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6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3 sztuk drzew rosnących w Świętochłowicach przy ulicy Granitowej 12-28 i Szkolnej 21-29,  na działce o nr geodezyjnym 3639/5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1.2022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.0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pl-PL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43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7:58:00Z</dcterms:modified>
  <cp:revision>4</cp:revision>
  <dc:subject/>
  <dc:title>Formularz B - karta informacyjna dla wniosku o wydanie decyzji</dc:title>
</cp:coreProperties>
</file>