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drzew rosnących w Świętochłowicach na działkach o nr geodezyjnych 1580/4 i 1580/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5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P Polskie Linie Kolejowe S.A., ul. Nakielska 3, 42-600 Tarnowskie Gór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4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7:00Z</dcterms:modified>
  <cp:revision>3</cp:revision>
  <dc:subject/>
  <dc:title>Formularz B - karta informacyjna dla wniosku o wydanie decyzji</dc:title>
</cp:coreProperties>
</file>