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59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>o usunięcia</w:t>
            </w:r>
            <w:r>
              <w:rPr>
                <w:sz w:val="24"/>
                <w:lang w:eastAsia="zxx" w:bidi="zxx"/>
              </w:rPr>
              <w:t xml:space="preserve"> 1 sztuki drzewa rosnącego w Świętochłowicach przy ulicy Szkolnej, ROD Skałka,  na działce o nr geodezyjnym 2129/5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GO.6131.1.71.2022.KW.3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.12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 (adres w aktach sprawy)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/2022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eastAsia="pl-PL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0:44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3-03-01T08:06:00Z</dcterms:modified>
  <cp:revision>3</cp:revision>
  <dc:subject/>
  <dc:title>Formularz B - karta informacyjna dla wniosku o wydanie decyzji</dc:title>
</cp:coreProperties>
</file>