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27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 xml:space="preserve">zmiany Decyzji nr 20/2021 w zakresie prolongaty terminu nasadzeń, dotyczącej usunięcia </w:t>
            </w:r>
            <w:r>
              <w:rPr>
                <w:sz w:val="24"/>
                <w:lang w:eastAsia="zxx" w:bidi="zxx"/>
              </w:rPr>
              <w:t>4 sztuk drzew rosnących w Świętochłowicach przy ulicy Śląskiej 41B na działce o nr geodezyjnym 953/263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32.2022.KW.2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.05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HU Hemar Henryk Petrus, ul. Śląska 41B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7:2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7:59:00Z</dcterms:modified>
  <cp:revision>3</cp:revision>
  <dc:subject/>
  <dc:title>Formularz B - karta informacyjna dla wniosku o wydanie decyzji</dc:title>
</cp:coreProperties>
</file>