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3 sztuk drzew rosnących w Świętochłowicach przy ulicy Krzywej 2, 4, Nowej 15, 17, 19 i Grunwaldzkiej 2, 4, 6, 8,  na działce o nr geodezyjnym 1200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68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.01.202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lnota Mieszkaniowa Jarzębina w Świętochłowica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5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5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7:00Z</dcterms:modified>
  <cp:revision>3</cp:revision>
  <dc:subject/>
  <dc:title>Formularz B - karta informacyjna dla wniosku o wydanie decyzji</dc:title>
</cp:coreProperties>
</file>