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2540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Zgłoszenie dot. usunięcia 2 sztuk drzew z  ul. Bukowej 66 w  Świętochłowicach, 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Przyjęcie zgłoszenia 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.11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. – oświadczenie RODO, oświadczenie o posiadanym tytule prawnym do władania nieruchomością, wykaz właścicieli nieruchomości gruntowej, mapa z zaznaczonymi drzewami przeznaczonymi do usunięcia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 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otokół zgłosz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48:00Z</dcterms:modified>
  <cp:revision>21</cp:revision>
  <dc:subject/>
  <dc:title>Formularz B - karta informacyjna dla wniosku o wydanie decyzji</dc:title>
</cp:coreProperties>
</file>