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270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. usunięcia 1 drzewa przy ul. Wojska Polskiego 13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04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ymskokatolicka Parafia św. Józef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ojska Polskiego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00 Świętochłowi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sz w:val="24"/>
                <w:lang w:eastAsia="zxx" w:bidi="zxx"/>
              </w:rPr>
              <w:t>3 szt. - 1 szt. oświadczenie o posiadanym tytule prawnym do władania nieruchomością,  1 szt. oświadczenie RODO, 1 szt. mapa z zaznaczonym drzewem do wycięcia i projektem nasadzenia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 16/2022      z dnia 18 maja 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33:00Z</dcterms:modified>
  <cp:revision>16</cp:revision>
  <dc:subject/>
  <dc:title>Formularz B - karta informacyjna dla wniosku o wydanie decyzji</dc:title>
</cp:coreProperties>
</file>