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6611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. usunięcia 1 sztuki drzewa przy ul. Wyzwolenia 52-54-56 w Świętochłowicach, na działce o nr geodezyjnym 2377/145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12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 Świętochłowica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odna 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 szt. – 1 szt. oświadczenie o posiadanym prawie własności nieruchomości, 1 szt. oświadczenie na podstawie art. 6 ust. 1 ust. lit. a,c, 1 szt. mapa określająca usytuowanie drzewa na nieruchomości,  1 szt. oświadczenie o udostępnieniu informacji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 64/2022 z 26.01.2023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45:00Z</dcterms:modified>
  <cp:revision>26</cp:revision>
  <dc:subject/>
  <dc:title>Formularz B - karta informacyjna dla wniosku o wydanie decyzji</dc:title>
</cp:coreProperties>
</file>