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morzenie naliczonej w Decyzji   17/2016 opłaty za usunięcie  54 sztuk drzew rosnących w Świętochłowicach przy ulicy Wojska Polskiego 39, nr ewidencyjny działki 3900/3 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02.2022 r.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Perfekt Developer” Sp. z o.o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ul. Imieli 14, 41-605 Świętochłowi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 szt. – decyzja, informacje o nasadzeniu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r 9/U-5/2022 r. z dnia 15.03.2022 r.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2-03-16T13:50:00Z</dcterms:modified>
  <cp:revision>6</cp:revision>
  <dc:subject/>
  <dc:title>Formularz B - karta informacyjna dla wniosku o wydanie decyzji</dc:title>
</cp:coreProperties>
</file>