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6592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Wniosek o wycinkę drzewa z ul. Morcinka 19 w Świętochłowicach, dz. nr geod. 1112/40 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.09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 ul. Morcinka 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Morcinka 19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załączników – oświadczenie o posiadanym tytule prawnym władania nieruchomością, oświadczenie na podst. art. 6 ust. 1 lit. a, c  oświadczenie o udostępnieniu informacji, mapa z zaznaczonym drzewem przeznaczonym do usunięcia, projekt nasadzenia, uchwała WM nr 1/2020 w sprawie wyboru zarządu wspólnoty, uchwała WM nr 7/2022 w sprawie wycinki drzewa i posadzenia nowego drzewa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 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6/2022 PM Świętochłowice w sprawie usunięcia drzewa z dnia 24 października 2022 r.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4:00Z</dcterms:modified>
  <cp:revision>32</cp:revision>
  <dc:subject/>
  <dc:title>Formularz B - karta informacyjna dla wniosku o wydanie decyzji</dc:title>
</cp:coreProperties>
</file>