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863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1 drzewa z terenu             w Świętochłowicach przy ul. Szkolnej (ROD Skałka)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06.06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2 szt. – 1 szt. oświadczenie o posiadanym tytule prawnym władania nieruchomością, 1 szt. oświadczenie na podst. 6 ust. 1 lit. a, c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ecyzja nr 31/2022 PM Świętochłowice</w:t>
            </w:r>
          </w:p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</w:rPr>
              <w:t>w sprawie usunięcia drzewa z 5 lipca 2022 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5:00Z</dcterms:modified>
  <cp:revision>22</cp:revision>
  <dc:subject/>
  <dc:title>Formularz B - karta informacyjna dla wniosku o wydanie decyzji</dc:title>
</cp:coreProperties>
</file>