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488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1 sztuki drzewa rosnącego w Świętochłowicach przy ulicy Szczytowej 5-11,  na działce o nr geodezyjnym 2800/298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3.04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przy ulicy Wodnej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 szt- oświadczenie o posiadanym tytule prawnym, RODO, oświadczenie o podaniu do publicznej wiadomości zamiaru usunięcia drzewa, mapa z naniesionymi drzewami do wycinki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Sprawa pozostawiona bez rozpatrzenia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8:10:00Z</dcterms:created>
  <dc:creator>UM Świętochłowice</dc:creator>
  <dc:description/>
  <cp:keywords/>
  <dc:language>en-US</dc:language>
  <cp:lastModifiedBy>Krystyna Wójcik</cp:lastModifiedBy>
  <dcterms:modified xsi:type="dcterms:W3CDTF">2023-03-01T07:49:00Z</dcterms:modified>
  <cp:revision>3</cp:revision>
  <dc:subject/>
  <dc:title>Formularz B - karta informacyjna dla wniosku o wydanie decyzji</dc:title>
</cp:coreProperties>
</file>