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80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Krzywej 2, 4, Nowej 15, 17, 19 i Grunwaldzkiej 2, 4, 6, 8,  na działce o nr geodezyjnym 1200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pólnota Mieszkaniowa Jarzębina w Świętochłowicach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mapa z drzewem do wycinki i z drzewem do nasadzenia, oświadczenie o poinformowaniu lokatorów o wycince drzew, Uchwała nr 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0/2022 z dnia 09.01.2023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03:00Z</dcterms:created>
  <dc:creator>UM Świętochłowice</dc:creator>
  <dc:description/>
  <cp:keywords/>
  <dc:language>en-US</dc:language>
  <cp:lastModifiedBy>Krystyna Wójcik</cp:lastModifiedBy>
  <dcterms:modified xsi:type="dcterms:W3CDTF">2023-01-11T09:47:00Z</dcterms:modified>
  <cp:revision>3</cp:revision>
  <dc:subject/>
  <dc:title>Formularz B - karta informacyjna dla wniosku o wydanie decyzji</dc:title>
</cp:coreProperties>
</file>