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17295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pl-PL"/>
              </w:rPr>
              <w:t xml:space="preserve">Wniosek dotyczący zmiany Decyzji nr 20/2021 w zakresie prolongaty terminu nasadzeń, dotyczącej usunięcia </w:t>
            </w:r>
            <w:r>
              <w:rPr>
                <w:sz w:val="24"/>
                <w:lang w:eastAsia="zxx" w:bidi="zxx"/>
              </w:rPr>
              <w:t>4 sztuk drzew rosnących w Świętochłowicach przy ulicy Śląskiej 41B na działce o nr geodezyjnym 953/26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5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HU Hemar Henryk Petrus, ul. Śląska 41B, 41-600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0 szt-wniosek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27/2-Z/2022 z  28.05.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57:00Z</dcterms:created>
  <dc:creator>UM Świętochłowice</dc:creator>
  <dc:description/>
  <cp:keywords/>
  <dc:language>en-US</dc:language>
  <cp:lastModifiedBy>Krystyna Wójcik</cp:lastModifiedBy>
  <dcterms:modified xsi:type="dcterms:W3CDTF">2023-03-01T07:45:00Z</dcterms:modified>
  <cp:revision>4</cp:revision>
  <dc:subject/>
  <dc:title>Formularz B - karta informacyjna dla wniosku o wydanie decyzji</dc:title>
</cp:coreProperties>
</file>