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63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Ślęzan 18,  na działce o nr geodezyjnym 347/2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10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RODO, mapa z drzewem do wycinki, mapa z drzewem do nasadzenia, oświadczenie o poinformowaniu lokatorów o wycince drze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7/2022 z dnia 02.12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15:00Z</dcterms:created>
  <dc:creator>UM Świętochłowice</dc:creator>
  <dc:description/>
  <cp:keywords/>
  <dc:language>en-US</dc:language>
  <cp:lastModifiedBy>Krystyna Wójcik</cp:lastModifiedBy>
  <dcterms:modified xsi:type="dcterms:W3CDTF">2022-12-02T08:30:00Z</dcterms:modified>
  <cp:revision>3</cp:revision>
  <dc:subject/>
  <dc:title>Formularz B - karta informacyjna dla wniosku o wydanie decyzji</dc:title>
</cp:coreProperties>
</file>