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691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 1 sztuki drzewa rosnącego w Świętochłowicach przy ulicy Kościuszki 25, z działki nr 581/48, posiadacz o nieuregulowanym stanie prawnym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pismo przewodnie, RODO, rysunek z naniesionym drzewem do usunięcia i do nasadzenia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10/2022 z  18.03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0:00Z</dcterms:created>
  <dc:creator>UM Świętochłowice</dc:creator>
  <dc:description/>
  <cp:keywords/>
  <dc:language>en-US</dc:language>
  <cp:lastModifiedBy>Krystyna Wójcik</cp:lastModifiedBy>
  <dcterms:modified xsi:type="dcterms:W3CDTF">2023-03-01T07:49:00Z</dcterms:modified>
  <cp:revision>5</cp:revision>
  <dc:subject/>
  <dc:title>Formularz B - karta informacyjna dla wniosku o wydanie decyzji</dc:title>
</cp:coreProperties>
</file>