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Uchwała Nr XXV/210/08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</w:t>
      </w:r>
      <w:r>
        <w:rPr>
          <w:rFonts w:ascii="Arial" w:hAnsi="Arial"/>
          <w:b/>
          <w:sz w:val="20"/>
        </w:rPr>
        <w:t xml:space="preserve">Rady Miejskiej Świętochłowicach </w:t>
      </w:r>
    </w:p>
    <w:p>
      <w:pPr>
        <w:pStyle w:val="Normal"/>
        <w:spacing w:lineRule="auto" w:line="240"/>
        <w:ind w:left="2124" w:firstLine="708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      </w:t>
      </w:r>
      <w:r>
        <w:rPr>
          <w:rFonts w:ascii="Arial" w:hAnsi="Arial"/>
          <w:b/>
          <w:sz w:val="20"/>
        </w:rPr>
        <w:t xml:space="preserve">z dnia   3 grudnia 2008 r.                  </w:t>
      </w:r>
    </w:p>
    <w:p>
      <w:pPr>
        <w:pStyle w:val="Normal"/>
        <w:spacing w:lineRule="auto" w:line="240"/>
        <w:ind w:left="2124" w:firstLine="708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lineRule="auto" w:line="240"/>
        <w:ind w:left="1080" w:hanging="108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 sprawie: wyrażenia zgody na zakup kolposkopu dla potrzeb Oddziału Ginekologiczno - Położniczego przez Samodzielny Publiczny Zakład Opieki Zdrowotnej pod nazwą Zespół Opieki Zdrowotnej w Świętochłowicach.</w:t>
      </w:r>
    </w:p>
    <w:p>
      <w:pPr>
        <w:pStyle w:val="Normal"/>
        <w:spacing w:lineRule="auto" w:line="24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42 oraz art. 46 pkt 1b ustawy z dnia 30 sierpnia 1991 roku </w:t>
        <w:br/>
        <w:t>o zakładach opieki zdrowotnej ( tekst jedn. z 2007r. Dz. U. Nr 14, poz. 89 ), po uzyskaniu pozytywnej opinii Rady Społecznej ZOZ uchwałą Nr 22/2008 z dnia 8 września 2008r.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uchwala: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1</w:t>
      </w:r>
    </w:p>
    <w:p>
      <w:pPr>
        <w:pStyle w:val="Normal"/>
        <w:spacing w:lineRule="auto" w:line="24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Wyrazić zgodę na zakup kolposkopu dla potrzeb Oddziału Ginekologiczno - Położniczego przez Samodzielny Publiczny Zakład Opieki Zdrowotnej pod nazwą Zespół Opieki Zdrowotnej </w:t>
        <w:br/>
        <w:t>w Świętochłowicach.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  <w:t>Aparatura i sprzęt medyczny muszą posiadać atest dopuszczalności do użytku w placówkach ochrony zdrow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  <w:t>Aparatura i sprzęt medyczny zakupić należy w oparciu o przepisy ustawy o zamówieniach publicznych.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3</w:t>
      </w:r>
    </w:p>
    <w:p>
      <w:pPr>
        <w:pStyle w:val="Normal"/>
        <w:spacing w:lineRule="auto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  <w:t>Wykonanie uchwały powierza się Prezydentowi Miasta.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4</w:t>
      </w:r>
    </w:p>
    <w:p>
      <w:pPr>
        <w:pStyle w:val="Normal"/>
        <w:spacing w:lineRule="auto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  <w:t>Uchwała wchodzi w życie z dniem podjęcia.</w:t>
      </w:r>
    </w:p>
    <w:p>
      <w:pPr>
        <w:pStyle w:val="Normal"/>
        <w:spacing w:lineRule="auto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 xml:space="preserve">                        </w:t>
      </w:r>
      <w:r>
        <w:rPr>
          <w:b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poskop jest stereoskopowym urządzeniem do przeprowadzania wczesnej diagnozy raka szyjki macicy oraz innych groźnych choró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wprowadzeniem przez Narodowy Fundusz Zdrowia nowych warunków zawierania </w:t>
        <w:br/>
        <w:t>i realizacji umów w rodzaju: leczenie szpitalne (Zarządzenie Prezesa NFZ Nr 32/2008/DSOZ z późn. zmianami), a tym samym nowych wymagań wyposażenia w sprzęt konieczne jest posiadanie kolposkopu w miejscu udzielania świadczeń z zakresu położnictwa i ginekologii – Oddziale Ginekologiczno – Położniczym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6c8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65</Words>
  <Characters>1594</Characters>
  <CharactersWithSpaces>185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40:00Z</dcterms:created>
  <dc:creator>preinstalacja</dc:creator>
  <dc:description/>
  <dc:language>en-US</dc:language>
  <cp:lastModifiedBy>preinstalacja</cp:lastModifiedBy>
  <dcterms:modified xsi:type="dcterms:W3CDTF">2008-12-10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