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 C H W A Ł A   NR XVIII/146/08        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 24 kwietnia 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: </w:t>
      </w:r>
      <w:r>
        <w:rPr>
          <w:bCs/>
        </w:rPr>
        <w:t>zaciągnięcia</w:t>
      </w:r>
      <w:r>
        <w:rPr/>
        <w:t xml:space="preserve"> pożyczki w Wojewódzkim Funduszu Ochrony Środowiska i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Gospodarki Wodnej w Katowica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Na podstawie art. 18 ust. 2 pkt 9 lit c  ustawy z dnia 8 marca 1990 r. o samorządzie gminnym (Dz.U. z 2001r. nr 142  poz. 1591 z późniejszymi zmianami) oraz art. 82. ust. 1. pkt 2., art.83. ust.1. w związku z art. 168. ust. 2. pkt. 3. ustawy z dnia 30 czerwca 2005 r. o finansach publicznych (Dz. U. nr 249. poz. 2104 z późniejszymi zmianami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a Miejska w Świętochłowica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 c h w a l a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Zaciągnąć pożyczkę w</w:t>
      </w:r>
      <w:r>
        <w:rPr/>
        <w:t xml:space="preserve"> Wojewódzkim Funduszu Ochrony Środowiska i     Gospodarki Wodnej w Katowicach </w:t>
      </w:r>
      <w:r>
        <w:rPr>
          <w:b/>
          <w:bCs/>
        </w:rPr>
        <w:t>w kwocie: 205.270 złotych</w:t>
      </w:r>
      <w:r>
        <w:rPr/>
        <w:t xml:space="preserve"> (słownie złotych: dwieściepięćtysięcydwieściesiedemdziesiąt) na dofinansowanie inwestycji p.n.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</w:rPr>
        <w:t>”</w:t>
      </w:r>
      <w:r>
        <w:rPr>
          <w:b/>
          <w:bCs/>
          <w:i/>
          <w:iCs/>
        </w:rPr>
        <w:t>Wykonanie drenażu opaskowego wokół hałdy Z.CH.”Hajduki” S.A. oraz odtworzenie piezometrów wokół ekranu w celu likwidacji zanieczyszczenia stawu Kalina””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yć zobowiązania finansowe z tytułu zaciągnięcia w/w pożyczki z dochodów własnych gminy w latach 2009 –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uchwały powierzyć Prezydentow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celu poprawy jakości wody w stawie Kalina, w ramach działań doraźnych, konieczne jest odbudowanie zniszczonego drenażu opaskowego wokół hałdy oraz piezometrów wokół ekranu. </w:t>
      </w:r>
    </w:p>
    <w:p>
      <w:pPr>
        <w:pStyle w:val="Normal"/>
        <w:jc w:val="both"/>
        <w:rPr/>
      </w:pPr>
      <w:r>
        <w:rPr/>
        <w:t>Planowany koszt realizacji zadania wynosi 273.695</w:t>
      </w:r>
      <w:r>
        <w:rPr>
          <w:b/>
          <w:bCs/>
        </w:rPr>
        <w:t xml:space="preserve"> </w:t>
      </w:r>
      <w:r>
        <w:rPr>
          <w:bCs/>
        </w:rPr>
        <w:t>złotych, a jego m</w:t>
      </w:r>
      <w:r>
        <w:rPr/>
        <w:t>ontaż  finansowy  przedstawia się następująco:</w:t>
      </w:r>
    </w:p>
    <w:p>
      <w:pPr>
        <w:pStyle w:val="Normal"/>
        <w:ind w:left="615" w:hanging="0"/>
        <w:jc w:val="both"/>
        <w:rPr/>
      </w:pPr>
      <w:r>
        <w:rPr/>
        <w:t>-   pożyczka  WFOŚiGW                       205.270  zł</w:t>
      </w:r>
    </w:p>
    <w:p>
      <w:pPr>
        <w:pStyle w:val="Normal"/>
        <w:ind w:left="615" w:hanging="0"/>
        <w:jc w:val="both"/>
        <w:rPr/>
      </w:pPr>
      <w:r>
        <w:rPr/>
        <w:t xml:space="preserve">-   środku  własne                                     68.425 zł                                                   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adanie realizowane będzie w terminie od kwietnia do września 2008r. i </w:t>
      </w:r>
      <w:r>
        <w:rPr/>
        <w:t>obejmuje wykonanie drenażu opaskowego wokół hałdy oraz odtworzenie piezometrów wokół ekranu  i hałdy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>Fundusz udziela pożyczek stosując preferencyjne oprocentowanie o charakterze zmiennym według stopy redyskonta weksli. Oprocentowanie wynosi od 0,2 do 0,6 stopy redyskonta weksli, lecz nie mniej niż 3% w stosunku rocznym. W kolejnych latach obowiązywania pożyczki, oprocentowanie będzie korygowane według obowiązującej na dzień 1 stycznia danego roku stopy redyskonta weksli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undusz może uzależnić przyznanie pożyczki od zdolnościom kredytowej gminy w rozumieniu prawa bankowego oraz od właściwego zabezpieczenia spłaty pożyczki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życzka udzielona przez WFOŚiGW może być umorzona na wniosek gminy do wysokości 50% wykorzystanej kwoty pożyczki, po spełnieniu warunków określonych w wydawnictwie WFOŚiGW „</w:t>
      </w:r>
      <w:r>
        <w:rPr>
          <w:i/>
          <w:iCs/>
          <w:sz w:val="22"/>
          <w:szCs w:val="22"/>
        </w:rPr>
        <w:t>Zasady udzielania i umarzania pożyczek, udzielania dotacji oraz dopłat do oprocentowania preferencyjnych kredytów i pożyczek” 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niosek o umorzenie części pożyczki może być złożony  po spłaceniu połowy przyznanej pożyczki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660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5:00Z</dcterms:created>
  <dc:creator>GM</dc:creator>
  <dc:description/>
  <cp:keywords/>
  <dc:language>en-US</dc:language>
  <cp:lastModifiedBy>UM Świętochłowice</cp:lastModifiedBy>
  <cp:lastPrinted>2008-03-04T09:34:00Z</cp:lastPrinted>
  <dcterms:modified xsi:type="dcterms:W3CDTF">2008-05-05T08:48:00Z</dcterms:modified>
  <cp:revision>3</cp:revision>
  <dc:subject/>
  <dc:title>U C H W A Ł A   NR         </dc:title>
</cp:coreProperties>
</file>