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Nr XXV/199/08</w:t>
      </w:r>
    </w:p>
    <w:p>
      <w:pPr>
        <w:pStyle w:val="Heading2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</w:t>
      </w:r>
    </w:p>
    <w:p>
      <w:pPr>
        <w:pStyle w:val="Heading1"/>
        <w:spacing w:lineRule="auto" w:line="240"/>
        <w:jc w:val="center"/>
        <w:rPr/>
      </w:pPr>
      <w:r>
        <w:rPr>
          <w:rFonts w:cs="Arial" w:ascii="Arial" w:hAnsi="Arial"/>
          <w:sz w:val="20"/>
        </w:rPr>
        <w:t>z dnia 3 grudnia 2008 r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 sprawie: przyjęcia do Komunikacyjnego Związku Komunalnego GOP w Katowicach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Gminy Piekary Śląskie oraz przyjęcia zmiany Statutu Związk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67 ust. 1 i 2 w związku z art. 67 ust. 3 ustawy z dnia 8 marca 1990r. o samorządzie gminnym (tekst jednolity Dz. U. Nr 142 poz. 1591 z 2001r. z późn. zm.), §10 ust. 2 lit. a/ i lit. j/ oraz § 44 Statutu Komunikacyjnego Związku Komunalnego GOP w Katowicach (Dz. Urz. Woj. Śląskiego z 2007r. Nr 109 poz. 2177 i 2178) oraz Uchwały Nr XCI/37/2008 Zgromadzenia Komunikacyjnego Związku Komunalnego GOP w Katowicach z dnia 22 lipca 2008r. w sprawie: przyjęcia do Komunikacyjnego Związku Komunalnego GOP w Katowicach Gminy Piekary Śląskie oraz wnioskowania do Rad Gmin o przyjęcie zmiany Statutu Związku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zyjąć do Związku Gminę Piekary Śląsk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ąć zmianę Statutu Związku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 § 1 ust. 3 lit. n/ otrzymuje brzmienie Piekary Śląski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/ dotychczasowe litery od n/ do w/ w § 1 ust. 3 otrzymują kolejną numerację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ezydentowi Mias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ogłoszenia zmian Statutu KZK GOP w Dzienniku Urzędowym Województwa Śląski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niczący Rady Miejskiej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w Świętochłowicach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mgr inż. </w:t>
      </w:r>
      <w:r>
        <w:rPr>
          <w:rFonts w:cs="Arial" w:ascii="Arial" w:hAnsi="Arial"/>
          <w:b/>
          <w:sz w:val="20"/>
          <w:szCs w:val="20"/>
        </w:rPr>
        <w:t>Andrzej Szaton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UZASADNIENIE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ind w:firstLine="708"/>
        <w:rPr/>
      </w:pPr>
      <w:r>
        <w:rPr>
          <w:rFonts w:cs="Arial" w:ascii="Arial" w:hAnsi="Arial"/>
          <w:sz w:val="20"/>
        </w:rPr>
        <w:t>W związku z przyjęciem Gminy Piekary Śląskie do Komunikacyjnego Związku Komunalnego GOP w Katowicach podjętego uchwałą Zgromadzenia Nr XCI/37/2008 z dnia 22 lipca 2008r. zachodzi konieczność zmiany treści Statutu Komunikacyjnego Związku Komunalnego GOP w Katowicach poprzez wyrażenia opinii przez Radę Miejską w Świętochłowicach stosowną uchwałą. Zgodnie z art. 67 ust. 3 ustawy z dnia 8 marca 1990r. o samorządzie gminnym (tekst jednolity: Dz. U. z 2001r. Nr 142, poz. 1591 z późn. zm.) każdorazowa zmiana statutu Związku wymaga podjęcia uchwał przez wszystkie Rady Gmin, które są członkami Związk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7:19:00Z</dcterms:created>
  <dc:creator>APietrzyk</dc:creator>
  <dc:description/>
  <cp:keywords/>
  <dc:language>en-US</dc:language>
  <cp:lastModifiedBy>preinstalacja</cp:lastModifiedBy>
  <cp:lastPrinted>2008-12-03T13:11:00Z</cp:lastPrinted>
  <dcterms:modified xsi:type="dcterms:W3CDTF">2008-12-03T12:12:00Z</dcterms:modified>
  <cp:revision>5</cp:revision>
  <dc:subject/>
  <dc:title>Wzór</dc:title>
</cp:coreProperties>
</file>