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/174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9 lipca 2008 r.</w:t>
      </w:r>
    </w:p>
    <w:p>
      <w:pPr>
        <w:pStyle w:val="TextBody"/>
        <w:rPr/>
      </w:pPr>
      <w:r>
        <w:rPr/>
        <w:t>w sprawie zmiany planu finansowego Gminnego i Powiatowego Funduszy Ochrony Środowiska i Gospodarki Wodnej na 2008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 z późn.zmianami)</w:t>
      </w:r>
    </w:p>
    <w:p>
      <w:pPr>
        <w:pStyle w:val="TextBodyIndent"/>
        <w:ind w:hanging="0"/>
        <w:rPr/>
      </w:pPr>
      <w:r>
        <w:rPr/>
        <w:t>w związku z art. 403 ustawy z dnia 27 kwietnia 2001r. Prawo Ochrony Środowiska (tekst jednolity Dz.U. z 2008 r. Nr 25 poz. 150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okonać zmiany planów Gminnego i Powiatowego Funduszy Ochrony Środowiska i Gospodarki Wodnej na 2008 r., stanowiących załączniki nr 18 i 19 do Uchwały nr XV/114/07  </w:t>
        <w:br/>
        <w:t xml:space="preserve">z dnia 28.12.2007 r. Rady Miejskiej w Świętochłowicach w sprawie uchwalenia budżetu miasta </w:t>
        <w:br/>
        <w:t>na 2008 r. w dziale 900 rozdz. 90011 poprzez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wprowadzenie w pozycji Lp. 1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stan środków obrotowych GFOŚiGW na dzień 1.01.2008 r. </w:t>
        <w:tab/>
        <w:t>w kwocie</w:t>
        <w:tab/>
        <w:t xml:space="preserve">354.688,39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zmianę planu wydatków GFOŚiG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bCs/>
          <w:sz w:val="20"/>
        </w:rPr>
        <w:t>zwiększeniu planu wydatków w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4300 -  zakup usług pozostałych                                 </w:t>
        <w:tab/>
        <w:t xml:space="preserve">o kwotę          </w:t>
        <w:tab/>
        <w:t>234.688,39 zł</w:t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6110 -  wydatki inwestycyjne funduszy celowych</w:t>
        <w:tab/>
        <w:t>o kwotę               30.00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b/>
          <w:bCs/>
          <w:sz w:val="20"/>
        </w:rPr>
        <w:t>utworzeniu planu wydatków w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§ 2450 – dotacje przekazane z funduszy celow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na realizację zadań bieżących dla jednostek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niezaliczanych do sektora finansów publ.</w:t>
        <w:tab/>
        <w:t xml:space="preserve">na kwotę </w:t>
        <w:tab/>
        <w:t xml:space="preserve">   90.00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</w:rPr>
        <w:t>wprowadzenie w pozycji Lp. 1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stan środków obrotowych PFOŚiGW na dzień 1.01.2008 r. </w:t>
        <w:tab/>
        <w:t xml:space="preserve">w kwocie </w:t>
        <w:tab/>
        <w:t xml:space="preserve">   82.042,08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mianę planu wydatków PFOŚiGW polegającą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bCs/>
          <w:sz w:val="20"/>
        </w:rPr>
        <w:t>zwiększeniu planu wydatków 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 xml:space="preserve">§ 4210 – zakup materiałów i wyposażenia </w:t>
        <w:tab/>
        <w:tab/>
        <w:t xml:space="preserve">o kwotę </w:t>
        <w:tab/>
        <w:t xml:space="preserve">   12.042,08 zł</w:t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4300 -  zakup usług pozostałych                                   o kwotę          </w:t>
        <w:tab/>
        <w:t xml:space="preserve">   70.00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Zmiana planu Gminnego i Powiatowego Funduszu Ochrony Środowiska i Gospodarki Wodnej na 2008 r., przyjętego Uchwałą Nr XV/114/07 z dnia 28.12.2007 r. w sprawie uchwalenia budżetu miasta na 2008 r., polega na zwiększeniu planu przychodów o środki obrotowe na dzień 1.01.2008 r. oraz rozdysponowaniu tych środków poprzez dokonanie zmian w planie wydatków szczegółowo określonych w załączniku nr 18 i 19 do w/w uchwał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13:00Z</dcterms:created>
  <dc:creator>-</dc:creator>
  <dc:description/>
  <cp:keywords/>
  <dc:language>en-US</dc:language>
  <cp:lastModifiedBy>preinstalacja</cp:lastModifiedBy>
  <cp:lastPrinted>2008-05-28T12:23:00Z</cp:lastPrinted>
  <dcterms:modified xsi:type="dcterms:W3CDTF">2008-07-11T12:37:00Z</dcterms:modified>
  <cp:revision>8</cp:revision>
  <dc:subject/>
  <dc:title>Uchwała Nr ……………</dc:title>
</cp:coreProperties>
</file>