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UCHWAŁA Nr XXVI/222/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7 grudnia 2008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i w:val="false"/>
          <w:sz w:val="20"/>
        </w:rPr>
        <w:t>w sprawie zmiany uchwały Nr III/18/02 Rady Miejskiej w Świętochłowicach z dnia 19 grudnia 2002 r. w sprawie diet dla radnych Rady Miejskiej w Świętochłowicach.</w:t>
      </w:r>
      <w:r>
        <w:rPr>
          <w:rFonts w:cs="Arial" w:ascii="Arial" w:hAnsi="Arial"/>
          <w:i w:val="false"/>
          <w:sz w:val="20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Na podstawie art. 25 ust. 4 i 10 ustawy z dnia 8 marca 1990 r. o samorządzie gminnym (tekst jednolity z 2001 r. Dz. U. nr 142 poz. 1591 z późniejszymi zmianami), w związku z § 2 ust. 2 rozporządzenia Ministra Spraw Wewnętrznych i Administracji  z dnia 31 lipca 2000 r. w sprawie sposobu ustalania należności z tytułu zwrotu kosztów podróży służbowych radnych gminy  ( Dz. U. </w:t>
        <w:br/>
        <w:t xml:space="preserve"> z 2000 r. nr 66 poz. 800 z późniejszymi zmianami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co następuje 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TextBody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W uchwale Nr III/18/02 Rady Miejskiej w Świętochłowicach z dnia 19 grudnia 2002 r. w sprawie diet dla radnych Rady Miejskiej w Świętochłowicach </w:t>
      </w:r>
      <w:r>
        <w:rPr>
          <w:rFonts w:cs="Arial" w:ascii="Arial" w:hAnsi="Arial"/>
          <w:b/>
          <w:i w:val="false"/>
          <w:sz w:val="20"/>
        </w:rPr>
        <w:t>w § 6;</w:t>
      </w:r>
    </w:p>
    <w:p>
      <w:pPr>
        <w:pStyle w:val="TextBody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eastAsia="Arial" w:cs="Arial" w:ascii="Arial" w:hAnsi="Arial"/>
          <w:b/>
          <w:i w:val="false"/>
          <w:sz w:val="20"/>
        </w:rPr>
        <w:t xml:space="preserve"> </w:t>
      </w:r>
      <w:r>
        <w:rPr>
          <w:rFonts w:cs="Arial" w:ascii="Arial" w:hAnsi="Arial"/>
          <w:b/>
          <w:i w:val="false"/>
          <w:sz w:val="20"/>
        </w:rPr>
        <w:t>ust. 2 przyjmuje brzmienie:</w:t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 określenia Przewodniczącemu Rady Miejskiej terminu i miejsca wykonywania zadania oraz miejscowości rozpoczęcia i zakończenia podróży służbowej, wyznacza się Wiceprzewodniczącego Rady Miejskiej p. Andrzeja Poradę, a w razie Jego nieobecności Wiceprzewodniczącego p. Ryszarda Chojnackiego”</w:t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rPr>
          <w:rFonts w:ascii="Arial" w:hAnsi="Arial" w:eastAsia="Arial" w:cs="Arial"/>
          <w:b/>
          <w:b/>
          <w:i w:val="false"/>
          <w:i w:val="false"/>
          <w:sz w:val="20"/>
        </w:rPr>
      </w:pPr>
      <w:r>
        <w:rPr>
          <w:rFonts w:eastAsia="Arial" w:cs="Arial" w:ascii="Arial" w:hAnsi="Arial"/>
          <w:b/>
          <w:i w:val="false"/>
          <w:sz w:val="20"/>
        </w:rPr>
        <w:t xml:space="preserve">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§ 2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ozostałe postanowienia uchwały pozostają bez zmian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i w:val="false"/>
          <w:sz w:val="20"/>
        </w:rPr>
        <w:t>§ 3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Traci moc uchwała nr III/11/06 Rady Miejskiej w Świętochłowicach z dnia 12 grudnia 2006 r. w sprawie zmiany uchwały nr III/18/02 Rady Miejskiej w Świętochłowicach z dnia 19 grudnia 2002 r. w sprawie diet dla radnych Rady Miejskiej w Świętochłowicach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§ 4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Uchwała wchodzi w życie z dniem podjęcia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Uzasadnienie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ab/>
        <w:t xml:space="preserve">W dniu  3 grudnia 2008 r. na XXV sesji Rady Miejskiej w Świętochłowicach w kadencji </w:t>
        <w:br/>
        <w:t>2006-2010, dokonano wyboru Przewodniczącego i Wiceprzewodniczących Rady Miejskiej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 w:val="false"/>
          <w:sz w:val="20"/>
        </w:rPr>
        <w:tab/>
        <w:t>Zgodnie z § 2 ust.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 w:val="false"/>
          <w:sz w:val="20"/>
        </w:rPr>
        <w:t xml:space="preserve">rozporządzenia Ministra Spraw Wewnętrznych i Administracji  z dnia </w:t>
        <w:br/>
        <w:t xml:space="preserve">31 lipca 2000 r. w sprawie sposobu ustalania należności z tytułu zwrotu kosztów podróży służbowych radnych gminy  ( Dz. U. nr 66 poz. 800 z późniejszymi zmianami) - w uchwale Nr III/18/02 Rady Miejskiej w Świętochłowicach z dnia 19 grudnia 2002 r. w sprawie diet dla radnych Rady Miejskiej </w:t>
        <w:br/>
        <w:t>w Świętochłowicach wskazano w § 6 ust. 2 nazwiska Wiceprzewodniczących Rady Miejskiej, które po dokonanych zmianach personalnych należy zastąpić  aktualnymi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i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12:00Z</dcterms:created>
  <dc:creator>preinstalacja</dc:creator>
  <dc:description/>
  <cp:keywords/>
  <dc:language>en-US</dc:language>
  <cp:lastModifiedBy>preinstalacja</cp:lastModifiedBy>
  <cp:lastPrinted>2008-12-09T09:49:00Z</cp:lastPrinted>
  <dcterms:modified xsi:type="dcterms:W3CDTF">2008-12-19T09:12:00Z</dcterms:modified>
  <cp:revision>2</cp:revision>
  <dc:subject/>
  <dc:title/>
</cp:coreProperties>
</file>