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c h w a ł a  Nr XX/175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lipca 2008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zasad bezprzetargowej sprzedaży gminnych lokali mieszkal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ch najemco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8 ust. 2 pkt 9 lit. ”a” oraz art. 40 ust. 2 pkt 3 ustawy z dnia 8 marca 1990 r. o samorządzi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gminnym  (tekst jednolity - Dz. U. 2001 Nr 142, poz. 1591 z późniejszymi zmianam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70 ust. 4 ustawy o gospodarce nieruchomościami z dnia 21 sierpnia 1997 r. ( tekst jednolity 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z. U. 2004 Nr 261, poz. 2603 z późniejszymi zmianami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dokonywać sprzeda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lokali socjalnych lub lokali w budynkach wytypowanych na socjalne ( wykaz lok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załączniku nr 1, wykaz budynków w załączniku nr 1A 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) lokali mieszkalnych w budynkach przeznaczonych do rozbiórki ( wykaz budynków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załączniku nr 2 do uchwały 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Lokal mieszkalny nie może być sprzedany na zasadach wynikających z niniejszej uchwał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    a) najemcom, którzy zalegają z opłatami z tytułu najm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) najemcom, którym najem został wypowiedziany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) najemcom, którzy pobierają dodatki mieszkani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Lokal mieszkalny nie może być sprzedany także wtedy, jeżeli jego status prawny jest spor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razie sprzedaży lokali mieszkalnych, za jednorazową zapłatą, w budynkach</w:t>
        <w:br/>
        <w:t xml:space="preserve">    wielomieszkaniowych, </w:t>
      </w:r>
      <w:r>
        <w:rPr>
          <w:rFonts w:cs="Arial" w:ascii="Arial" w:hAnsi="Arial"/>
          <w:b/>
          <w:sz w:val="20"/>
          <w:szCs w:val="20"/>
        </w:rPr>
        <w:t>dopuszcza się możliwość udzielania bonifikat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do 95 % ceny nieruchomości</w:t>
      </w:r>
      <w:r>
        <w:rPr>
          <w:rFonts w:cs="Arial" w:ascii="Arial" w:hAnsi="Arial"/>
          <w:sz w:val="20"/>
          <w:szCs w:val="20"/>
        </w:rPr>
        <w:t xml:space="preserve">  - w razie jednoczesnego nabycia co najmniej 50 % lokali 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mieszkalnych w nieruchomości, gdzie nie były dotąd sprzedawane lokale, 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b/>
          <w:sz w:val="20"/>
          <w:szCs w:val="20"/>
        </w:rPr>
        <w:t xml:space="preserve">   do 90 % ceny nieruchom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przy sprzedaży pojedynczego lokalu w nieruchomośc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ind w:left="2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W razie sprzedaży domów jednorodzinnych, za jednorazową zapłatą, </w:t>
      </w:r>
      <w:r>
        <w:rPr>
          <w:rFonts w:cs="Arial" w:ascii="Arial" w:hAnsi="Arial"/>
          <w:b/>
          <w:sz w:val="20"/>
          <w:szCs w:val="20"/>
        </w:rPr>
        <w:t>dopuszcza się możliwoś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udzielenia bonifikaty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do 60 % ceny nieruchomoś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 W razie sprzedaży lokali mieszkalnych, za jednorazową zapłatą, w budynkac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wielomieszkaniowych, adaptowanych lub nowowybudowanych po 2000 r., </w:t>
      </w:r>
      <w:r>
        <w:rPr>
          <w:rFonts w:cs="Arial" w:ascii="Arial" w:hAnsi="Arial"/>
          <w:b/>
          <w:sz w:val="20"/>
          <w:szCs w:val="20"/>
        </w:rPr>
        <w:t xml:space="preserve">dopuszcza się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możliwość udzielenia bonifikaty 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do 60% ceny nieruchomości,</w:t>
      </w:r>
      <w:r>
        <w:rPr>
          <w:rFonts w:cs="Arial" w:ascii="Arial" w:hAnsi="Arial"/>
          <w:color w:val="000000"/>
          <w:sz w:val="20"/>
          <w:szCs w:val="20"/>
        </w:rPr>
        <w:t xml:space="preserve"> przy sprzedaży pojedynczego lokalu.</w:t>
      </w:r>
    </w:p>
    <w:p>
      <w:pPr>
        <w:pStyle w:val="Normal"/>
        <w:ind w:lef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2  -</w:t>
      </w:r>
    </w:p>
    <w:p>
      <w:pPr>
        <w:pStyle w:val="Normal"/>
        <w:ind w:lef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awo do bonifikaty przy nabyciu lokalu mieszkalnego przysługuje tylko jeden ra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razić zgodę na zastosowanie przez Prezydenta Miasta stopy procentowej równej obowiązującym  odsetkom ustawowym, w razie sprzedaży lokali mieszkalnych na ra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yć wykonanie uchwały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ą moc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Uchwała Nr XXXIV/268/05 Rady Miejskiej w Świętochłowicach z dnia 8 czerwca 2005 r. w sprawie</w:t>
        <w:br/>
        <w:t xml:space="preserve">    zasad bezprzetargowej sprzedaży gminnych lokali mieszkalnych ich najemc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chwała Nr XXXVI/279/05 Rady Miejskiej w Świętochłowicach z dnia 3 sierpnia 2005 r. w spr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miany uchwały nr XXXIV/268/05 Rady Miejskiej w Świętochłowicach z dnia 8 czerwca 2005 r. </w:t>
        <w:br/>
        <w:t xml:space="preserve">    w sprawie zasad bezprzetargowej sprzedaży gminnych lokali mieszkalnych ich najemc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podlega ogłoszeniu w Dzienniku Urzędowym Województwa Śląskiego i wchodzi w życ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pływie czternastu dni od dnia ogłos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isy uchwały dotyczące zasad udzielania bonifikat obowiązują przez okres 365 dni, począwsz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określonego w § 7 dnia wejścia jej w życ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rzewodnicząca Rady Miejs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/-/ Urszula Gnieł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/>
        <w:tab/>
        <w:tab/>
      </w:r>
    </w:p>
    <w:tbl>
      <w:tblPr>
        <w:tblW w:w="87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430"/>
        <w:gridCol w:w="520"/>
        <w:gridCol w:w="10"/>
        <w:gridCol w:w="153"/>
        <w:gridCol w:w="1207"/>
        <w:gridCol w:w="1224"/>
        <w:gridCol w:w="1224"/>
        <w:gridCol w:w="204"/>
        <w:gridCol w:w="204"/>
      </w:tblGrid>
      <w:tr>
        <w:trPr>
          <w:trHeight w:val="34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Załącznik Nr 1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do Uchwały Nr  XX/175/08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Rady Miejskiej Świętochłowice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z dnia 9 lipca 2008 r.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6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</w:t>
            </w:r>
            <w:r>
              <w:rPr>
                <w:b/>
                <w:bCs/>
                <w:sz w:val="40"/>
                <w:szCs w:val="40"/>
              </w:rPr>
              <w:t>WYKAZ LOKALI SOCJALNYCH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Cs w:val="40"/>
              </w:rPr>
              <w:t>L.P.  ADRES LOKALU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17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17/1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28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go Maja 28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28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28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28a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30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32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go Maja 32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omska 22a/11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orcowa 5a/1 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5a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11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lskiej 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lskiej 6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ickiego 5a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1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1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owców 15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owa 1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na 19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na 5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na 5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olenia 4a/15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2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2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2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3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3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3a/7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3b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a/4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a/6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b/1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a 5b/4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3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3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3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3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zna 17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4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4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4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6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6a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onki 6a/10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3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3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3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7b/2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7b/5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7b/6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27b/7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36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3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 36a/5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2/1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4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4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5b/1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5d/4d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5g/2g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12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12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15a/4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1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16b/3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31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72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74a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giewnicka 74a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ego 4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ego 4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ego 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ego 8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ękna 2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ękna 2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tygarska 6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/1c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1b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1c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garska 6a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lowa 1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lowa 1/1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lowa 1/1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2a/3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2a/6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2a/1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4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ści 4a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óblewskiego 1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óblewskiego 1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entarna 5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26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26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 29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era 6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era 15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óra Hugona 2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0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29a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37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37a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37a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75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ka 78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16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16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16a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2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iny 27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owa 8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owa 8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 4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olenia 51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olenia 67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olenia 69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2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2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2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2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2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ska 19/1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5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5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10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10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10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Świdra 10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rlickiego 6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9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12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12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18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/3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a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b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b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0b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3a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4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9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29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30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30/1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33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43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48/1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48/1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ickiego 49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63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63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65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68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70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87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91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93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94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98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98/1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108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112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112a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owska 112b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ukowego 3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ukowego 3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ukowego 12a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ukowego 18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ukowego 18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Pieczki 1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Pieczki 3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2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8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10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10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16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16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20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24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24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30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32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34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36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awickiej 38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li 2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li 3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li 5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1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3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4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6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tki 2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tki 2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wotki 2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tki 2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tki 2a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tki 2a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zei 9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zei 9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zei 9a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a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1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6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2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3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ądowa 8/3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2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2/4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2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3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4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. Jana 4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4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4/8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4/10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7/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7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9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9/11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9/1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9a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11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20/5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yny 20/7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isa 5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isa 5/13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isa 8/9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czorka 1/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czorka 2/12</w:t>
            </w:r>
          </w:p>
        </w:tc>
        <w:tc>
          <w:tcPr>
            <w:tcW w:w="42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 xml:space="preserve">     Zweryfikował:</w:t>
        <w:tab/>
        <w:tab/>
        <w:tab/>
        <w:t>Zatwierdzi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yrektor MZBM</w:t>
        <w:tab/>
        <w:t xml:space="preserve">     Z-ca Naczelnika Wydziału</w:t>
        <w:tab/>
        <w:tab/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-/ inż. Ignacy Kściuk</w:t>
        <w:tab/>
        <w:t xml:space="preserve">    /-/ mgr Beata Cieślikowska</w:t>
        <w:tab/>
        <w:tab/>
        <w:t>/-/ inż. Maria Kamińska-Knech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</w:t>
        <w:tab/>
        <w:t xml:space="preserve">                                  </w:t>
      </w:r>
      <w:r>
        <w:rPr>
          <w:b/>
          <w:sz w:val="22"/>
          <w:szCs w:val="22"/>
        </w:rPr>
        <w:t>Załącznik nr 1A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 XX/175/08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Świętochłowicach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b/>
          <w:sz w:val="22"/>
          <w:szCs w:val="22"/>
        </w:rPr>
        <w:t>z dnia 9 lipca 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az budynków socjalnych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oczna 5-5a-5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óra Hugon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óra Hugona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ościelna 27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ubiny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Maja 28-28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Maja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Maja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wotki 2-2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ądowa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dr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dra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erczyny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erczyny 9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erczyny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erczyny 1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ęglow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Żołnierska 2-2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rządził :                        Zweryfikował :                                   Zatwierdzi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yrektor MZBM</w:t>
        <w:tab/>
        <w:t xml:space="preserve">     Z-ca Naczelnika Wydziału</w:t>
        <w:tab/>
        <w:tab/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-/ inż. Ignacy Kściuk</w:t>
        <w:tab/>
        <w:t xml:space="preserve">    /-/ mgr Beata Cieślikowska</w:t>
        <w:tab/>
        <w:tab/>
        <w:t>/-/ inż. Maria Kamińska-Knech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 XX/175/08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Świętochłowic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z dnia 9 lipca 2008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kaz budynków komunalnych przeznaczonych do rozbiórk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horzowska  98a</w:t>
        <w:tab/>
        <w:t xml:space="preserve">             - budynek komunal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Sporządził :                         Zweryfikował :                                   Zatwierdzi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yrektor MZBM</w:t>
        <w:tab/>
        <w:t xml:space="preserve">     Z-ca Naczelnika Wydziału</w:t>
        <w:tab/>
        <w:tab/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/-/ inż. Ignacy Kściuk</w:t>
        <w:tab/>
        <w:t xml:space="preserve">    /-/ mgr Beata Cieślikowska</w:t>
        <w:tab/>
        <w:tab/>
        <w:t>/-/ inż. Maria Kamińska-Knechte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dniu 8 czerwca 2005r. Rada Miejska w Świętochłowicach podjęła uchwałę w sprawie zasad bezprzetargowej sprzedaży gminnych lokali mieszkalnych ich najemcom, która pozwalała na kontynuowanie sprzedaży wyłącznie w tych budynkach, w których powstały wspólnoty mieszkani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miana polityki mieszkaniowej Gminy w zakresie sprzedaży lokali mieszkalnych w drodze bezprzetargowej na rzecz najemców wiąże się z koniecznością dostosowania do niej przepisów prawa miejscow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przedmiotowej uchwale przedstawiono nowe warunki i zasady sprzedaży bezprzetargowej, dopuszczając sprzedaż lokali mieszkalnych także w tych budynkach, gdzie dotychczas nie dokonano sprzedaży żadnego lokal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ym samym uwzględnione zostało szerokie zainteresowanie mieszkańców wykupem najmowanych lokali i uczyniono zadość jednej z naczelnych zasad porządku konstytucyjnego : zasadzie równości 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są równi wobec prawa i równo powinni być traktowani przez władze publiczne ( art. 32 ust. 1 Konstytucji RP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należy jednak tracić z pola widzenia faktu, że bonifikaty ze swojej istoty pełnią funkcję obniżki ceny sprzedaż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e ceny w warunkach gospodarki rynkowej musi stanowić kompromis pomiędzy obowiązkami właściciela a uprzywilejowaniem najem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owiązki właściciela – Gminy polegają na zaspokajaniu potrzeb społeczności lokalnej, także w sferze mieszkaniowej. Jest to zadanie własne Gmi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alizacja tego zadania wiąże się z koniecznością dysponowania przez Gminę niezbędnymi środkami finansow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mina zatem, realizując przywileje najemców, jest zobowiązana do zachowania niezbędnej rezerwy środków finansowych, które służą również zaspokajaniu potrzeb mieszkaniowych tych najemców, którzy z różnych względów nie wykupują mieszk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nifikata więc poza celami społecznymi musi uwzględniać realia ekonomi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 również zauważenia fakt, iż zbyt daleko idąca bonifikata powoduje, że wykup mieszkań zamienia się w powszechne uwłaszczenie najemców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</w:rPr>
        <w:t>Mając na uwadze podniesione argumenty, Prezydent Miasta przedstawia Radzie Miejskiej przedmiotowy projekt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1:00Z</dcterms:created>
  <dc:creator>UG</dc:creator>
  <dc:description/>
  <cp:keywords/>
  <dc:language>en-US</dc:language>
  <cp:lastModifiedBy>preinstalacja</cp:lastModifiedBy>
  <cp:lastPrinted>2008-07-10T10:37:00Z</cp:lastPrinted>
  <dcterms:modified xsi:type="dcterms:W3CDTF">2008-07-11T09:45:00Z</dcterms:modified>
  <cp:revision>4</cp:revision>
  <dc:subject/>
  <dc:title>U c h w a ł a Nr ………………</dc:title>
</cp:coreProperties>
</file>