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/182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 dnia 9 lipca 2008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zmiany miejscowego planu zagospodarowania przestrzennego dla obszaru w rejonie ulic : Wojska Polskiego, Śląskiej i Mielęckieg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zmiany miejscowego planu zagospodarowania przestrzennego dla obszaru w rejonie ulic : Wojska Polskiego, Śląskiej i Mielęckiego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2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X/182/08 Rady Miejskiej w Świętochłowicach z dnia 9 lipca 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ren objęty niniejszą Uchwałą położony jest w dzielnicy Zgoda miasta Świętochłowice. 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Dla przedmiotowego terenu obowiązuje miejscowy plan zagospodarowania przestrzennego sporządzony zgodnie z wymogami ustawy o planowaniu i zagospodarowaniu przestrzennym z 2003r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uwagi na lokalizację przy, będącym w fazie realizacji, pawilonie handlowym oraz deficycie funkcji usługowych na terenie miasta Świętochłowice,  uznano, że na ówczesne warunki funkcja ta jest najlepszym rozwiązaniem stanowiącym „wypełnienie” mieszkaniowej tkanki tworzonej przez okoliczne osiedl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akże brak zainteresowania tego rodzaju funkcją dla tego właśnie obszaru, zdecydowano o zmianie z funkcji usługowej na mieszkaniową, co być może z uwagi na już istniejące zagospodarowanie, może stanowić enklawę nowoczesnej zabudowy mieszkaniowej.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łącznik graficzny - poniżej</w:t>
      </w:r>
    </w:p>
    <w:p>
      <w:pPr>
        <w:pStyle w:val="Normal"/>
        <w:rPr/>
      </w:pPr>
      <w:r>
        <w:rPr/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Świętochłowice, ...............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21/          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>
          <w:rFonts w:ascii="Arial" w:hAnsi="Arial" w:cs="Arial"/>
          <w:sz w:val="20"/>
        </w:rPr>
      </w:pPr>
      <w:r>
        <w:rPr/>
        <w:t>Harmonogram prac związanych z uchwaleniem Uchwały nr ......./......../</w:t>
      </w:r>
      <w:r>
        <w:rPr>
          <w:rFonts w:cs="Arial"/>
        </w:rPr>
        <w:t>2008 Rady Miejskiej w Świętochłowicach z dnia ................2008r. w sprawie przystąpienia do sporządzenia miejscowego planu zagospodarowania przestrzennego dla obszaru w rejonie ulic : Wojska Polskiego, Śląskiej i Mielęckiego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48:00Z</dcterms:created>
  <dc:creator>gpb</dc:creator>
  <dc:description/>
  <cp:keywords/>
  <dc:language>en-US</dc:language>
  <cp:lastModifiedBy>preinstalacja</cp:lastModifiedBy>
  <cp:lastPrinted>2008-06-04T13:59:00Z</cp:lastPrinted>
  <dcterms:modified xsi:type="dcterms:W3CDTF">2008-07-11T13:00:00Z</dcterms:modified>
  <cp:revision>5</cp:revision>
  <dc:subject/>
  <dc:title>UCHWAŁA NR </dc:title>
</cp:coreProperties>
</file>