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ła Nr XVI/128/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Rady Miejskiej Świętochłowicach 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</w:t>
      </w:r>
      <w:r>
        <w:rPr>
          <w:rFonts w:cs="Arial" w:ascii="Arial" w:hAnsi="Arial"/>
          <w:b/>
          <w:sz w:val="20"/>
        </w:rPr>
        <w:t>z dnia 30 stycznia 2008 r.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 sprawie: zmiany uchwały o powołaniu komisji konkursowej dla przeprowadzenia konkursu na stanowisko Zastępcy Dyrektora do spraw lecznictwa w Samodzielnym Publicznym Zakładzie Opieki Zdrowotnej pn. „Zespół Opieki Zdrowotnej” w Świętochłowicach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podstawie: art. 44a ust.1 pkt. 2 ustawy z dnia 30 sierpnia 1991 roku o zakładach opieki                         zdrowotnej (tekst jedn.  Dz. U. z 2007r. Nr 14,poz. 89), § 2 ust. 1 i § 9 pkt. 1 lit. ”a” rozporządzenia Ministra Zdrowia i Opieki Społecznej z dnia 19 sierpnia 1998r. w sprawie szczegółowych zasad przeprowadzania konkursu na niektóre stanowiska kierownicze w publicznych zakładach opieki zdrowotnej, składu komisji konkursowej oraz ramowego regulaminu przeprowadzania konkursu (Dz. U Nr 115, poz. 749 z późn. zmianami)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la, co następuje: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§ 1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W uchwale Nr XV/119/07 Rady Miejskiej w Świętochłowicach z dnia 28 grudnia 2007 r. w sprawie powołania komisji konkursowej dla przeprowadzenia konkursu na stanowisko Zastępcy Dyrektora do spraw lecznictwa w Samodzielnym Publicznym Zakładzie Opieki Zdrowotnej pn. „Zespół Opieki Zdrowotnej” w Świętochłowicach § 3 otrzymuje brzmienie : Wykonanie uchwały powierza </w:t>
        <w:br/>
        <w:t>się Prezydentowi Miasta Świętochłowice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Wykonanie uchwały powierza się Prezydentowi Miasta Świętochłowice.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 xml:space="preserve"> § 3</w:t>
        <w:b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asadnieni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Na mocy art. 44 ust. 2 ustawy o zakładach opieki zdrowotnej konkurs na stanowisko zastępcy dyrektora w zakładzie, w którym to dyrektor nie jest lekarzem ogłasza podmiot, który utworzył zakład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ab/>
        <w:t>Natomiast wykonanie niniejszej uchwały powierzone być powinno Prezydentowi Miasta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stąd konieczność dokonania zmiany przedmiotowej uchwał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7:48:00Z</dcterms:created>
  <dc:creator>UM</dc:creator>
  <dc:description/>
  <cp:keywords/>
  <dc:language>en-US</dc:language>
  <cp:lastModifiedBy>UM Świętochłowice</cp:lastModifiedBy>
  <dcterms:modified xsi:type="dcterms:W3CDTF">2008-02-01T13:51:00Z</dcterms:modified>
  <cp:revision>3</cp:revision>
  <dc:subject/>
  <dc:title>Uchwała Nr …………………</dc:title>
</cp:coreProperties>
</file>