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Uchwała nr XXV/203/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 3 grudnia 2008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3"/>
        <w:rPr/>
      </w:pPr>
      <w:r>
        <w:rPr/>
        <w:t>w sprawie:  udzielenia miastu Zabrze pomocy finansowej celem wsparcia budowy Drogowej</w:t>
      </w:r>
    </w:p>
    <w:p>
      <w:pPr>
        <w:pStyle w:val="Tekstpodstawowy3"/>
        <w:rPr/>
      </w:pPr>
      <w:r>
        <w:rPr>
          <w:rFonts w:eastAsia="Arial"/>
        </w:rPr>
        <w:t xml:space="preserve">                   </w:t>
      </w:r>
      <w:r>
        <w:rPr/>
        <w:t xml:space="preserve">Trasy Średnicowej na terenie Zabrza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kstpodstawowy2"/>
        <w:rPr/>
      </w:pPr>
      <w:r>
        <w:rPr/>
        <w:t xml:space="preserve">Na podstawie art. 10 ust.2 i art. 18 ust. 1 i ust. 2  pkt 12  ustawy z dnia  8.03.1990 r. o samorządzie gminnym (Dz. U. z 2001 r. Nr 142, poz. 1591 z późniejszymi zmianami) oraz art. 167 ust. 2 pkt 5 i art. 175 ust. 2 ustawy z dnia 30 czerwca 2005 r. o finansach publicznych (Dz. U. Nr 249, poz. 2104 z późniejszymi zmianami) oraz zgodnie z zapisem notatki służbowej ze spotkania w Urzędzie Marszałkowskim w dniu 28 kwietnia 2008 rok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b/>
          <w:bCs/>
          <w:sz w:val="20"/>
        </w:rPr>
        <w:t>§</w:t>
      </w:r>
      <w:r>
        <w:rPr>
          <w:rFonts w:cs="Arial" w:ascii="Arial" w:hAnsi="Arial"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1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Udzielić Miastu Zabrze pomocy finansowej z budżetu Gminy Świętochłowice celem wsparcia budowy Drogowej Trasy Średnicowej na terenie Zabrza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 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Pomoc finansowa, o której mowa w  § 1., zostanie udzielona w formie dotacji celowej ze środków budżetu na 2008 rok, w wysokości  170.000,00 zł (słownie złotych: sto siedemdziesiąt tysięcy)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§ 3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zczegółowe warunki udzielenia pomocy finansowej oraz przeznaczenie i zasady rozliczenia środków określone zostaną w umowie pomiędzy Miastem Świętochłowice a Miastem Zabrze.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</w:t>
      </w:r>
      <w:r>
        <w:rPr>
          <w:rFonts w:cs="Arial" w:ascii="Arial" w:hAnsi="Arial"/>
          <w:b/>
          <w:bCs/>
          <w:sz w:val="20"/>
        </w:rPr>
        <w:t>§ 4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5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W związku ze zmianą reguł przyznawania i podziału środków finansowych, pochodzących z rezerwy subwencji ogólnej budżetu państwa, określonej w art. 26 ustawy o dochodach jednostek samorządu terytorialnego, z której corocznie pozyskiwane są środki na realizację Drogowej Trasy Średnicowej Katowice-Gliwice, okazało się, że na realizację zabrzańskiego odcinka DTŚ w 2008 roku zabrakło kwoty 11.000.000 złotych. Część tej brakującej kwoty Miasto Zabrze wyasygnowało z własnego budżetu, natomiast o pozostałą część brakującej kwoty zwróciło się do samorządów terytorialnych miast zaangażowanych w realizację DTŚ oraz do Urzędu Marszałkowskiego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W związku z powyższym zarząd Województwa Śląskiego oraz Prezydenci Miast zaangażowanych w realizację DTŚ, na spotkaniach zorganizowanych z inicjatywy Marszałka Województwa Śląskiego, zadeklarowali wolę pomocy Miastu Zabrze na współfinansowanie w 2008 roku budowy DTŚ w Zabrzu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Zainteresowane Miasta uzgodniły, że swój udział we współfinansowaniu budowy DTŚ w Zabrzu zamierzają zapewnić w sposób proporcjonalny do ilości mieszkańców danego Miasta , tj. w następujących wysokościach:</w:t>
      </w:r>
    </w:p>
    <w:p>
      <w:pPr>
        <w:pStyle w:val="Normal"/>
        <w:ind w:firstLine="708"/>
        <w:jc w:val="both"/>
        <w:rPr/>
      </w:pPr>
      <w:r>
        <w:rPr/>
        <w:t>-Katowice         w wysokości   1.000.000 zł</w:t>
      </w:r>
    </w:p>
    <w:p>
      <w:pPr>
        <w:pStyle w:val="Normal"/>
        <w:ind w:firstLine="708"/>
        <w:jc w:val="both"/>
        <w:rPr/>
      </w:pPr>
      <w:r>
        <w:rPr/>
        <w:t>-Gliwice                      „               600.000 zł</w:t>
      </w:r>
    </w:p>
    <w:p>
      <w:pPr>
        <w:pStyle w:val="Normal"/>
        <w:ind w:firstLine="708"/>
        <w:jc w:val="both"/>
        <w:rPr/>
      </w:pPr>
      <w:r>
        <w:rPr/>
        <w:t>-Ruda Śląska               „               420.000 zł</w:t>
      </w:r>
    </w:p>
    <w:p>
      <w:pPr>
        <w:pStyle w:val="Normal"/>
        <w:ind w:firstLine="708"/>
        <w:jc w:val="both"/>
        <w:rPr/>
      </w:pPr>
      <w:r>
        <w:rPr/>
        <w:t>-Chorzów                    „               350.000 zł</w:t>
      </w:r>
    </w:p>
    <w:p>
      <w:pPr>
        <w:pStyle w:val="Normal"/>
        <w:ind w:firstLine="708"/>
        <w:jc w:val="both"/>
        <w:rPr/>
      </w:pPr>
      <w:r>
        <w:rPr/>
        <w:t>-Świętochłowice         „               170.000 zł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Samorząd Województwa Śląskiego zadeklarował udział w wysokości 3.380.000 zł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         </w:t>
      </w:r>
      <w:r>
        <w:rPr/>
        <w:t xml:space="preserve">Środki z dotacji celowej zostaną przekazane na konto miasta Zabrze, które przekaże je na wskazany rachunek budżetu Województwa Śląskiego na podstawie Porozumienia Nr 60/KT/2008 z dnia 27.06.2008 r. o szczegółowych warunkach wykonania w 2008 roku </w:t>
      </w:r>
      <w:r>
        <w:rPr>
          <w:i/>
        </w:rPr>
        <w:t>Porozumienia z dnia 07.06.1999 r. w sprawie kontynuacji realizacji inwestycji Drogowa Trasa Średnicowa Katowice-Gliwice, w związku ze zmianami kompetencyjnymi wynikającymi</w:t>
      </w:r>
      <w:r>
        <w:rPr/>
        <w:t xml:space="preserve"> </w:t>
      </w:r>
      <w:r>
        <w:rPr>
          <w:i/>
        </w:rPr>
        <w:t>z reformy administracji publicznej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37:00Z</dcterms:created>
  <dc:creator>UM Świętochłowice</dc:creator>
  <dc:description/>
  <cp:keywords/>
  <dc:language>en-US</dc:language>
  <cp:lastModifiedBy>preinstalacja</cp:lastModifiedBy>
  <cp:lastPrinted>2008-10-15T11:57:00Z</cp:lastPrinted>
  <dcterms:modified xsi:type="dcterms:W3CDTF">2008-12-09T14:10:00Z</dcterms:modified>
  <cp:revision>12</cp:revision>
  <dc:subject/>
  <dc:title>Uchwała nr XI/71/07</dc:title>
</cp:coreProperties>
</file>