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I136/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  <w:br/>
        <w:t>z dnia  27 lutego 2008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>
          <w:rFonts w:cs="Arial"/>
        </w:rPr>
        <w:t>w sprawie : przystąpienia do sporządzenia miejscowego planu zagospodarowania przestrzennego dla obszaru ograniczonego ulicami : Chorzowską, Bytomską, Bieszczadzką, Sudecką i Stawową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ograniczonego ulicami : Chorzowską, Bytomską, Bieszczadzką, Sudecką i Stawową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5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VII/136/08 Rady Miejskiej w Świętochłowicach z dnia  27.02.2008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Teren objęty niniejszą Uchwałą położony jest w Śródmieściu miasta Świętochłowice. </w:t>
      </w:r>
    </w:p>
    <w:p>
      <w:pPr>
        <w:pStyle w:val="Tekstpodstawowy2"/>
        <w:rPr/>
      </w:pPr>
      <w:r>
        <w:rPr/>
        <w:t>Podstawowym walorem w/w terenu jest położenie w pobliżu jednego z główniejszych węzłów komunikacyjnych miasta. Dlatego wskazane jest ujednolicenie zapisu planu w całym obrębie opracowania, zmierzające do wprowadzenia funkcji mieszkaniowo - usługowych, które przyczynią się do jego uatrakcyjnienia i uaktywnieni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do uchwały nr XVII/136/08 z dnia 27.02.2008r.</w:t>
      </w:r>
    </w:p>
    <w:p>
      <w:pPr>
        <w:pStyle w:val="Normal"/>
        <w:rPr/>
      </w:pPr>
      <w:r>
        <w:rPr/>
        <w:drawing>
          <wp:inline distT="0" distB="0" distL="0" distR="0">
            <wp:extent cx="5751195" cy="869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Świętochłowice, 06.05.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B/7351/          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rezydent Miasta Świętochłowic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>Przedmiot sprawy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 xml:space="preserve">Harmonogram prac związanych z uchwaleniem Uchwały nr ......./......../2004 Rady Miejskiej w Świętochłowicach z dnia ................2004r. w sprawie przystąpienia do sporządzenia miejscowego planu zagospodarowania przestrzennego dla obszaru położonego na terenie Śródmieścia miasta Świętochłowice </w:t>
      </w:r>
      <w:r>
        <w:rPr>
          <w:rFonts w:cs="Arial"/>
        </w:rPr>
        <w:t>w rejonie ulicy Żołnierskiej oraz w rejonie zjazdu z Drogowej Trasy Średnicowej, jak na załączniku graficznym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branie ofer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 w prasie miejscowej oraz przez obwieszczenie, a także w sposób zwyczajowo przyjęty w danej miejscowości, o podjęciu uchwały o przystąpieniu do sporządzenia planu, określając formę, miejsce i termin składania wniosków do planu, nie krótszy niż 21 dni od dnia ogłos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Zawiadomienie na piśmie, o podjęciu uchwały o przystąpieniu do sporządzania planu instytucje i organy właściwe do uzgadniania i opiniowa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wniosków, o których mowa w pkt.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jektu planu miejscowego wraz z prognozą oddziaływania na środowisko, uwzględniając ustalenia studium uwarunkowań i kierunków zagospodarowania przestrzennego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gnozy skutków finansowych uchwalenia planu miejsc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opinii o projekcie pla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Miejskiej Komisji Urbanistyczno- Architekto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prezydentów miast graniczących z obszarem objętym planem, w zakresie rozmieszczenia inwestycji celu publicznego o znaczeniu lok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godnienie projektu planu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ojewodą, zarządem województwa, zarządem powiatu w zakresie odpowiednich zadań rządowych i samorząd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wojewódzkim konserwatorem zaby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organami właściwymi do uzgadniania projektu planu na podstawie przepisów odręb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zarządcą drogi, jeżeli sposób zagospodarowania gruntów przyległych do pasa drogowego lub zmiana tego sposobu mogą mieć wpływ na ruch drogowy lub samą drog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i organami wojskowy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organem nadzoru górniczego w zakresie zagospodarowania terenów górni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zgody na zmianę przeznaczenia gruntów rolnych i leśnych na cele nierolnicze i nieleś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wynikających z uzyskanych opinii i dokonanych uzgod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, w sposób określony w pkt.2, o wyłożeniu projektu planu do publicznego wglądu na co najmniej 7 dni przed dniem wyłożenia i wyłożenie tego projektu wraz z prognozą oddziaływania na środowisko do publicznego wglądu na okres co najmniej 21 dni oraz zorganizowanie w tym czasie dyskusji publicznej nad przyjętymi w projekcie planu rozwiąza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znaczenie  w ogłoszeniu, o którym mowa w pkt.11, terminu, w którym osoby fizyczne i prawne oraz jednostki organizacyjne nieposiadające osobowości prawnej mogą wnosić uwagi dotyczące projektu planu, nie krótszego niż 14 dni od dnia zakończenia okresu wyłoże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uwag, o których mowa w pkt.1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do projektu planu miejscowego wynikających z rozpatrzenia uwag, o których mowa w pkt.12, a następnie w niezbędnym zakresie ponowienie uzgo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Przedstawienie radzie gminy projektu planu miejscowego wraz z listą nieuwzględnionych uwag, o których mowa w pkt.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30:00Z</dcterms:created>
  <dc:creator>gpb</dc:creator>
  <dc:description/>
  <cp:keywords/>
  <dc:language>en-US</dc:language>
  <cp:lastModifiedBy>UM Świętochłowice</cp:lastModifiedBy>
  <cp:lastPrinted>2008-02-13T11:36:00Z</cp:lastPrinted>
  <dcterms:modified xsi:type="dcterms:W3CDTF">2008-02-29T10:18:00Z</dcterms:modified>
  <cp:revision>7</cp:revision>
  <dc:subject/>
  <dc:title>UCHWAŁA NR </dc:title>
</cp:coreProperties>
</file>