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ła Nr </w:t>
      </w:r>
      <w:r>
        <w:rPr>
          <w:rFonts w:cs="Arial" w:ascii="Arial" w:hAnsi="Arial"/>
          <w:b/>
          <w:sz w:val="20"/>
          <w:szCs w:val="20"/>
        </w:rPr>
        <w:t>XXIII/191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wrześni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nadania Statutu Specjalistycznemu Ośrodkowi Wsparcia dla Ofiar Przemocy w Rodzinie </w:t>
        <w:tab/>
        <w:t>„Przystań” w Świętochłowicach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2 pkt 8 litera”a”, art. 40 ust. 1, art. 42 ust.1 oraz art. 92 ust. 1 pkt 1 ustawy z dnia </w:t>
        <w:br/>
        <w:t>5 czerwca 1998 r. o samorządzie powiatowym (tekst jednolity: Dz. U. z 2002 r., Nr 142, poz. 1592 z pózn. zm.) w związku z art. 21 ust. 2 ustawy z dnia 30 czerwca 2005 r. o finansach publicznych( Dz. U. Nr 249, poz.2104z pózn. zm.)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aje się Statut Specjalistycznemu Ośrodkowi Wsparcia dla Ofiar Przemocy w Rodzinie „Przystań” </w:t>
        <w:br/>
        <w:t xml:space="preserve">z siedzibą przy ul. Zubrzyckiego 36 w Świętochłowicach w brzmieniu określonym w załączniku nr 1 </w:t>
        <w:br/>
        <w:t>do niniejszej uchwa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uje się mienie ruchome według wykazu stanowiącego załącznik nr 2 do niniejszej uchwały.</w:t>
      </w:r>
    </w:p>
    <w:p>
      <w:pPr>
        <w:pStyle w:val="Normal"/>
        <w:spacing w:lineRule="auto" w:line="360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 Prezydentowi Miasta Świętochłowice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3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publikowaniu w Dzienniku Urzędowym Województwa Śląskiego i wchodzi w życie po upływie 14 dni od daty publika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wstanie Specjalistycznego Ośrodka Wsparcia dla Ofiar Przemocy w Rodzinie uzasadnia społeczne zapotrzebowanie na tego typu placówkę w mieście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wa z dnia 30 czerwca 2005 r. o finansach publicznych zastrzega prawo tworzenia jednostek budżetowych do wyłącznej wiadomości organów stanowiących jednostek samorządu terytorialnego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bec powyższego podjęcia przedmiotowej uchwały jest w pełni uzasadnion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</w:tblGrid>
      <w:tr>
        <w:trPr>
          <w:trHeight w:val="888" w:hRule="atLeas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eastAsia="pl-PL"/>
              </w:rPr>
              <w:t>Załącznik nr 1 d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Uchwały Nr XXIII/191/0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eastAsia="pl-PL"/>
              </w:rPr>
              <w:t>Rady Miejskiej Świętochłow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 dnia 10 września 2008 r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mallCaps/>
        </w:rPr>
      </w:pPr>
      <w:r>
        <w:rPr>
          <w:b/>
          <w:smallCaps/>
        </w:rPr>
        <w:t>Statut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</w:rPr>
        <w:t>jednostki budżetowej udzielającej wsparcia ofiarom przemocy w rodzinie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2"/>
          <w:szCs w:val="22"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dnostce budżetowej nadaje się nazwę: „Specjalistyczny Ośrodek Wsparcia dla Ofiar Przemocy w Rodzinie „Przystań” zwany dalej „Ośrodkiem”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ą Ośrodka jest miasto Świętochłowice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dzór nad działalnością Ośrodka sprawuje Prezydent Miasta Świętochłowic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rodek jest stacjonarną, ponadlokalną placówką pomocową świadczącą specjalistyczne poradnictwo dla ofiar przemocy w sytuacji zagrożenia zdrowia i życia oraz świadczy pomoc na rzecz osób i rodzin znajdujących się w kryzysie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Ośrodek działa w szczególności na podstawie przepisów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ustawy   o pomocy społecznej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wy  o przeciwdziałaniu przemocy w rodzinie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wy o finansach publicznych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a Ośrodk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rodek realizuje zadania pomocy społecznej z zakresu administracji rządowej wykonywanych przez powiat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zadań Ośrodka należy w szczególności świadczenie usług w zakresie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interwencyjnym poprzez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chronę ofiar przemocy przed osobą stosującą przemoc,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udzielenie natychmiastowej pomocy specjalistycznej tj. psychologicznej,  </w:t>
      </w:r>
    </w:p>
    <w:p>
      <w:pPr>
        <w:pStyle w:val="Normal"/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prawnej, socjalnej, wsparcia emocjonalnego,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rozpoznanie sytuacji ofiary przemocy w rodzinie i opracowanie planu pomocy,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spieranie w przezwyciężeniu sytuacji kryzysowej związanej z wystąpieniem </w:t>
      </w:r>
    </w:p>
    <w:p>
      <w:pPr>
        <w:pStyle w:val="Normal"/>
        <w:spacing w:lineRule="auto" w:line="360"/>
        <w:ind w:left="90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zemocy w rodzinie,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owadzenie interwencji w miejscu zamieszkania ofiary przemocy,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owadzenie interwencji telefonicznych,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pewnienie schronienia 12 osobom - ofiarom przemocy w rodzinie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rzeb bytowych poprzez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łodobowy pobyt w Ośrodku przez okres nie dłuższy niż 3 miesiące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terapeutyczno – wspomagającą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racowanie diagnozy rodziny i indywidualnego planu pomocy ofierze przemocy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nie specjalistycznego poradnictwa: psychologicznego, prawnego, socjal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nimowanie i prowadzenie grup wsparcia oraz samopomocowych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prowadzenie krótkoterminowej terapii indywidualnej i grupowej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nie specjalistycznej pomocy dzieciom doświadczającym i będących świadkami przemocy (terapia indywidualna)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nie konsultacji wychowawczych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działania profilaktyczne poprzez rozwijanie w społeczeństwie wiedzy i umiejętności potrzebnych do radzenia sobie w sytuacji przemocy oraz w zakresie rozwijania umiejętności potrzebnych do kształtowania prawidłowych stosunków interpersonalnych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drażania programów korekcyjno edukacyjnych wobec osób stosujących przemoc w rodzinie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współpracy z innymi instytucjami i jednostkami organizacyjnymi pomocy społecznej, służbą zdrowia, organami wymiaru sprawiedliwości (sąd, prokuratura, </w:t>
        <w:tab/>
        <w:t>policja), placówkami oświaty, Kościołami oraz innymi podmiotami, których działalność skierowana jest na przeciwdziałanie przemocy w rodzi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cie do Ośrodka następuje na podstawie następujących dokumentów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wodu osobistego lub innego dokumentu stwierdzającego tożsamość,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świadczenia lekarskiego o stanie zdrowia,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ach losowych notatki służbowej policji lub straży miejskiej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cja pracy Ośrodk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czele Ośrodka stoi Kierownik, zwany dalej Kierownikiem Ośrodka, który kieruje jednostką jednoosobowo i ponosi odpowiedzialność za jego działani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działania Ośrodka, w tym strukturę organizacyjną określa opracowany przez Kierownika Ośrodka regulamin organizacyjn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w statucie muszą być dokonywane w trybie określonym dla jego nad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520"/>
        <w:gridCol w:w="1896"/>
        <w:gridCol w:w="2464"/>
        <w:gridCol w:w="163"/>
        <w:gridCol w:w="129"/>
        <w:gridCol w:w="34"/>
      </w:tblGrid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Załącznik nr 2 do Uchwały   Rady Miejskiej                       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w Świętochłowicach nr XXIII/191/08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z dnia 10 września 2008 r.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17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WYKAZ MIENIA RUCHOMEGO SPECJALISTYCZNEGO OŚRODKA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17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WSPARCIA DLA OFIAR PRZEMOCY W RODZINIE "PRZYSTAŃ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NAZWA PRZEDMIOTU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ILOŚĆ / SZTUKI/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WARTOŚĆ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ŁÓŻKO PIĘTROW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830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A UBRANIOWA 2 DRZWI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647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TÓ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66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PRALKA AUTOMATYCZNA "SAMSUNG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998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CHŁODZIARKA "BEKO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99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KUCHNIA "AMICA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94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TELEWIZOR "PHILIPS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669,7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KOMPUTER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 755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NOTEBOOK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3 272,0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MONITOR BELNE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64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URZĄDZENIE WIELOFUNKCYJNE "SHARP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3 259,93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CENTRALA TELEFONICZNA "BETA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 07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TELEFAX "PANASONIK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770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WÓZEK "MISTRAL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333,3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MIKSER "ZELMER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5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KRAJALNICA "ZELMER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5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OKAP "AMICA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95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ODKURZACZ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9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EKSPRESS DO KAW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36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NISZCZAR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86,9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RADIOMAGNETOFO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32,9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LAMPA STOJĄC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499,75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LUSTR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037,85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ZEGAR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330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 ŁAZIENK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61,0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A AKT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299,3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I KUCHENN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799,5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A UBRANIOWA 1 DRZWI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317,2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 NA BUT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586,59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APTECZKA - SZAF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31,76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 GOSPODARCZ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60,01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 BAREK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41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 PRZESZKLO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10,01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 NA KLUCZ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83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38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ZAFKA NAROŻ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7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TÓL PROSTOKĄTN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77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TÓL OKRĄGŁ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018,7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STOLIK RTV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58,6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BIURK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515,2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PRZYSTAWKA DO BIUR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707,6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KRZESŁO TAPICEROWAN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448,96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KRZESŁO OBROTOW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685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KRZESŁO METALOW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 262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FOTEL TAPICEROWAN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4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KANAPA ROZKŁADA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596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WIESZAK UBRANIOW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585,6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REGAŁ BIBLIOTECZN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317,2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REGAŁ MAGAZYNOW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2 274,0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MATERAC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 37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PÓŁKI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557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WIERTARKA UDAR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18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 xml:space="preserve">45 986,0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68"/>
        </w:tabs>
        <w:ind w:left="1068" w:hanging="18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03:00Z</dcterms:created>
  <dc:creator>preinstalacja</dc:creator>
  <dc:description/>
  <cp:keywords/>
  <dc:language>en-US</dc:language>
  <cp:lastModifiedBy>preinstalacja</cp:lastModifiedBy>
  <dcterms:modified xsi:type="dcterms:W3CDTF">2008-09-18T09:15:00Z</dcterms:modified>
  <cp:revision>3</cp:revision>
  <dc:subject/>
  <dc:title/>
</cp:coreProperties>
</file>