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 Nr XIX/161/08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 xml:space="preserve">z dnia  28 maja 2008 r.                   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udzielenia Samodzielnemu Publicznemu Zakładowi Opieki Zdrowotnej pn. „Zespół Opieki Zdrowotnej w Świętochłowicach” dotacji budżetowej z przeznaczeniem na zakup respiratora dla potrzeb Pododdziału Udarow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2 pkt 15 ustawy z dnia 8 marca 1990r. o samorządzie gminnym </w:t>
        <w:br/>
        <w:t xml:space="preserve">(Dz. U z 2001r. Nr 142, poz. 1591 z późn. zmianami), art. 55 ust. 1 pkt 3 i ust. 2 ustawy z dnia </w:t>
        <w:br/>
        <w:t xml:space="preserve">30 sierpnia 1991 roku o zakładach opieki zdrowotnej ( tekst jedn. z 2007r. Dz. U. Nr 14, poz. 89 </w:t>
        <w:br/>
        <w:t xml:space="preserve">z późn. zmianami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 się Samodzielnemu Publicznemu Zakładowi Opieki Zdrowotnej pn. „Zespół Opieki Zdrowotnej w Świętochłowicach” dotacji budżetowej w wysokości 30.000,00 zł (słownie trzydzieści tysięcy złotych) z przeznaczeniem na zakup respiratora dla potrzeb Pododdziału Udarowego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czegółowe zasady udzielania i rozliczenia dotacji zostaną określone w umowie zawartej </w:t>
        <w:br/>
        <w:t>z beneficjente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na tablicy ogłoszeń oraz na stronie internetowej Urzęd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ą Nr XVI/131/08 Rada Miejska w Świętochłowicach wyraziła zgodę na zakup respiratora przez SP ZOZ dla potrzeb Pododdziału Udar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em z dnia 19.02.2008r. Dyrektor ZOZ zwrócił się z prośbą o rozważenie możliwości sfinansowania zakupu przedmiotowej aparatur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e organu założycielskiego do udzielania dotacji na zakup aparatury i sprzętu medycznego wynika z art. 55 ustawy o zakładach opieki zdrowotnej, natomiast przekazanie dotacji następuje na podstawie pisemnej umowy, szczegółowo określającej prawa i obowiązki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24:00Z</dcterms:created>
  <dc:creator>UM</dc:creator>
  <dc:description/>
  <cp:keywords/>
  <dc:language>en-US</dc:language>
  <cp:lastModifiedBy>UM Świętochłowice</cp:lastModifiedBy>
  <dcterms:modified xsi:type="dcterms:W3CDTF">2008-05-29T10:44:00Z</dcterms:modified>
  <cp:revision>3</cp:revision>
  <dc:subject/>
  <dc:title>Uchwała  Nr     </dc:title>
</cp:coreProperties>
</file>