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XXV/213/08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3 grudnia 2008 r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: udziału Miasta Świętochłowice jako partnera w projekcie systemowym pn. „Nauka                                                               drogą do sukcesu na Śląsku”, realizowanym przez Samorząd Województwa </w:t>
        <w:br/>
        <w:t xml:space="preserve">Śląskiego w ramach Poddziałania 9.1.3 PO KL „Pomoc stypendialna dla uczniów </w:t>
        <w:br/>
        <w:t>szczególnie uzdolnionych” w województwie śląski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5 pkt 5 i 5a ustawy o systemie oświaty z dnia 7 września 1991 r. (tekst jednolity: </w:t>
        <w:br/>
        <w:t xml:space="preserve">Dz. U. z 2004 Nr 256, poz. 2572 z późniejszymi zmianami), art. 12 pkt 10a, w związku z art. 91 i 92 ustawy o samorządzie powiatowym z dnia 5 czerwca 1998 r. (tekst jednolity: Dz. U. z 2001 Nr 142, poz. 1592 z późniejszymi zmianam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stąpić w roli Partnera do projektu systemowego pt. „Nauka drogą do sukcesu na Śląsku”  w ramach Poddziałania 9.1.3 Pomoc stypendialna dla uczniów szczególnie uzdolnionych Programu Operacyjnego Kapitał Ludzki, realizowanego przez Samorząd Województwa Śląskiego – Lidera projek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ć Prezydenta Miasta do podpisania Porozumienia na rzecz partnerskiej współpracy przy realizacji projektu systemowego pt. „Nauka drogą do sukcesu na Śląsku” w ramach Poddziałania 9.1.3 Pomoc stypendialna dla uczniów szczególnie uzdolnionych Programu Operacyjnego Kapitał Ludzki współfinansowanego ze środków Europejskiego Funduszu Społecznego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jąć Regulamin przyznawania stypendiów w ramach projektu systemowego „Nauka drogą do sukcesu na Śląsku”, zaproponowany przez Lidera projektu – Samorząd Województwa Śląskiego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em systemowym Poddziałania 9.1.3 jest Urząd Marszałkowski Województwa Śląskiego, </w:t>
        <w:br/>
        <w:t>a w jego realizację będą zaangażowane samorządy powiatowe, które podpiszą stosowne</w:t>
        <w:br/>
        <w:t xml:space="preserve">porozumienie z Samorządem Województwa. Do zadań powiatu będzie należeć m. in. </w:t>
      </w:r>
    </w:p>
    <w:p>
      <w:pPr>
        <w:pStyle w:val="Bezodstpw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przeprowadzenie rekrutacji beneficjentów ostatecznych, w tym powołanie Komisji    </w:t>
      </w:r>
    </w:p>
    <w:p>
      <w:pPr>
        <w:pStyle w:val="Bezodstpw"/>
        <w:ind w:left="125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ypendialnej do weryfikacji złożonych dokumentów oraz przesłanie zatwierdzonej przez Prezydenta Miasta listy potencjalnych stypendystów, </w:t>
      </w:r>
    </w:p>
    <w:p>
      <w:pPr>
        <w:pStyle w:val="Bezodstpw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pisanie umów z uczniami oraz nauczycielami - opiekunami uczniów </w:t>
      </w:r>
    </w:p>
    <w:p>
      <w:pPr>
        <w:pStyle w:val="Bezodstpw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łaty stypendiów </w:t>
      </w:r>
    </w:p>
    <w:p>
      <w:pPr>
        <w:pStyle w:val="Bezodstpw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łaty wynagrodzenia dla nauczycieli - opiekunów  dydaktycznych stypendystów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rzewiduje objęcie wsparciem finansowym uczniów szczególnie uzdolnionych, zwłaszcza w dziedzinie nauk matematyczno-przyrodniczych i technicznych, których sytuacja materialna stanowi barierę w rozwoju edukacyjnym. Pomocą stypendialną objęta będzie młodzież szkół gimnazjalnych i ponadgimnazjalnych pobierająca naukę na terenie miasta Świętochłowice. Stypendia przyznawane będą na okres 2 lat uczniom znajdującym się w trudnej sytuacji materialnej, tj. gdy dochód na osobę w rodzinie nie przekracza dwukrotności kwoty uprawniającej do uzyskania świadczeń rodzinnych. Równocześnie warunkiem otrzymania stypendium będzie wyższa niż 4,75 średnia ocen z trzech przedmiotów kierunkowych (matematyczno-przyrodniczych i technicznych), wybranych z listy zawartej w „Regulaminie przyznawania stypendiów” oraz wyższa niż 3,75 średnia ocen z pozostałych przedmiotów. Stypendia będą wypłacane w ujęciu miesięcznym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typendium uzależniona jest od uzyskanej średniej z przedmiotów kierunkowych i wynosi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okość miesięczna stypendium w z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ocen z przedmiotów kierunkowych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4,75 do 5,30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5,31 do 6,00</w:t>
            </w:r>
          </w:p>
        </w:tc>
      </w:tr>
    </w:tbl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ń, któremu przyznane zostanie stypendium zobowiązany jest co najmniej raz w ciągu roku szkolnego wziąć udział w konkursie przedmiotowym/olimpiadzie przedmiotowej z jednego wybranego przez siebie przedmiotu kierunkowego na etapie wyższym niż szkolny. 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Warunkiem koniecznym otrzymywania stypendium przez okres trwania projektu jest realizacja Indywidualnego planu rozwoju edukacyjnego ucznia (IPREU). Indywidualny plan rozwoju, sporządzony lub zaakceptowany przez nauczyciela-opiekuna stypendysty, ma zawierać m. in.:  </w:t>
      </w:r>
    </w:p>
    <w:p>
      <w:pPr>
        <w:pStyle w:val="Bezodstpw"/>
        <w:ind w:left="708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ychczasowe osiągnięcia edukacyjne </w:t>
      </w:r>
    </w:p>
    <w:p>
      <w:pPr>
        <w:pStyle w:val="Bezodstpw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ele do osiągnięcia w związku z otrzymanym stypendium (z uwzględnieniem udziału </w:t>
        <w:br/>
        <w:t xml:space="preserve">  w konkursach przedmiotowych/olimpiadach)</w:t>
      </w:r>
    </w:p>
    <w:p>
      <w:pPr>
        <w:pStyle w:val="Bezodstpw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atki jakie stypendysta zamierza ponieść w ramach otrzymanego stypendium.</w:t>
        <w:tab/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niowie lub rodzice (opiekunowie) uczniów ubiegający się o stypendium składać będą wniosek wraz z wymaganymi załącznikami określonymi w „Regulaminie…” w szkole, z którą Miasto zawrze stosowne porozumienie. Szkoła sprawdzi złożone dokumenty i przekaże listę uczniów kwalifikujących się do wsparcia Komisji Stypendialnej powołanej przez Prezydenta Miasta. Po weryfikacji list z poszczególnych szkół Komisja sporządzi zbiorczą listę uczniów spełniających kryteria otrzymania pomocy i przekaże ją do Instytucji Pośredniczącej (Urzędu Marszałkowskiego), która podejmie ostateczną decyzję o przyznaniu stypendium. Z uczniem-stypendystą lub jego rodzicami (opiekunami prawnymi) Miasto zawierać będzie umowę o przekazywaniu stypendium, wypłata następować będzie w formie gotówkowej lub przelewem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głoszenia się mniejszej liczby osób spełniających kryteria otrzymywania pomocy w stosunku do dostępnych środków, wysokość stypendium – decyzją Zarządu Województwa - może ulec zwiększeniu maksymalnie do 600 zł/miesiąc. Natomiast osoby, które spełniają kryteria otrzymywania pomocy, ale nie otrzymają stypendium z powodu braku środków zostaną umieszczone na liście rezerwowej. Osoby z tej listy mogą otrzymać stypendium w sytuacji zwolnienia się miejsca na liście stypendystów, w przypadkach przewidzianych w „Regulaminie przyznawania stypendiów”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na stypendia pochodzą z: </w:t>
      </w:r>
    </w:p>
    <w:p>
      <w:pPr>
        <w:pStyle w:val="Bezodstpw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acji rozwojowej stanowiącej 98,5% wartości dofinansowania, w tym środki Europejskiego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Funduszu Społecznego – 85% i budżetu państwa – 13,5%) oraz </w:t>
      </w:r>
    </w:p>
    <w:p>
      <w:pPr>
        <w:pStyle w:val="Bezodstpw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acji celowej stanowiącej 1,5% wartości dofinansowania – wkład własny województwa. 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Udział finansowy Miast – Partnerów projektu nie jest wymaga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8:00Z</dcterms:created>
  <dc:creator>preinstalacja</dc:creator>
  <dc:description/>
  <cp:keywords/>
  <dc:language>en-US</dc:language>
  <cp:lastModifiedBy>preinstalacja</cp:lastModifiedBy>
  <cp:lastPrinted>2008-11-13T08:37:00Z</cp:lastPrinted>
  <dcterms:modified xsi:type="dcterms:W3CDTF">2008-12-11T08:30:00Z</dcterms:modified>
  <cp:revision>6</cp:revision>
  <dc:subject/>
  <dc:title/>
</cp:coreProperties>
</file>