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 Nr  XXIII/185/08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z dnia  10 września 2008 r.                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udzielenia Samodzielnemu Publicznemu Zakładowi Opieki Zdrowotnej pn. „Zespół Opieki Zdrowotnej w Świętochłowicach” dotacji budżetowej z przeznaczeniem na zakup aparatu do magnetoterapii dla potrzeb Działu Fizjoterapii oraz konsoli lekarskiej pracującej </w:t>
        <w:br/>
        <w:t xml:space="preserve">w systemie Syngo z Tomografem Komputerowym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15 ustawy z dnia 8 marca 1990r. o samorządzie gminnym </w:t>
        <w:br/>
        <w:t xml:space="preserve">(Dz. U z 2001r. Nr 142, poz. 1591 z późn. zmianami), art. 55 ust. 1 pkt 3 i ust. 2 ustawy z dnia </w:t>
        <w:br/>
        <w:t xml:space="preserve">30 sierpnia 1991 roku o zakładach opieki zdrowotnej ( tekst jedn. z 2007r. Dz. U. Nr 14, poz. 89 </w:t>
        <w:br/>
        <w:t xml:space="preserve">z późn. zmianami)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ela się Samodzielnemu Publicznemu Zakładowi Opieki Zdrowotnej pn. „Zespół Opieki Zdrowotnej w Świętochłowicach” dotacji budżetowej w wysokości 336.000,00 zł (słownie trzysta trzydzieści sześć tysięcy złotych) z przeznaczeniem na zakup aparatu do magnetoterapii dla potrzeb Działu Fizjoterapii oraz konsoli lekarskiej pracującej w systemie Syngo z Tomografem Komputerowym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zczegółowe zasady udzielania i rozliczenia dotacji zostaną określone w umowie zawartej </w:t>
        <w:br/>
        <w:t>z beneficjente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na tablicy ogłoszeń oraz na stronie internetowej Urzędu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ada Miejska w Świętochłowicach Uchwałami: Nr XVIII/154/08 z dnia 24.04.2008r oraz Nr XX/178/08 </w:t>
        <w:br/>
        <w:t>z dnia 9.07.2008r, po uprzednim zaopiniowaniu przez Radę Społeczną ZOZ wyraziła zgodę na zakup</w:t>
      </w:r>
      <w:r>
        <w:rPr>
          <w:rFonts w:cs="Arial" w:ascii="Arial" w:hAnsi="Arial"/>
          <w:sz w:val="20"/>
        </w:rPr>
        <w:t xml:space="preserve"> aparatu do magnetoterapii dla potrzeb Działu Fizjoterapii oraz konsoli lekarskiej pracującej </w:t>
        <w:br/>
        <w:t>w systemie Syngo z Tomografem Komputer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e organu założycielskiego do udzielania dotacji na zakup aparatury i sprzętu medycznego wynika z art. 55 ustawy o zakładach opieki zdrowotnej, natomiast przekazanie dotacji następuje na podstawie pisemnej umowy, szczegółowo określającej prawa i obowiązki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04:00Z</dcterms:created>
  <dc:creator>preinstalacja</dc:creator>
  <dc:description/>
  <cp:keywords/>
  <dc:language>en-US</dc:language>
  <cp:lastModifiedBy>preinstalacja</cp:lastModifiedBy>
  <dcterms:modified xsi:type="dcterms:W3CDTF">2008-09-18T08:04:00Z</dcterms:modified>
  <cp:revision>2</cp:revision>
  <dc:subject/>
  <dc:title/>
</cp:coreProperties>
</file>