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</w:t>
            </w:r>
            <w:r>
              <w:rPr>
                <w:sz w:val="24"/>
                <w:lang w:eastAsia="zxx" w:bidi="zxx"/>
              </w:rPr>
              <w:t>1 sztuki drzewa rosnącego w Świętochłowicach przy ulicy W. Polskiego 78, 82 na działkach o nr geodezyjnych 497/116 i 560/114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24.2021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.04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zystwo Salezjańskie Inspektoria Krakowska pw. Św. Jacka, ul. Bałuckiego 8, 30-318 Krakó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5-14T08:14:00Z</dcterms:modified>
  <cp:revision>3</cp:revision>
  <dc:subject/>
  <dc:title>Formularz B - karta informacyjna dla wniosku o wydanie decyzji</dc:title>
</cp:coreProperties>
</file>