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zxx" w:bidi="zxx"/>
              </w:rPr>
              <w:t>9 sztuk drzew do usunięcia rosnących w Świętochłowicach przy ulicy Górnej 5, z działki nr 1772/159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1.74</w:t>
            </w:r>
            <w:r>
              <w:rPr/>
              <w:t>.2021.KW.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61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1-30T08:05:00Z</dcterms:modified>
  <cp:revision>2</cp:revision>
  <dc:subject/>
  <dc:title>Formularz B - karta informacyjna dla wniosku o wydanie decyzji</dc:title>
</cp:coreProperties>
</file>