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zxx" w:bidi="zxx"/>
              </w:rPr>
              <w:t xml:space="preserve">4 sztuk drzew rosnących w Świętochłowicach przy ul. </w:t>
            </w:r>
            <w:r>
              <w:rPr>
                <w:sz w:val="24"/>
                <w:szCs w:val="24"/>
              </w:rPr>
              <w:t>Sądowej 16 na działce o nr geodezyjnym 901/6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6337.436.3.11.2020.2021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.0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HU Drewmax Paweł Zyguła ul. Dobrego Urobku 35, 40-810 Katowice oraz współwłaściciel osoba fizyczna (adres w aktach sprawy).                   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6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1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1-15T10:14:00Z</dcterms:modified>
  <cp:revision>2</cp:revision>
  <dc:subject/>
  <dc:title>Formularz B - karta informacyjna dla wniosku o wydanie decyzji</dc:title>
</cp:coreProperties>
</file>