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65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usunięcia </w:t>
            </w:r>
            <w:r>
              <w:rPr>
                <w:sz w:val="24"/>
                <w:lang w:eastAsia="zxx" w:bidi="zxx"/>
              </w:rPr>
              <w:t>8 sztuk drzew rosnących w Świętochłowicach przy ulicy Metalowców, na działce o nr geodezyjnym 1188/55 i 1187/55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75.2021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3.12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elorMittal Poland S.A., Al. J. Piłsudskiego 92, 41-308 Dąbrowa Górnicz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2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07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12-03T10:07:00Z</dcterms:modified>
  <cp:revision>2</cp:revision>
  <dc:subject/>
  <dc:title>Formularz B - karta informacyjna dla wniosku o wydanie decyzji</dc:title>
</cp:coreProperties>
</file>