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usunięcia </w:t>
            </w:r>
            <w:r>
              <w:rPr>
                <w:sz w:val="24"/>
                <w:lang w:eastAsia="zxx" w:bidi="zxx"/>
              </w:rPr>
              <w:t>18 sztuk drzew rosnących w Świętochłowicach przy ulicy Łagiewnickiej 1c,  na działce o nr geodezyjnym 3228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1.53.2021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obal Cosmed S.A. ulica Wielkopolska 3, 46-600 Rado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4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8-23T11:48:00Z</dcterms:modified>
  <cp:revision>2</cp:revision>
  <dc:subject/>
  <dc:title>Formularz B - karta informacyjna dla wniosku o wydanie decyzji</dc:title>
</cp:coreProperties>
</file>