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6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1 sztuki drzewa rosnącego w Świętochłowicach przy ulicy Cmentarnej na cmentarzu,  na działce o nr geodezyjnym 662/15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76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1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św. Ap. Piotra i Pawła, ulica Bpa Kubiny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3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06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12-10T08:06:00Z</dcterms:modified>
  <cp:revision>2</cp:revision>
  <dc:subject/>
  <dc:title>Formularz B - karta informacyjna dla wniosku o wydanie decyzji</dc:title>
</cp:coreProperties>
</file>