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10/4-Z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zmiany Decyzji nr 58/2020 dotyczącej usunięcia drzew rosnących w Świętochłowicach przy ulicy Hajduki 7, z działki nr 379/9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bCs/>
              </w:rPr>
              <w:t>BE.6131.1.14</w:t>
            </w:r>
            <w:r>
              <w:rPr/>
              <w:t>.2021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.02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6/2021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jest ostateczna po wniesieniu przez strony zrzeczeni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32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03-01T10:32:00Z</dcterms:modified>
  <cp:revision>2</cp:revision>
  <dc:subject/>
  <dc:title>Formularz B - karta informacyjna dla wniosku o wydanie decyzji</dc:title>
</cp:coreProperties>
</file>