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morzenie naliczonej w Decyzji 59/2016 opłaty za usunięcie 29 </w:t>
            </w:r>
            <w:r>
              <w:rPr>
                <w:sz w:val="24"/>
                <w:lang w:eastAsia="zxx" w:bidi="zxx"/>
              </w:rPr>
              <w:t>sztuk drzew z terenu w Świętochłowicach przy ulicy Bytomskiej, na działce o nr geodezyjnym 3072/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/U-1/2021 z dnia 09.02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02:00Z</dcterms:created>
  <dc:creator>UM Świętochłowice</dc:creator>
  <dc:description/>
  <cp:keywords/>
  <dc:language>en-US</dc:language>
  <cp:lastModifiedBy>Krystyna Wójcik</cp:lastModifiedBy>
  <dcterms:modified xsi:type="dcterms:W3CDTF">2021-03-01T10:37:00Z</dcterms:modified>
  <cp:revision>4</cp:revision>
  <dc:subject/>
  <dc:title>Formularz B - karta informacyjna dla wniosku o wydanie decyzji</dc:title>
</cp:coreProperties>
</file>