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142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yczący zmiany Decyzji nr 64/2020 w zakresie prolongaty terminu nasadzeń, dotyczącej usunięcia drzew rosnących w Świętochłowicach przy ulicy Zubrzyckiego, z działki nr 617/1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wniosku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.08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,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0 szt.- wyłącznie wniosek.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54/8-Z/2021 z  13.10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46:00Z</dcterms:created>
  <dc:creator>UM Świętochłowice</dc:creator>
  <dc:description/>
  <cp:keywords/>
  <dc:language>en-US</dc:language>
  <cp:lastModifiedBy>Krystyna Wójcik</cp:lastModifiedBy>
  <dcterms:modified xsi:type="dcterms:W3CDTF">2021-10-15T05:47:00Z</dcterms:modified>
  <cp:revision>3</cp:revision>
  <dc:subject/>
  <dc:title>Formularz B - karta informacyjna dla wniosku o wydanie decyzji</dc:title>
</cp:coreProperties>
</file>