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433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4 sztuk drzew rosnących w Świętochłowicach przy ulicy Śląskiej 41B na działce o nr geodezyjnym 953/263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5.03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PHU Hemar Henryk Petrus, ul. Śląska 41B, 41-600 Świętochłowice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7 szt- oświadczenie o posiadanym tytule prawnym*2, RODO, mapa z naniesionymi drzewami do usunięcia i nasadzeniami, zaświadczenie z miejscowego planu zagospodarowania przestrzennego, podkład mapowy*2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20/2021 z  29.03.2021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10:00Z</dcterms:created>
  <dc:creator>UM Świętochłowice</dc:creator>
  <dc:description/>
  <cp:keywords/>
  <dc:language>en-US</dc:language>
  <cp:lastModifiedBy>Krystyna Wójcik</cp:lastModifiedBy>
  <dcterms:modified xsi:type="dcterms:W3CDTF">2021-03-29T09:00:00Z</dcterms:modified>
  <cp:revision>4</cp:revision>
  <dc:subject/>
  <dc:title>Formularz B - karta informacyjna dla wniosku o wydanie decyzji</dc:title>
</cp:coreProperties>
</file>