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078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na usunięcie 1 sztuki drzewa do usunięcia rosnącego w Świętochłowicach przy ulicy Topolowej 5, z działki nr 803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07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RODO, mapa, oświadczenie o posiadanym tytule prawny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41/2021 z dnia 05.05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57:00Z</dcterms:created>
  <dc:creator>UM Świętochłowice</dc:creator>
  <dc:description/>
  <cp:keywords/>
  <dc:language>en-US</dc:language>
  <cp:lastModifiedBy>Krystyna Wójcik</cp:lastModifiedBy>
  <dcterms:modified xsi:type="dcterms:W3CDTF">2021-08-05T07:44:00Z</dcterms:modified>
  <cp:revision>3</cp:revision>
  <dc:subject/>
  <dc:title>Formularz B - karta informacyjna dla wniosku o wydanie decyzji</dc:title>
</cp:coreProperties>
</file>