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6797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na usunięcie 15 sztuk drzew do usunięcia rosnących w Świętochłowicach przy ulicy Górnej 5, z działki nr 2558/158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9.11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3 szt.- RODO, mapa z naniesionymi drzewami, oświadczenie o posiadanym tytule prawnym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pl-PL"/>
              </w:rPr>
              <w:t>Brak sprzeciwu do usunięcia drzew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07:00Z</dcterms:created>
  <dc:creator>UM Świętochłowice</dc:creator>
  <dc:description/>
  <cp:keywords/>
  <dc:language>en-US</dc:language>
  <cp:lastModifiedBy>Krystyna Wójcik</cp:lastModifiedBy>
  <dcterms:modified xsi:type="dcterms:W3CDTF">2021-11-09T13:07:00Z</dcterms:modified>
  <cp:revision>2</cp:revision>
  <dc:subject/>
  <dc:title>Formularz B - karta informacyjna dla wniosku o wydanie decyzji</dc:title>
</cp:coreProperties>
</file>