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276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2 sztuk drzew rosnących w Świętochłowicach przy ulicy Ślęzan na działce o nr geodezyjnym 3110/39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.06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MED Marek Domagała, ulica Gołęszyców 3, 41-608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- oświadczenie o posiadanym tytule prawnym, RODO mapa z naniesionymi wysokościami terenu, drzewami do wycinki i nasadzeniami *2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35/2021 z  21.07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49:00Z</dcterms:created>
  <dc:creator>UM Świętochłowice</dc:creator>
  <dc:description/>
  <cp:keywords/>
  <dc:language>en-US</dc:language>
  <cp:lastModifiedBy>Krystyna Wójcik</cp:lastModifiedBy>
  <dcterms:modified xsi:type="dcterms:W3CDTF">2021-07-22T06:12:00Z</dcterms:modified>
  <cp:revision>3</cp:revision>
  <dc:subject/>
  <dc:title>Formularz B - karta informacyjna dla wniosku o wydanie decyzji</dc:title>
</cp:coreProperties>
</file>