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8820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2 sztuk drzew rosnących w Świętochłowicach przy ulicy Tatrzańskiej 4,6,  na działce o nr geodezyjnym 1718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1.06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 przy ulicy Wodnej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6 szt- pismo przewodnie, oświadczenie o posiadanym tytule prawnym, RODO, oświadczenie o zawiadomieniu posiadaczy o zamiarze usunięcia drzewa, mapa z naniesionymi drzewami do wycinki i do nasadzenia, opinia dendrologiczna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51/2021 z  15.09.2021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8:53:00Z</dcterms:created>
  <dc:creator>UM Świętochłowice</dc:creator>
  <dc:description/>
  <cp:keywords/>
  <dc:language>en-US</dc:language>
  <cp:lastModifiedBy>Krystyna Wójcik</cp:lastModifiedBy>
  <dcterms:modified xsi:type="dcterms:W3CDTF">2021-09-15T09:22:00Z</dcterms:modified>
  <cp:revision>3</cp:revision>
  <dc:subject/>
  <dc:title>Formularz B - karta informacyjna dla wniosku o wydanie decyzji</dc:title>
</cp:coreProperties>
</file>