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927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4 sztuk drzew do usunięcia rosnących w Świętochłowicach przy ulicy Niedurnego 6, z działki nr 428/32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7.03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2 szt.-  oświadczenie o posiadanym tytule prawnym, Oświadczenie RODO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na usunięcie przedmiotowych drzew, mapa z naniesionymi drzewami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06:00Z</dcterms:created>
  <dc:creator>UM Świętochłowice</dc:creator>
  <dc:description/>
  <cp:keywords/>
  <dc:language>en-US</dc:language>
  <cp:lastModifiedBy>Krystyna Wójcik</cp:lastModifiedBy>
  <dcterms:modified xsi:type="dcterms:W3CDTF">2021-03-19T09:06:00Z</dcterms:modified>
  <cp:revision>3</cp:revision>
  <dc:subject/>
  <dc:title>Formularz B - karta informacyjna dla wniosku o wydanie decyzji</dc:title>
</cp:coreProperties>
</file>