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00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Jodłowej 21-23,  na działce o nr geodezyjnym 2789/31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pismo przewodnie, oświadczenie o posiadanym tytule prawnym, RODO, oświadczenie o zawiadomieniu posiadaczy o zamiarze usunięcia drzewa, mapa z naniesionym drzewem do wycinki i do nasadzenia, Decyzja 27/2021/MZ KM Państwowej Straży Pożarnej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45/2021 z  31.08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19:00Z</dcterms:created>
  <dc:creator>UM Świętochłowice</dc:creator>
  <dc:description/>
  <cp:keywords/>
  <dc:language>en-US</dc:language>
  <cp:lastModifiedBy>Krystyna Wójcik</cp:lastModifiedBy>
  <dcterms:modified xsi:type="dcterms:W3CDTF">2021-08-31T05:52:00Z</dcterms:modified>
  <cp:revision>4</cp:revision>
  <dc:subject/>
  <dc:title>Formularz B - karta informacyjna dla wniosku o wydanie decyzji</dc:title>
</cp:coreProperties>
</file>