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514/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Wniosek o usunięcie</w:t>
            </w:r>
            <w:r>
              <w:rPr>
                <w:sz w:val="24"/>
                <w:lang w:eastAsia="zxx" w:bidi="zxx"/>
              </w:rPr>
              <w:t xml:space="preserve"> 1 sztuki drzewa rosnącego w Świętochłowicach przy ulicy W. Polskiego 78, 82 na działkach o nr geodezyjnych 497/116 i 560/114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2.03.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warzystwo Salezjańskie Inspektoria Krakowska pw. Św. Jacka, ul. Bałuckiego 8, 30-318 Krakó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7 szt- oświadczenie o posiadanym tytule prawnym, opinia dendrologiczna, mapa z naniesionym drzewemi do usunięcia oraz mapa z naniesionym nasadzeniem.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Decyzja PM Świętochłowice nr 21/2021 z  09.04.2021 r.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9:19:00Z</dcterms:created>
  <dc:creator>UM Świętochłowice</dc:creator>
  <dc:description/>
  <cp:keywords/>
  <dc:language>en-US</dc:language>
  <cp:lastModifiedBy>Krystyna Wójcik</cp:lastModifiedBy>
  <dcterms:modified xsi:type="dcterms:W3CDTF">2021-04-08T06:36:00Z</dcterms:modified>
  <cp:revision>3</cp:revision>
  <dc:subject/>
  <dc:title>Formularz B - karta informacyjna dla wniosku o wydanie decyzji</dc:title>
</cp:coreProperties>
</file>