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679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na usunięcie 9 sztuk drzew do usunięcia rosnących w Świętochłowicach przy ulicy Górnej 5, z działki nr 1772/15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1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 posiadająca nieuregulowany stan prawn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5 szt.- RODO, mapa z naniesionymi drzewami do wycinki, mapa z naniesionymi drzewami do nasadzenia, oświadczenie o posiadanym tytule prawnym, informacja o braku zaległości w podatkach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rezydenta Miasta Świętochłowice nr 64/2021 z dnia 30.11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UM Świętochłowice</dc:creator>
  <dc:description/>
  <cp:keywords/>
  <dc:language>en-US</dc:language>
  <cp:lastModifiedBy>Krystyna Wójcik</cp:lastModifiedBy>
  <dcterms:modified xsi:type="dcterms:W3CDTF">2021-11-30T08:05:00Z</dcterms:modified>
  <cp:revision>3</cp:revision>
  <dc:subject/>
  <dc:title>Formularz B - karta informacyjna dla wniosku o wydanie decyzji</dc:title>
</cp:coreProperties>
</file>