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535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yczący zmiany Decyzji nr 1/2019 dotyczącej usunięcia drzew rosnących w Świętochłowicach przy ulicy Wojska Polskiego, Wiśniowej, w zakresie prolongaty terminu nasadzeń, zmiany części gatunków nasadzanych drzew oraz lokalizacji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wniosku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.06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1 szt.- mapa z lokalizacją nasadzeń.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Decyzja PM Świętochłowice nr. 29/7-Z/2021 z  25.czerwca 2021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29:00Z</dcterms:created>
  <dc:creator>UM Świętochłowice</dc:creator>
  <dc:description/>
  <cp:keywords/>
  <dc:language>en-US</dc:language>
  <cp:lastModifiedBy>Krystyna Wójcik</cp:lastModifiedBy>
  <dcterms:modified xsi:type="dcterms:W3CDTF">2021-06-25T07:43:00Z</dcterms:modified>
  <cp:revision>4</cp:revision>
  <dc:subject/>
  <dc:title>Formularz B - karta informacyjna dla wniosku o wydanie decyzji</dc:title>
</cp:coreProperties>
</file>