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20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 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budowa z rozbudową układu komunikacyjnego ul. Przemysłowej wraz z połączeniem do drogi wojewódzkiej DW902 (DTŚ)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.6220.13.2020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.11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ina Świętochłowice-pełnomocnik Jacek Domicz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1/2020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iuro Ekologi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2/2020/W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34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07-27T10:34:00Z</dcterms:modified>
  <cp:revision>2</cp:revision>
  <dc:subject/>
  <dc:title>Formularz B - karta informacyjna dla wniosku o wydanie decyzji</dc:title>
</cp:coreProperties>
</file>