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Rozbudowa instalacji do produkcji piwa w Browarze ReCraft Sp. z o.o w Świętochłowicach przy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Sztygarskiej 2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8.5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10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rowar ReCraft Sp. z o.o, ul. Sztygarska 2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8/W ; 6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35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8T07:35:00Z</dcterms:modified>
  <cp:revision>2</cp:revision>
  <dc:subject/>
  <dc:title>Formularz B - karta informacyjna dla wniosku o wydanie decyzji</dc:title>
</cp:coreProperties>
</file>