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 o wydanie decyzji o środowiskowych uwarunkowaniach- Wymiana dwóch kominów stalowych w instalacji produkcji ołowiu surowego na terenie Baterpol S.A. Zakład Przerobu Złomu Akumulatorowego w Świętochłowicach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5.2017/18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.10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anattoni Europe Sp. z o.o, Plac Europejski 1, Warszawa-pełnomocnik Marzena Fijałkow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Wniosek, Karta Informacyjna Przedsięwzięcia, opłata skarbowa, mapa z zakresem oddziaływania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, Wydział Ekologii i Gospodarki Odpadami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 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1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8/P,  1/2018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34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10-15T09:51:00Z</dcterms:modified>
  <cp:revision>3</cp:revision>
  <dc:subject/>
  <dc:title>Formularz B - karta informacyjna dla wniosku o wydanie decyzji</dc:title>
</cp:coreProperties>
</file>