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4 sztuk drzew rosnących w Świętochłowicach przy ulicy Sądowej 24 na działkach o nr geodezyjnych 7776/6, 776/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07.1.3.21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x Usługi Przewozowe Kozieł I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Bohaterów Monte Cassino 24/27, 41-219 Sosnowie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6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4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1-21T07:46:00Z</dcterms:modified>
  <cp:revision>2</cp:revision>
  <dc:subject/>
  <dc:title>Formularz B - karta informacyjna dla wniosku o wydanie decyzji</dc:title>
</cp:coreProperties>
</file>