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00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Numer wpisu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a Nr 24/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akres przedmiotowy decyzji/postanowienia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ecyzja w sprawie </w:t>
            </w:r>
            <w:r>
              <w:rPr>
                <w:sz w:val="24"/>
                <w:szCs w:val="24"/>
                <w:lang w:eastAsia="pl-PL"/>
              </w:rPr>
              <w:t>usunięcia</w:t>
            </w:r>
            <w:r>
              <w:rPr>
                <w:sz w:val="24"/>
                <w:lang w:eastAsia="pl-PL"/>
              </w:rPr>
              <w:t xml:space="preserve"> drzew rosnących w Świętochłowicach przy ulicy Szpitalnej na działkach o nr geodezyjnych 4078/2 i 4078/3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nak spraw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E.6131.2195.80.3.109.2020.KW           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Data wydan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2.05.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Z w Świętochłowicach Sp. z o. o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 Chorzowska 38, 41-605 Świętochłowice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/2020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ecyzja jest ostateczna o ile nie zostanie wniesione odwołanie w terminie 14 dni 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d jej wyd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Uwag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8:33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20-05-26T08:33:00Z</dcterms:modified>
  <cp:revision>2</cp:revision>
  <dc:subject/>
  <dc:title>Formularz B - karta informacyjna dla wniosku o wydanie decyzji</dc:title>
</cp:coreProperties>
</file>