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2/5-Z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zmieniająca decyzję 19/2018 w zakresie zmiany gatunku nasadzanych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2016.69.5.105.2018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05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arko Sp. z o.o. Sp. k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Sądowa 19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2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08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5-18T10:08:00Z</dcterms:modified>
  <cp:revision>2</cp:revision>
  <dc:subject/>
  <dc:title>Formularz B - karta informacyjna dla wniosku o wydanie decyzji</dc:title>
</cp:coreProperties>
</file>