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0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lang w:eastAsia="zxx" w:bidi="zxx"/>
              </w:rPr>
              <w:t>drzew rosnących w Świętochłowicach przy ulicy Sosnowej 5A na działce o nr geodezyjnym 2603/356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101.43.3.67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3.04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ŚPWiK Sp. z o. o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kładowa 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1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4-21T09:19:00Z</dcterms:modified>
  <cp:revision>2</cp:revision>
  <dc:subject/>
  <dc:title>Formularz B - karta informacyjna dla wniosku o wydanie decyzji</dc:title>
</cp:coreProperties>
</file>