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89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usunięcia drzew rosnących w Świętochłowicach przy ulicy Zielonej, z działek nr 718/15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 oświadczenie o posiadanym tytule prawnym, oświadczenie RODO, projekt z naniesionym drzewami, projekt nasadzeń, akt notarialny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43/2020 z  06.07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8:00Z</dcterms:created>
  <dc:creator>UM Świętochłowice</dc:creator>
  <dc:description/>
  <cp:keywords/>
  <dc:language>en-US</dc:language>
  <cp:lastModifiedBy>Krystyna Wójcik</cp:lastModifiedBy>
  <dcterms:modified xsi:type="dcterms:W3CDTF">2020-07-08T05:35:00Z</dcterms:modified>
  <cp:revision>3</cp:revision>
  <dc:subject/>
  <dc:title>Formularz B - karta informacyjna dla wniosku o wydanie decyzji</dc:title>
</cp:coreProperties>
</file>