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286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Katowickiej na działce o nr geodezyjnym 1640/15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.06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KP S.A., ul. Damrota 8, 40-022 Katowice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, RODO, mapa z naniesionym drzewem do usunięcia Pełnomocnictwo, opłata za pełnomocnictwo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44/2020 z  15.07.2020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50:00Z</dcterms:created>
  <dc:creator>UM Świętochłowice</dc:creator>
  <dc:description/>
  <cp:keywords/>
  <dc:language>en-US</dc:language>
  <cp:lastModifiedBy>Krystyna Wójcik</cp:lastModifiedBy>
  <dcterms:modified xsi:type="dcterms:W3CDTF">2020-07-16T07:53:00Z</dcterms:modified>
  <cp:revision>3</cp:revision>
  <dc:subject/>
  <dc:title>Formularz B - karta informacyjna dla wniosku o wydanie decyzji</dc:title>
</cp:coreProperties>
</file>