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S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14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Szpitalnej na działkach o nr geodezyjnych 4078/2 i 4078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Z w Świętochłowicach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 Chorzowska 38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8szt- oświadczenie o posiadanym tytule prawnym, oświadczenie RODO,  mapa z zaznaczonymi do usunięcia drzewami, zawiadomienie KMPSP, odpis księgi wieczystej, wypis z rejestru gruntów,  dokumentacja fotograficzna drzew,  pismo przewodnie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4/2020 z  22.05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25:00Z</dcterms:created>
  <dc:creator>UM Świętochłowice</dc:creator>
  <dc:description/>
  <cp:keywords/>
  <dc:language>en-US</dc:language>
  <cp:lastModifiedBy>Krystyna Wójcik</cp:lastModifiedBy>
  <dcterms:modified xsi:type="dcterms:W3CDTF">2020-05-26T08:34:00Z</dcterms:modified>
  <cp:revision>3</cp:revision>
  <dc:subject/>
  <dc:title>Formularz B - karta informacyjna dla wniosku o wydanie decyzji</dc:title>
</cp:coreProperties>
</file>