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226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Granicznej 59 na działce o nr geodezyjnym 4025/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9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AMB Sp. z o. 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adecka 5A, 41-503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RODO, oświadczenie o podaniu informacji do wiadomości publicznej, mapa z naniesionym drzewem oraz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1/2019 z  dnia 03.10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40:00Z</dcterms:created>
  <dc:creator>UM Świętochłowice</dc:creator>
  <dc:description/>
  <cp:keywords/>
  <dc:language>en-US</dc:language>
  <cp:lastModifiedBy>Krystyna Wójcik</cp:lastModifiedBy>
  <dcterms:modified xsi:type="dcterms:W3CDTF">2019-10-04T10:23:00Z</dcterms:modified>
  <cp:revision>5</cp:revision>
  <dc:subject/>
  <dc:title>Formularz B - karta informacyjna dla wniosku o wydanie decyzji</dc:title>
</cp:coreProperties>
</file>