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0732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5 sztuk drzew rosnących w Świętochłowicach przy ulicy Powstańców Śl. na działce o nr geodezyjnym 279/4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.1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 oraz udostępnienie informacji o planowanej wycince drzewa do wiadomości publicznej, RODO, mapa z naniesionymi drzewami do usunięcia oraz mapa z naniesionymi drzewami do nasadzen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65/2019 z  12.12.2019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04:00Z</dcterms:created>
  <dc:creator>UM Świętochłowice</dc:creator>
  <dc:description/>
  <cp:keywords/>
  <dc:language>en-US</dc:language>
  <cp:lastModifiedBy>Krystyna Wójcik</cp:lastModifiedBy>
  <dcterms:modified xsi:type="dcterms:W3CDTF">2019-12-13T09:22:00Z</dcterms:modified>
  <cp:revision>3</cp:revision>
  <dc:subject/>
  <dc:title>Formularz B - karta informacyjna dla wniosku o wydanie decyzji</dc:title>
</cp:coreProperties>
</file>