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57/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w sprawie uzyskania zezwolenia </w:t>
            </w:r>
            <w:r>
              <w:rPr>
                <w:sz w:val="24"/>
                <w:szCs w:val="24"/>
                <w:lang w:eastAsia="zxx" w:bidi="zxx"/>
              </w:rPr>
              <w:t xml:space="preserve">na usunięcie </w:t>
            </w:r>
            <w:r>
              <w:rPr>
                <w:sz w:val="24"/>
                <w:szCs w:val="24"/>
                <w:lang w:eastAsia="pl-PL"/>
              </w:rPr>
              <w:t>2 sztuk drzew z terenu położonego w Świętochłowicach przy ulicy Ślęzan 22 z działki o nr geodezyjnym 3084</w:t>
            </w:r>
            <w:r>
              <w:rPr>
                <w:sz w:val="24"/>
                <w:szCs w:val="24"/>
                <w:lang w:eastAsia="zxx" w:bidi="zxx"/>
              </w:rPr>
              <w:t>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bCs/>
              </w:rPr>
              <w:t>RS.6131.</w:t>
            </w:r>
            <w:r>
              <w:rPr/>
              <w:t>5715.235.3.251.2019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0.10.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y fizyczn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>28/2019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eastAsia="zxx" w:bidi="zxx"/>
              </w:rPr>
              <w:t>RS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1:30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19-10-31T11:30:00Z</dcterms:modified>
  <cp:revision>2</cp:revision>
  <dc:subject/>
  <dc:title>Formularz B - karta informacyjna dla wniosku o wydanie decyzji</dc:title>
</cp:coreProperties>
</file>