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37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w sprawie usunięcia 429 sztuk drzew rosnących w Świętochłowicach przy ulicy Ceramicznej 2 na działce o nr geodezyjnym 563/116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-SR.6131.3083.115.3.169.2019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7.07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diak Sp. z o. o.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ul. Katowicka 34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/2019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-SR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jest ostateczna po zrzeczeniu się prawa do odwołania przez Strony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8:09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19-07-23T08:09:00Z</dcterms:modified>
  <cp:revision>3</cp:revision>
  <dc:subject/>
  <dc:title>Formularz B - karta informacyjna dla wniosku o wydanie decyzji</dc:title>
</cp:coreProperties>
</file>