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8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a rosnącego w Świętochłowicach przy ulicy Krzywej 3 na działce o nr geodezyjnym 1765/14. Brak zgody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.6131.3196.118.3.143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6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SM „Perspektywa”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Ks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5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06-19T07:55:00Z</dcterms:modified>
  <cp:revision>2</cp:revision>
  <dc:subject/>
  <dc:title>Formularz B - karta informacyjna dla wniosku o wydanie decyzji</dc:title>
</cp:coreProperties>
</file>