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6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e 2 sztuk drzew z terenu ROD Wąwóz z działki o nr geodezyjnym 2347/38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RS.6131.</w:t>
            </w:r>
            <w:r>
              <w:rPr/>
              <w:t>5648.234.3.24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7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0-31T11:30:00Z</dcterms:modified>
  <cp:revision>3</cp:revision>
  <dc:subject/>
  <dc:title>Formularz B - karta informacyjna dla wniosku o wydanie decyzji</dc:title>
</cp:coreProperties>
</file>