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34/6-Z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zmieniająca decyzję 71/2017 w zakresie zmiany terminu nasadzanych drzew oraz terminu umorzenia naliczonej opłaty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.6131.7231.279.5.152.2017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.06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7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0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11-22T09:12:00Z</dcterms:modified>
  <cp:revision>3</cp:revision>
  <dc:subject/>
  <dc:title>Formularz B - karta informacyjna dla wniosku o wydanie decyzji</dc:title>
</cp:coreProperties>
</file>