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0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4 sztuk drzew rosnących w Świętochłowicach przy ulicy Wojska Polskiego 19-21-23 na działce o nr geodezyjnym 1735/26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2480.88.3.121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5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2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6-15T08:53:00Z</dcterms:modified>
  <cp:revision>3</cp:revision>
  <dc:subject/>
  <dc:title>Formularz B - karta informacyjna dla wniosku o wydanie decyzji</dc:title>
</cp:coreProperties>
</file>