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Polnej 7A na działce o nr geodezyjnym 2345/10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028.244.3.270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Dystrybucja S.A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Jasnogórska 11, 31-358 Krak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0-12T10:10:00Z</dcterms:modified>
  <cp:revision>2</cp:revision>
  <dc:subject/>
  <dc:title>Formularz B - karta informacyjna dla wniosku o wydanie decyzji</dc:title>
</cp:coreProperties>
</file>