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a usunięcie 3 sztuk drzew rosnących w Świętochłowicach przy ulicy Krasickiego 1, 9-13 na działce o nr geodezyjnym 655/4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206.262.3.314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1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6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1-15T11:47:00Z</dcterms:modified>
  <cp:revision>2</cp:revision>
  <dc:subject/>
  <dc:title>Formularz B - karta informacyjna dla wniosku o wydanie decyzji</dc:title>
</cp:coreProperties>
</file>