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Wolnego 11 na działce o nr geodezyjnym 3044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153.258.3.277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pps sp. j. Piekacz, Wilk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3-go Maja 136/7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1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0-19T08:10:00Z</dcterms:modified>
  <cp:revision>2</cp:revision>
  <dc:subject/>
  <dc:title>Formularz B - karta informacyjna dla wniosku o wydanie decyzji</dc:title>
</cp:coreProperties>
</file>