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1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dzielenia zezwolenia na usuniecie 13 sztuk </w:t>
            </w:r>
            <w:r>
              <w:rPr>
                <w:sz w:val="24"/>
                <w:lang w:eastAsia="zxx" w:bidi="zxx"/>
              </w:rPr>
              <w:t>drzew rosnących w Świętochłowicach przy ulicy Sądowej 18, 18A na działkach o nr geodezyjnych 772/6, 913/6 i 1458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2145.77.3.96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 xml:space="preserve">Dane osoby fizycznej chronion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ustawa o ochronie danych osobow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5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8-29T07:28:00Z</dcterms:modified>
  <cp:revision>4</cp:revision>
  <dc:subject/>
  <dc:title>Formularz B - karta informacyjna dla wniosku o wydanie decyzji</dc:title>
</cp:coreProperties>
</file>