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4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 rosnących w Świętochłowicach przy ulicy Polnej 53A na działce o nr geodezyjnym 2015/168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5591.226.3.239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9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ŚPWiK Sp. z o. o. 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Składowa 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0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9-21T12:09:00Z</dcterms:modified>
  <cp:revision>2</cp:revision>
  <dc:subject/>
  <dc:title>Formularz B - karta informacyjna dla wniosku o wydanie decyzji</dc:title>
</cp:coreProperties>
</file>