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 i krzewów rosnących w Świętochłowicach przy ulicy Wiśniowej, W. Polskiego, Śląskiej na działkach o nr geodezyjnych 258, 4375, 4376 i 4377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707.18.4.30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2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zrzeczeniu się przez Wnioskodawcę prawa do odwołania w dniu 09.02.2018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2:00Z</dcterms:created>
  <dc:creator>U.M.</dc:creator>
  <dc:description/>
  <cp:keywords/>
  <dc:language>en-US</dc:language>
  <cp:lastModifiedBy>k.wojcik</cp:lastModifiedBy>
  <cp:lastPrinted>2113-01-01T00:00:00Z</cp:lastPrinted>
  <dcterms:modified xsi:type="dcterms:W3CDTF">2018-02-15T10:31:00Z</dcterms:modified>
  <cp:revision>3</cp:revision>
  <dc:subject/>
  <dc:title>Formularz B - karta informacyjna dla wniosku o wydanie decyzji</dc:title>
</cp:coreProperties>
</file>