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61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1 sztuki drzewa rosnącego w Świętochłowicach przy ulicy Lazara 30 na działce o nr geodezyjnym 1154/187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5950.241.4.278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9.10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hŚZWiK Sp. z o. o. 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Składowa 1, 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4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19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10-30T09:19:00Z</dcterms:modified>
  <cp:revision>2</cp:revision>
  <dc:subject/>
  <dc:title>Formularz B - karta informacyjna dla wniosku o wydanie decyzji</dc:title>
</cp:coreProperties>
</file>