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2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W. Polskiego na działkach o nr geodezyjnych 1811/20, 1103/229 i 1643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 opinia RDOŚ, akt notarialny, wypis z miejscowego planu zagospodarowania przestrzennego, inwentaryzacja drzew wraz z opisówką, projekt z naniesionymi drzewami do usunięcia, projekt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2/2018 z  28.0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47:00Z</dcterms:created>
  <dc:creator>UM Świętochłowice</dc:creator>
  <dc:description/>
  <cp:keywords/>
  <dc:language>en-US</dc:language>
  <cp:lastModifiedBy>k.wojcik</cp:lastModifiedBy>
  <dcterms:modified xsi:type="dcterms:W3CDTF">2018-02-28T09:04:00Z</dcterms:modified>
  <cp:revision>3</cp:revision>
  <dc:subject/>
  <dc:title>Formularz B - karta informacyjna dla wniosku o wydanie decyzji</dc:title>
</cp:coreProperties>
</file>