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263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Wolnego 11 na działce o nr geodezyjnym 3044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pps sp. j. Piekacz, Wil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3-go Maja 136/7, 41-500 Chorzów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 upoważnienie, opłata za upoważnienie, zagospodarowanie terenu, oświadczenie dot. braku ochrony konserwatorskiej, mapa z naniesionym drzewem do usunięcia, mapa z planowanym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0/2018 z  19.10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4:00Z</dcterms:created>
  <dc:creator>UM Świętochłowice</dc:creator>
  <dc:description/>
  <cp:keywords/>
  <dc:language>en-US</dc:language>
  <cp:lastModifiedBy>Krystyna Wójcik</cp:lastModifiedBy>
  <dcterms:modified xsi:type="dcterms:W3CDTF">2018-10-19T08:10:00Z</dcterms:modified>
  <cp:revision>3</cp:revision>
  <dc:subject/>
  <dc:title>Formularz B - karta informacyjna dla wniosku o wydanie decyzji</dc:title>
</cp:coreProperties>
</file>