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6509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a rosnącego w Świętochłowicach przy ulicy Nastolatków 19 na działce o nr geodezyjnym 414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8.10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ŚPWiK Sp. z o. o.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Składowa 1, 41-500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- oświadczenie o posiadanym tytule prawnym,  oświadczenie RODO, dokumentacja fotograficzna, wypis z rejestru gruntów-dok.wewn., mapa z naniesionym drzewem do usunięcia, mapa z naniesionym nasadzenirm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64/2018 z  06.11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30:00Z</dcterms:created>
  <dc:creator>UM Świętochłowice</dc:creator>
  <dc:description/>
  <cp:keywords/>
  <dc:language>en-US</dc:language>
  <cp:lastModifiedBy>Krystyna Wójcik</cp:lastModifiedBy>
  <dcterms:modified xsi:type="dcterms:W3CDTF">2018-11-07T09:30:00Z</dcterms:modified>
  <cp:revision>3</cp:revision>
  <dc:subject/>
  <dc:title>Formularz B - karta informacyjna dla wniosku o wydanie decyzji</dc:title>
</cp:coreProperties>
</file>