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119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W. Polskiego 37 na działce o nr geodezyjnym 1696/26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.08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4 szt- oświadczenie o posiadanym tytule prawnym,  mapa z naniesionymi drzewami do usunięcia, mapa z naniesionymi drzewami do nasadzenia, oświadczenie o podaniu do wiadomości publicznej informacji o planowanej wycince drzew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6/2018 z  10.10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07:00Z</dcterms:created>
  <dc:creator>UM Świętochłowice</dc:creator>
  <dc:description/>
  <cp:keywords/>
  <dc:language>en-US</dc:language>
  <cp:lastModifiedBy>Krystyna Wójcik</cp:lastModifiedBy>
  <dcterms:modified xsi:type="dcterms:W3CDTF">2018-10-11T04:41:00Z</dcterms:modified>
  <cp:revision>3</cp:revision>
  <dc:subject/>
  <dc:title>Formularz B - karta informacyjna dla wniosku o wydanie decyzji</dc:title>
</cp:coreProperties>
</file>