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49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ulicy Wiśniowej na działce o nr geodezyjnym 754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1" w:hanging="0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oświadczenie o posiadanym tytule prawnym, oświadczenie RODO, uzupełnienie wniosku z rysunkiem z naniesionym drzewem do usunięcia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7/2018 z  14.1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23:00Z</dcterms:created>
  <dc:creator>UM Świętochłowice</dc:creator>
  <dc:description/>
  <cp:keywords/>
  <dc:language>en-US</dc:language>
  <cp:lastModifiedBy>Krystyna Wójcik</cp:lastModifiedBy>
  <dcterms:modified xsi:type="dcterms:W3CDTF">2018-11-15T10:30:00Z</dcterms:modified>
  <cp:revision>3</cp:revision>
  <dc:subject/>
  <dc:title>Formularz B - karta informacyjna dla wniosku o wydanie decyzji</dc:title>
</cp:coreProperties>
</file>