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4498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 do usunięcia rosnących w Świętochłowicach przy ulicy Pocztowej 23, z działek nr 4331, 4327 i 4329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.09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4 szt.-  oświadczenie o posiadanym tytule prawnym, oświadczenie RODO, akt notarialny, mapa z naniesionym drzewe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11:00Z</dcterms:created>
  <dc:creator>UM Świętochłowice</dc:creator>
  <dc:description/>
  <cp:keywords/>
  <dc:language>en-US</dc:language>
  <cp:lastModifiedBy>Krystyna Wójcik</cp:lastModifiedBy>
  <dcterms:modified xsi:type="dcterms:W3CDTF">2018-09-17T11:11:00Z</dcterms:modified>
  <cp:revision>2</cp:revision>
  <dc:subject/>
  <dc:title>Formularz B - karta informacyjna dla wniosku o wydanie decyzji</dc:title>
</cp:coreProperties>
</file>