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2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Ślęzan na działkach o nr geodezyjnych 3110/28 i 3110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Pozwolenie na budowę, wypis z miejscowego planu zagospodarowania przestrzennego-ksero, inwentaryzacja drzew wraz z opisówką, projekt z naniesionymi drzewami do usunięcia, projekt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2/2018 z  15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16:00Z</dcterms:created>
  <dc:creator>UM Świętochłowice</dc:creator>
  <dc:description/>
  <cp:keywords/>
  <dc:language>en-US</dc:language>
  <cp:lastModifiedBy>Krystyna Wójcik</cp:lastModifiedBy>
  <dcterms:modified xsi:type="dcterms:W3CDTF">2018-05-16T10:13:00Z</dcterms:modified>
  <cp:revision>3</cp:revision>
  <dc:subject/>
  <dc:title>Formularz B - karta informacyjna dla wniosku o wydanie decyzji</dc:title>
</cp:coreProperties>
</file>