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5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8 sztuk drzew rosnących w Świętochłowicach przy ulicy Metalowców 5 na działkach o nr geodezyjnych 1191/55, 1190/55, 1189/55, 1187/55, 1192/55 i 1195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7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 Al. Piłsudskiego 92, 41-308 Dąbrowa Górnicz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 Pełnomocnictwo, opłata za pełnomocnictwo, wykaz drzew wnioskowanych do usunięcia, dokumentacja z ortofoto – 5szt., mapa z naniesionymi do usunięcia drzewami, mapa z planowanymi nasadzeniami, pismo dotyczące rezygnacji z usunięcia 1 sztuki drzewa 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43/2018 z  31.07.2018 r. zgoda na usuniecie drzew w ilości 26 sztuk oraz brak zgody na usuniecie 1 sztuki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8:00Z</dcterms:created>
  <dc:creator>UM Świętochłowice</dc:creator>
  <dc:description/>
  <cp:keywords/>
  <dc:language>en-US</dc:language>
  <cp:lastModifiedBy>Krystyna Wójcik</cp:lastModifiedBy>
  <dcterms:modified xsi:type="dcterms:W3CDTF">2018-08-01T09:28:00Z</dcterms:modified>
  <cp:revision>2</cp:revision>
  <dc:subject/>
  <dc:title>Formularz B - karta informacyjna dla wniosku o wydanie decyzji</dc:title>
</cp:coreProperties>
</file>