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rFonts w:eastAsia="ArialNarrow;Arial Unicode MS"/>
          <w:b/>
          <w:bCs/>
          <w:sz w:val="24"/>
          <w:szCs w:val="24"/>
          <w:u w:val="single"/>
        </w:rPr>
        <w:t>"</w:t>
      </w:r>
      <w:r>
        <w:rPr>
          <w:sz w:val="24"/>
          <w:szCs w:val="24"/>
          <w:u w:val="single"/>
        </w:rPr>
        <w:t xml:space="preserve">Remont ul. Rzecznej Świętochłowicach” </w:t>
      </w:r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Obręb:      </w:t>
      </w:r>
      <w:r>
        <w:rPr>
          <w:sz w:val="24"/>
          <w:szCs w:val="24"/>
        </w:rPr>
        <w:t>03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 xml:space="preserve">Działki:      </w:t>
      </w:r>
      <w:r>
        <w:rPr>
          <w:rFonts w:eastAsia="ArialNarrow;Arial Unicode MS"/>
          <w:bCs/>
          <w:sz w:val="24"/>
          <w:szCs w:val="24"/>
        </w:rPr>
        <w:t xml:space="preserve"> 2826/147; 3548/53; 2827/53; 2825/147; 3545/147; 751/118; 756/147; 3542/53; 3545/147; 3049/117; 3536/118; 3538/118; 3540/53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134" w:hanging="1134"/>
        <w:rPr/>
      </w:pPr>
      <w:r>
        <w:rPr>
          <w:rFonts w:eastAsia="ArialNarrow;Arial Unicode MS"/>
          <w:b/>
          <w:bCs/>
          <w:sz w:val="24"/>
          <w:szCs w:val="24"/>
        </w:rPr>
        <w:t xml:space="preserve">Inwestor:  </w:t>
      </w:r>
      <w:r>
        <w:rPr>
          <w:rFonts w:eastAsia="ArialNarrow;Arial Unicode MS"/>
          <w:bCs/>
          <w:sz w:val="24"/>
          <w:szCs w:val="24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134" w:hanging="1134"/>
        <w:rPr/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ArialNarrow;Arial Unicode MS"/>
          <w:bCs/>
          <w:sz w:val="24"/>
          <w:szCs w:val="24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4"/>
          <w:szCs w:val="24"/>
        </w:rPr>
        <w:t xml:space="preserve">                    </w:t>
      </w:r>
      <w:r>
        <w:rPr>
          <w:rFonts w:eastAsia="ArialNarrow;Arial Unicode MS"/>
          <w:bCs/>
          <w:sz w:val="24"/>
          <w:szCs w:val="24"/>
        </w:rPr>
        <w:t>45000000 - 7 Roboty budowlane</w:t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b/>
          <w:sz w:val="24"/>
          <w:szCs w:val="24"/>
        </w:rPr>
        <w:t xml:space="preserve">Opracował: </w:t>
      </w:r>
      <w:r>
        <w:rPr>
          <w:rFonts w:eastAsia="ArialNarrow;Arial Unicode MS"/>
          <w:sz w:val="24"/>
          <w:szCs w:val="24"/>
        </w:rPr>
        <w:t>Konrad Złotkowski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4"/>
          <w:szCs w:val="24"/>
        </w:rPr>
      </w:pPr>
      <w:r>
        <w:rPr>
          <w:rFonts w:eastAsia="ArialNarrow;Arial Unicode MS"/>
          <w:sz w:val="24"/>
          <w:szCs w:val="24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4"/>
          <w:szCs w:val="24"/>
        </w:rPr>
      </w:pPr>
      <w:r>
        <w:rPr>
          <w:rFonts w:eastAsia="ArialNarrow;Arial Unicode MS" w:cs="ArialNarrow;Arial Unicode MS" w:ascii="ArialNarrow;Arial Unicode MS" w:hAnsi="ArialNarrow;Arial Unicode MS"/>
          <w:sz w:val="24"/>
          <w:szCs w:val="24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4"/>
          <w:szCs w:val="24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Świętochłowice: luty 2018r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ica Rzeczna jest drogą gminną o funkcji drogi dojazdowej  położona w obrębie dzielnicy Centrum. Stanowi ona połączenie pomiędzy ulicami Bytomską; Pocztową, a Wyzwolenia. Jezdnia jest ograniczona obustronnie krawężnikami betonowymi. Nawierzchnia bitumiczna jezdni jest w złym stanie technicznym. Stan nawierzchni chodnika lewostronnego jest bardzo zły i wymaga gruntownego remontu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lineRule="auto" w:line="360"/>
        <w:rPr/>
      </w:pPr>
      <w:r>
        <w:rPr/>
        <w:t xml:space="preserve">2. Cel zadania. </w:t>
      </w:r>
    </w:p>
    <w:p>
      <w:pPr>
        <w:pStyle w:val="Default"/>
        <w:spacing w:lineRule="auto" w:line="360"/>
        <w:jc w:val="both"/>
        <w:rPr/>
      </w:pPr>
      <w:r>
        <w:rPr/>
        <w:t>Celem remontu jest poprawa stanu istniejącego jezdni ulicy, usunięcie obecnie stwierdzonych uszkodzeń, ograniczenie zagrożenia dla użytkowników ruchu, ograniczenie tempa dalszej degradacji nawierzchni, zwiększenie komfortu jazdy oraz ruchu pieszych.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4"/>
          <w:szCs w:val="24"/>
        </w:rPr>
        <w:t>- przeglądu podstawowego dróg wykonanego w 2016r, oraz 2017r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Art. 3 ust. 8 Prawo budowlane ( Dz. U. z 2016r. Nr 156, poz. 290) remont – wykonanie w 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5. Stan istniejący 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owa ulica jest ulicą klasy D kategorii gminnej o szerokości zmiennej wynoszącej od 5m do 5,5m. W swoim przekroju poprzecznym posiada jezdnię ograniczoną krawężnikami oraz zjazdy do posesji. Ulica odwodniona jest za pomocą wpustów ściekowych, które wpięte są do kanalizacji ogólnospławnej zlokalizowanej w jezdni ulicy. Stan istniejący nawierzchni jezdni jest zły. Dominują ubytki warstwy ścieralnej i lepiszcza, zapadnięcia oraz liczne łaty po naprawach nawierzchni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rozebranie nawierzchni wjazdów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rozebranie nawierzchni chodnika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rozebranie istniejących krawężników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color w:val="000000"/>
          <w:sz w:val="24"/>
          <w:szCs w:val="24"/>
        </w:rPr>
        <w:t>roboty ziemne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stawienie krawężników betonowych 15x22 na ławie betonowej wraz z oporem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stawienie obrzeży betonowych na ławie betonowej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wykonanie podbudowy tłuczniowej, wjazdów, chodnika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nie nawierzchni wjazdów, chodnika z kostki betonowej 2xT koloru szarego grubości 8 cm na podsypce cementowo piaskowej 1:4 grubości 3 cm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color w:val="000000"/>
          <w:sz w:val="24"/>
          <w:szCs w:val="24"/>
        </w:rPr>
        <w:t>Wykonanie frezowania profilacyjnego nawierzchni jezdni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remontu wpustów deszczowych; 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nie cieków przykrawężnikowych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kropienie nawierzchni emulsją asfaltową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nie warstwy wyrównawczej  z AC 8s o średniej grubości 3cm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regulacji urządzeń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kropienie nawierzchni emulsją asfaltową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nie warstwy ścieralnej AC 11s grubości 4cm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Wykonanie docelowej organizacji ruchu 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ArialNarrow;Arial Unicode MS"/>
          <w:bCs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>. Zakres robót na działkach:</w:t>
      </w:r>
    </w:p>
    <w:p>
      <w:pPr>
        <w:pStyle w:val="Normal"/>
        <w:spacing w:lineRule="auto" w:line="360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spacing w:lineRule="auto" w:line="360"/>
        <w:ind w:left="-284" w:hanging="0"/>
        <w:rPr>
          <w:rFonts w:eastAsia="ArialNarrow;Arial Unicode MS"/>
          <w:b/>
          <w:b/>
          <w:bCs/>
          <w:sz w:val="24"/>
          <w:szCs w:val="24"/>
          <w:lang w:val="en-US" w:eastAsia="en-US"/>
        </w:rPr>
      </w:pPr>
      <w:r>
        <w:rPr>
          <w:rFonts w:eastAsia="ArialNarrow;Arial Unicode MS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134" w:right="-1206" w:hanging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2980" cy="4587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23" t="10926" r="17035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458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4:00Z</dcterms:created>
  <dc:creator>D</dc:creator>
  <dc:description/>
  <cp:keywords/>
  <dc:language>en-US</dc:language>
  <cp:lastModifiedBy>k.zlotkowski</cp:lastModifiedBy>
  <cp:lastPrinted>2018-03-20T07:40:00Z</cp:lastPrinted>
  <dcterms:modified xsi:type="dcterms:W3CDTF">2018-03-20T06:46:00Z</dcterms:modified>
  <cp:revision>33</cp:revision>
  <dc:subject/>
  <dc:title/>
</cp:coreProperties>
</file>