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661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usunięcie 1 sztuki </w:t>
            </w:r>
            <w:r>
              <w:rPr>
                <w:sz w:val="24"/>
                <w:lang w:eastAsia="zxx" w:bidi="zxx"/>
              </w:rPr>
              <w:t>drzewa rosnącego w Świętochłowicach przy Nowej 7 na działce o nr geodezyjnym 1472/20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4.12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ólnota Mieszkaniowa przy ulicy Nowej 7 w Świętochłowicach reprezentowana przez Administratora Grupę Biurowiec Weronika Truszczyńska z siedzibą w Katowicach przy ulicy Staromiejskiej 6/1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7 szt.- pismo przewodnie, oświadczenie o posiadanym tytule prawnym,  oświadczenie o zamieszczeniu informacji w sposób zwyczajowo przyjęty przez WM, dokumentacja fotograficzna-2 szt., mapa, Umowa o zarządzanie nieruchomością, KW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/2018 z  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05:00Z</dcterms:created>
  <dc:creator>UM Świętochłowice</dc:creator>
  <dc:description/>
  <dc:language>en-US</dc:language>
  <cp:lastModifiedBy>k.wojcik</cp:lastModifiedBy>
  <dcterms:modified xsi:type="dcterms:W3CDTF">2017-12-06T12:05:00Z</dcterms:modified>
  <cp:revision>2</cp:revision>
  <dc:subject/>
  <dc:title>Formularz B - karta informacyjna dla wniosku o wydanie decyzji</dc:title>
</cp:coreProperties>
</file>