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428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Bpa T. Kubiny 10,j na działce o nr geodezyjnym 4117/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0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zymsko-Katolicka Parafia św. Apostołów Piotra i Pawła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l. Bpa Kubiny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.- oświadczenie o posiadanym tytule prawnym,  specyfikacja drzew i krzewów, mapa, mapa z nasadzeniami, wypis z miejscowego planu zagospodarowania przestrzennego, zaświadczenie Wojewody Śląskieg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6/2017 z  09.03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4:00Z</dcterms:created>
  <dc:creator>UM Świętochłowice</dc:creator>
  <dc:description/>
  <cp:keywords/>
  <dc:language>en-US</dc:language>
  <cp:lastModifiedBy>k.wojcik</cp:lastModifiedBy>
  <dcterms:modified xsi:type="dcterms:W3CDTF">2017-03-10T11:41:00Z</dcterms:modified>
  <cp:revision>4</cp:revision>
  <dc:subject/>
  <dc:title>Formularz B - karta informacyjna dla wniosku o wydanie decyzji</dc:title>
</cp:coreProperties>
</file>