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u w:val="none"/>
        </w:rPr>
      </w:pPr>
      <w:r>
        <w:rPr>
          <w:rFonts w:cs="Times New Roman" w:ascii="Times New Roman" w:hAnsi="Times New Roman"/>
          <w:b w:val="false"/>
          <w:i w:val="false"/>
          <w:u w:val="none"/>
        </w:rPr>
        <w:t xml:space="preserve">Załącznik nr 3 do SOPZ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none"/>
        </w:rPr>
      </w:pPr>
      <w:r>
        <w:rPr>
          <w:rFonts w:cs="Times New Roman"/>
          <w:b/>
          <w:i/>
          <w:u w:val="none"/>
        </w:rPr>
      </w:r>
    </w:p>
    <w:p>
      <w:pPr>
        <w:pStyle w:val="Heading1"/>
        <w:jc w:val="center"/>
        <w:rPr/>
      </w:pPr>
      <w:r>
        <w:rPr/>
        <w:t xml:space="preserve">SPECYFIKACJA TECHNICZNA WYKONANIA I ODBIORU ROBÓT                                                         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rPr/>
      </w:pPr>
      <w:r>
        <w:rPr/>
        <w:t>OZNAKOWANIE    PIONOW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1. WSTĘP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1.1  Przedmiot specyfikacji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dmiotem niniejszej specyfikacji technicznej (ST) są wymagania dotyczące wykonania i odbioru robót związanych z utrzymaniem oznakowania pionowego dróg wewnętrznych, gminnych, powiatowych i wojewódzkich w granicach administracyjnych miasta Świętochłowice.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1.2 Zakres stosowania OST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TextBodyIndent"/>
        <w:rPr/>
      </w:pPr>
      <w:r>
        <w:rPr/>
        <w:t xml:space="preserve">Specyfikacja techniczna (ST) jest stosowana jako dokument przetargowy przy zlecaniu i realizacji robót wymienionych w punkcie 1.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1.3 Zakres robót ST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TextBodyIndent"/>
        <w:rPr/>
      </w:pPr>
      <w:r>
        <w:rPr/>
        <w:t xml:space="preserve">Ustalenia zawarte w niniejszej specyfikacji dotyczą zasad prowadzenia robót związanych z remontem i utrzymaniem oznakowania pionowego stosowanego na drogach </w:t>
        <w:br/>
        <w:t xml:space="preserve">w postaci znaków ostrzegawczych, zakazu, nakazu, informacyjnych, kierunku, miejscowości </w:t>
        <w:br/>
        <w:t>i znaków uzupełniających oraz urządzeń bezpieczeństwa ruchu drogowego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1.4 Określenie podstawowe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kreślenia podane w niniejszej ST są zgodne z obowiązującymi przepisam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ST D-M 00 00 00 ,, Wymagania ogólne </w:t>
      </w:r>
      <w:r>
        <w:rPr>
          <w:rFonts w:eastAsia="Symbol" w:cs="Symbol" w:ascii="Symbol" w:hAnsi="Symbol"/>
          <w:sz w:val="22"/>
        </w:rPr>
        <w:t></w:t>
      </w:r>
      <w:r>
        <w:rPr>
          <w:rFonts w:cs="Tahoma" w:ascii="Tahoma" w:hAnsi="Tahoma"/>
          <w:sz w:val="22"/>
        </w:rPr>
        <w:t xml:space="preserve"> i odpowiednimi ujednoliconymi normami polskimi </w:t>
        <w:br/>
        <w:t>i europejskimi.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1.4.1 Znak pionowy – znak wykonany w postaci tarczy lub tablicy z napisami lub symbolami, zwykle umieszczany na konstrukcji wsporczej.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4.2 Tarcza znaku – element konstrukcyjny, na powierzchni którego umieszczona jest treść znaku. Tarcza znaku może być wykonana z blachy stalowej obustronnie ocynkowanej..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Lico znaku – przednia część znaku , służąca do podania treści znaku. Lico znaku powinno być wykonane jako oklejane folią odblaskową </w:t>
      </w:r>
      <w:r>
        <w:rPr>
          <w:rFonts w:cs="Tahoma" w:ascii="Tahoma" w:hAnsi="Tahoma"/>
          <w:b/>
          <w:bCs/>
          <w:sz w:val="22"/>
        </w:rPr>
        <w:t xml:space="preserve">2 </w:t>
      </w:r>
      <w:r>
        <w:rPr>
          <w:rFonts w:cs="Tahoma" w:ascii="Tahoma" w:hAnsi="Tahoma"/>
          <w:sz w:val="22"/>
        </w:rPr>
        <w:t>generacji.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4.4 Znak drogowy odblaskowy – znak, którego lico wykazuje właściwości odblaskowe (wykonane jest z materiału o odbiciu powrotnym – współdrożnym).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.4.5. Konstrukcja wsporcza znaku – słup ( słupy ), wysięgnik wspornik, itp. na którym zamocowana jest tracza znaku wraz z elementami służącymi do przymocowania tarczy </w:t>
        <w:br/>
        <w:t>( śruby, zaciski ).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4.6. Urządzenia bezpieczeństwa ruchu drogowego -  elementy oznakowania pionowego zabezpieczające ochronę życia i w ograniczonym zakresie także bezpieczeństwo uczestników ruchu oraz ich mienie ( słupki blokujące, ogrodzenie ramowe, łańcuchowe, zapory drogowe, tablice prowadzące, tablice kierujące, pachołki, taśma ostrzegawcza, separatory, punktowe elementy odblaskowe, itp. 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1.5 Ogólne wymagania dotyczące robót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Tekstpodstawowy2"/>
        <w:rPr/>
      </w:pPr>
      <w:r>
        <w:rPr/>
        <w:t xml:space="preserve">Wykonawca robót jest odpowiedzialny za jakość wykonania robót oraz za zgodność ze ST </w:t>
        <w:br/>
        <w:t>i zaleceniami Zamawiającego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2. Materiały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sz w:val="22"/>
        </w:rPr>
        <w:t>Materiały do oznakowania pionowego muszą posiadać Certyfikat na znak bezpieczeństwa ,,B</w:t>
      </w:r>
      <w:r>
        <w:rPr>
          <w:rFonts w:eastAsia="Symbol" w:cs="Symbol" w:ascii="Symbol" w:hAnsi="Symbol"/>
          <w:sz w:val="22"/>
        </w:rPr>
        <w:t>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ub Świadectwo kwalifikacji do kompleksowego wykonywania pionowego oznakowania dróg wydane producentowi oznakowania przez IBDiM.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jc w:val="both"/>
        <w:rPr/>
      </w:pPr>
      <w:r>
        <w:rPr/>
        <w:t>Materiałami stosowanymi przy wykonania oznakowania pionowego według zasad niniejszej ST są 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kstpodstawowy2"/>
        <w:rPr/>
      </w:pPr>
      <w:r>
        <w:rPr/>
        <w:t xml:space="preserve">2.1 Znaki i tablice drogowe wykonane na podkładzie blachy stalowej o grubości min. </w:t>
        <w:br/>
        <w:t>1,25 mm z profilem usztywniającym opasującym podwójnie zagiętymi krawędziami na całym obwodzi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arcze znaków muszą być równe i gładkie bez odkształceń płaszczyzny znaku i ich trwałość nie może być mniejsza  od trwałości zastosowanej folii odblaskowej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wierzchnia tarczy znaku nie pokryta folią odblaskową (tył) powinna być zabezpieczona antykorozyjnie matową folią koloru szarego – symbole znaków typowych nanoszone  techniką sitodruku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Właściwości fotometryczne i kolorystyczne materiałów na lica znaków drogowych w zakresie odblaskowości i barwy zgodnie z wymogami zawartymi w Rozporządzeniu Ministra Infrastruktury z dnia 3 lipca 2003 r w sprawie szczegółowych warunków technicznych dla znaków i sygnałów drogowych i warunków umieszczania ich na drogach  (Dz. U. Nr 220, poz. 2181 z późn. zm.)  z dnia 23 grudnia 2003 r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osób połączenia folii z powierzchnią tarczy znaku powinien uniemożliwiać jej odłączenia od tarczy. Żywotność tablicy powinna wynosić co najmniej 10 lat; dopuszczalny spadek sprawności znaku w ciągu okresu żywotności nie może być większy niż 25 %. W okresie żywotności obudowa i konstrukcja tablicy nie może nosić śladów korozji ani przedwczesnego zużycia. Okres minimalnej żywotności nie dotyczy materiałów podlegających normalnie szybszemu zużyciu.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kstpodstawowy2"/>
        <w:rPr/>
      </w:pPr>
      <w:r>
        <w:rPr/>
        <w:t>2.2 Rury stalowe do wykonania konstrukcji wsporczych dla znaków i tablic drogowych powinny posiadać grubość min. 2</w:t>
      </w:r>
      <w:r>
        <w:rPr>
          <w:rFonts w:eastAsia="Symbol" w:cs="Symbol" w:ascii="Symbol" w:hAnsi="Symbol"/>
        </w:rPr>
        <w:t></w:t>
      </w:r>
      <w:r>
        <w:rPr/>
        <w:t xml:space="preserve">, zabezpieczone antykorozyjnie przez ocynkowanie ogniwowe. 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2.3 Konstrukcje wsporcze dla znaków kierunku  (typu E) należy wykonywać jako konstrukcje kratowe przestrzenne. Projekt takiej konstrukcji opracuje i uzgodni we własnym zakresie Wykonawca. Kształtowniki powinny być zabezpieczone antykorozyjnie przez ocynkowanie ogniow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4 Uniwersalne uchwyty do mocowania znaków i tablic drogowych powinny być zabezpieczone antykorozyjnie przez ocynkowanie ogniowe.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jc w:val="both"/>
        <w:rPr/>
      </w:pPr>
      <w:r>
        <w:rPr/>
        <w:t>2.5 Materiały do montażu znaków – będą zabezpieczone przed korozją co najmniej metodą ocynkowania ogniowego. Elementy łączeniowe w postaci śrub, nakrętek i podkładek będą pokryte powłokami antykorozyjnymi o klasie odpowiadającej stali kwasoodpornej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6 Beton klasy minimum B 20 na fundamenty konstrukcji wsporczych znaków i tablic drogowych powinien spełniać wymagania według PN-B-06250.  Dopuszcza się stosowanie </w:t>
        <w:br/>
        <w:t>na fundamenty konstrukcji wsporczych znaków i tablic drogowych drobne kruszywo odpowiednio ubite, aby nie powodowało przechylenia konstrukcji wsporczych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3. Sprzęt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TextBody"/>
        <w:jc w:val="both"/>
        <w:rPr/>
      </w:pPr>
      <w:r>
        <w:rPr/>
        <w:t>Roboty związane z ustawianiem oznakowania pionowego mogą być wykonywane ręcznie lub przy użyciu dowolnego sprzętu mechanicznego.</w:t>
      </w:r>
    </w:p>
    <w:p>
      <w:pPr>
        <w:pStyle w:val="Tekstpodstawowy2"/>
        <w:rPr/>
      </w:pPr>
      <w:r>
        <w:rPr/>
        <w:t>Przy łączeniu stalowych konstrukcji wsporczych tablic drogowych, Wykonawca powinien dysponować sprawną spawarką elektryczną oraz podnośnikiem koszowym w przypadku montażu i demontażu oznakowania na bramownicach.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Tekstpodstawowy2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rPr/>
      </w:pPr>
      <w:r>
        <w:rPr/>
        <w:t xml:space="preserve">Materiały i elementy oznakowania pionowego mogą być przewożone dowolnymi środkami transportu. Należy je ustawić równomiernie na całej powierzchni ładunkowej obok siebie </w:t>
        <w:br/>
        <w:t>i zabezpieczyć przed możliwością przesuwania się podczas transport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5. Wykonanie robót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ontaż znaków i tablic drogowych, urządzeń bezpieczeństwa ruchu drogowego musi być  zgodny z zatwierdzonym projektem stałej organizacji ruchu przedłożonym przez Zamawiającego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miana znaków i tablic drogowych, urządzeń bezpieczeństwa ruchu drogowego każdorazowo winna być uzgodniona z Zamawiającym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Montaż nowych znaków i tablic drogowych, urządzeń bezpieczeństwa ruchu drogowego musi być zgodna z wymogami zawartymi w </w:t>
      </w:r>
      <w:r>
        <w:rPr>
          <w:rFonts w:cs="Tahoma" w:ascii="Tahoma" w:hAnsi="Tahoma"/>
          <w:i/>
          <w:iCs/>
          <w:sz w:val="22"/>
        </w:rPr>
        <w:t>Rozporządzeniu Ministra Infrastruktury z dnia 3 lipca 2003 r w sprawie szczegółowych warunków technicznych dla znaków i sygnałów drogowych i warunków umieszczania ich na drogach  (Dz. U. Nr 220, poz. 2181 z późn. zm.)  z dnia 23 grudnia 2003 r.</w:t>
      </w:r>
    </w:p>
    <w:p>
      <w:pPr>
        <w:pStyle w:val="Tekstpodstawowy3"/>
        <w:autoSpaceDE w:val="true"/>
        <w:rPr/>
      </w:pPr>
      <w:r>
        <w:rPr>
          <w:rFonts w:cs="Tahoma" w:ascii="Tahoma" w:hAnsi="Tahoma"/>
          <w:bCs/>
          <w:sz w:val="22"/>
        </w:rPr>
        <w:t>Znaki drogowe na drogach gminnych winny być montowane z grupy M (małe), na drogach powiatowych z grupy S (średnie), na drodze wojewódzkiej (dwujezdniowej) duże (D), znaki A–7 i B-20 powinny mieć taką samą grupę jak znaki na drodze z pierwszeństwem przejazdu, jednak nie mniejszą niż znaki średnie.</w:t>
      </w:r>
    </w:p>
    <w:p>
      <w:pPr>
        <w:pStyle w:val="Tekstpodstawowy3"/>
        <w:autoSpaceDE w:val="true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 xml:space="preserve">Znaki drogowe na ulicach umieszcza się w odległości 0,5 – 2,0 m od krawędzi jezdni </w:t>
        <w:br/>
        <w:t>na wysokości:</w:t>
      </w:r>
    </w:p>
    <w:p>
      <w:pPr>
        <w:pStyle w:val="Tekstpodstawowy3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autoSpaceDE w:val="true"/>
        <w:ind w:left="360" w:hanging="36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 xml:space="preserve">2,20 m na chodnikach, ciągach  pieszo-rowerowych, drogach rowerowych, mierząc </w:t>
        <w:br/>
        <w:t>od dolnej krawędzi tarczy znaku do poziomu powierzchni,</w:t>
      </w:r>
    </w:p>
    <w:p>
      <w:pPr>
        <w:pStyle w:val="Tekstpodstawowy3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autoSpaceDE w:val="true"/>
        <w:ind w:left="360" w:hanging="36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2,00 m na poboczu przyległym do jezdni, chodnika, drogi rowerowej – wymiana uszkodzonych słupków,</w:t>
      </w:r>
    </w:p>
    <w:p>
      <w:pPr>
        <w:pStyle w:val="Tekstpodstawowy3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autoSpaceDE w:val="true"/>
        <w:ind w:left="360" w:hanging="36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następny znak powinien być umieszczony za poprzedzającym w odległości co najmniej 10 m na drogach w obszarze zabudowanym oraz drogach o dopuszczalnej prędkości poniżej 60 km/h</w:t>
      </w:r>
    </w:p>
    <w:p>
      <w:pPr>
        <w:pStyle w:val="Tekstpodstawowy3"/>
        <w:numPr>
          <w:ilvl w:val="0"/>
          <w:numId w:val="2"/>
        </w:numPr>
        <w:autoSpaceDE w:val="true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po prawej stronie jezdni lub nad jezdnią, jeżeli dotyczą jadących wszystkimi pasami ruchu,</w:t>
      </w:r>
    </w:p>
    <w:p>
      <w:pPr>
        <w:pStyle w:val="Tekstpodstawowy3"/>
        <w:numPr>
          <w:ilvl w:val="0"/>
          <w:numId w:val="2"/>
        </w:numPr>
        <w:autoSpaceDE w:val="true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nad poszczególnymi pasami ruchu, jeżeli dotyczą jadących tylko tymi pasami ruchu,</w:t>
      </w:r>
    </w:p>
    <w:p>
      <w:pPr>
        <w:pStyle w:val="Tekstpodstawowy3"/>
        <w:numPr>
          <w:ilvl w:val="0"/>
          <w:numId w:val="2"/>
        </w:numPr>
        <w:autoSpaceDE w:val="true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po lewej stronie jezdni:</w:t>
      </w:r>
    </w:p>
    <w:p>
      <w:pPr>
        <w:pStyle w:val="Tekstpodstawowy3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autoSpaceDE w:val="true"/>
        <w:ind w:left="1080" w:hanging="36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jako powtórzenie znaków umieszczonych po prawej stronie na drogach dwujezdniowych, których jezdnie posiadają więcej niż jeden pas ruchu,</w:t>
      </w:r>
    </w:p>
    <w:p>
      <w:pPr>
        <w:pStyle w:val="Tekstpodstawowy3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autoSpaceDE w:val="true"/>
        <w:ind w:left="1080" w:hanging="36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 xml:space="preserve">na drodze jednokierunkowej, przy czym jako obowiązujące dotyczy to znaków </w:t>
        <w:br/>
        <w:t>D-6, D-6a, D-6b,</w:t>
      </w:r>
    </w:p>
    <w:p>
      <w:pPr>
        <w:pStyle w:val="Tekstpodstawowy3"/>
        <w:numPr>
          <w:ilvl w:val="0"/>
          <w:numId w:val="2"/>
        </w:numPr>
        <w:autoSpaceDE w:val="true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na jezdni, jeżeli droga jest zamknięta dla ruchu kołowego lub ruch na niej jest ograniczony,</w:t>
      </w:r>
    </w:p>
    <w:p>
      <w:pPr>
        <w:pStyle w:val="Tekstpodstawowy3"/>
        <w:numPr>
          <w:ilvl w:val="0"/>
          <w:numId w:val="2"/>
        </w:numPr>
        <w:autoSpaceDE w:val="true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 xml:space="preserve">na wysepkach w obrębie skrzyżowań, jeżeli znak nakazu wskazuje obowiązek jazdy </w:t>
        <w:br/>
        <w:t>w określonym kierunku</w:t>
      </w:r>
    </w:p>
    <w:p>
      <w:pPr>
        <w:pStyle w:val="Tekstpodstawowy3"/>
        <w:numPr>
          <w:ilvl w:val="0"/>
          <w:numId w:val="2"/>
        </w:numPr>
        <w:autoSpaceDE w:val="true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jeżeli znak po lewej stronie jest powtórzeniem znaku umieszczonego po prawej stronie, to powinien znajdować się na tym samym przekroju poprzecznym drogi.</w:t>
      </w:r>
    </w:p>
    <w:p>
      <w:pPr>
        <w:pStyle w:val="Tekstpodstawowy3"/>
        <w:autoSpaceDE w:val="true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</w:r>
    </w:p>
    <w:p>
      <w:pPr>
        <w:pStyle w:val="Tekstpodstawowy3"/>
        <w:autoSpaceDE w:val="true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Tarcze znaków drogowych umieszcza się na słupkach ocynkowanych o przekroju kołowym lub eliptycznym zakończonych kapturkiem plastikowym.</w:t>
      </w:r>
    </w:p>
    <w:p>
      <w:pPr>
        <w:pStyle w:val="Tekstpodstawowy3"/>
        <w:autoSpaceDE w:val="true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Słupki do znaków drogowych należy osadzać na głębokości 0,7 – 1,0 m, klinując je suchym betonem, w taki sposób aby uniemożliwić ich pochylenie lub wyrwanie. Zakończenie słupków winno być zaopatrzone w dwa wąsy, przyspawane po przekątnej.</w:t>
      </w:r>
    </w:p>
    <w:p>
      <w:pPr>
        <w:pStyle w:val="Tekstpodstawowy3"/>
        <w:autoSpaceDE w:val="true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Dopuszcza się do umieszczania znaków wykorzystywanie słupów linii telekomunikacyjnych, latarni, słupów trakcyjnych i masztów sygnalizatorów oraz ścian budynków.</w:t>
      </w:r>
    </w:p>
    <w:p>
      <w:pPr>
        <w:pStyle w:val="Tekstpodstawowy3"/>
        <w:autoSpaceDE w:val="true"/>
        <w:rPr/>
      </w:pPr>
      <w:r>
        <w:rPr>
          <w:rFonts w:cs="Tahoma" w:ascii="Tahoma" w:hAnsi="Tahoma"/>
          <w:bCs/>
          <w:sz w:val="22"/>
        </w:rPr>
        <w:t xml:space="preserve">Tarcze znaków drogowych winny być wykonane z blach stalowych obustronnie ocynkowanych z podwójnie giętą krawędzią </w:t>
      </w:r>
      <w:r>
        <w:rPr>
          <w:rFonts w:cs="Tahoma" w:ascii="Tahoma" w:hAnsi="Tahoma"/>
          <w:b/>
          <w:sz w:val="22"/>
        </w:rPr>
        <w:t>pokryte folią odblaskową typu 2</w:t>
      </w:r>
    </w:p>
    <w:p>
      <w:pPr>
        <w:pStyle w:val="Tekstpodstawowy3"/>
        <w:autoSpaceDE w:val="true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Tekstpodstawowy3"/>
        <w:autoSpaceDE w:val="true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 xml:space="preserve">Tabliczki uzupełniające R-1, R-1a, R-1b oraz R-3 mogą być </w:t>
      </w:r>
      <w:r>
        <w:rPr>
          <w:rFonts w:cs="Tahoma" w:ascii="Tahoma" w:hAnsi="Tahoma"/>
          <w:b/>
          <w:sz w:val="22"/>
        </w:rPr>
        <w:t>pokryte folią odblaskową typu 1.</w:t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i/>
      <w:i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i/>
      <w:i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02:00Z</dcterms:created>
  <dc:creator>Czesław</dc:creator>
  <dc:description/>
  <cp:keywords/>
  <dc:language>en-US</dc:language>
  <cp:lastModifiedBy>m.palusinski</cp:lastModifiedBy>
  <cp:lastPrinted>2010-01-12T15:36:00Z</cp:lastPrinted>
  <dcterms:modified xsi:type="dcterms:W3CDTF">2017-12-05T14:02:00Z</dcterms:modified>
  <cp:revision>2</cp:revision>
  <dc:subject/>
  <dc:title>SPECYFIKACJA     TECHNICZNA                                                             D-07</dc:title>
</cp:coreProperties>
</file>