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OP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separator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3240"/>
        <w:gridCol w:w="5009"/>
      </w:tblGrid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Nazwa - symbol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kalizacj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parator nr 7  Super Pek  NS 5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 wiaduktem S.C.-0 po zachodniej stronie ul. Żołnierskiej jezdnia północna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parator nr 8 Super Pek  NS 3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d wiaduktem S.C.-0 po zachodniej stronie ul. Żołnierskiej jezdnia południowa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parator nr 9 Super Pek  NS 2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a pasem drogowym DTŚ jezdnia północna str. Północna obok przejścia podziemnego Sp-12  SKAŁKA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parator nr 10 Super Pek  NS 2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zdnia północna między wiaduktami  S-5, a  S-3,4  pod skarpą zewnętrzną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parator nr 11 Super Pek  NS 6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zdnia południowa przed wiaduktem      S-3,4  skarpa południowa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parator nr 12 Super Pek  NS 2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zdnia południowa między wiadukte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-3,4 , a  S-5  na skarpie zewnętrznej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parator nr 13 Super Pek  NS 3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zdnia południowa przed łącznikiem do ul. Bytomskiej – skarpa STRAŻ POŻARNA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parator nr 14 Super Pek  NS 8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zdnia południowa przed łącznikiem do ul. Bytomskiej – skarpa STRAŻ POŻARNA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parator nr 15 Super Pek  NS 8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zdnia południowa przed łącznikiem do ul. Bytomskiej teren STRAŻY POŻARNEJ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parator nr 16 Super Pek  NS 2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zdnia południowa za wiaduktem na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zpitalną za ekranem ziemnym</w:t>
            </w:r>
          </w:p>
        </w:tc>
      </w:tr>
      <w:tr>
        <w:trPr>
          <w:trHeight w:val="491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arator koalescencyjny z bypassem BSK 20/2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 ul. Śląskiej za centrum handlowym – wjazd drogą technologiczną od strony ronda</w:t>
            </w:r>
          </w:p>
        </w:tc>
      </w:tr>
      <w:tr>
        <w:trPr>
          <w:trHeight w:val="491" w:hRule="atLeast"/>
        </w:trPr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arator koalescencyjny ECO-K PE 6/60-1,5 ze zintegrowanym osadnikiem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atejki przy parking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eastAsia="Times New Roman" w:cs="Arial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40:00Z</dcterms:created>
  <dc:creator>preinstalacja</dc:creator>
  <dc:description/>
  <cp:keywords/>
  <dc:language>en-US</dc:language>
  <cp:lastModifiedBy>m.palusinski</cp:lastModifiedBy>
  <cp:lastPrinted>2012-04-06T13:13:00Z</cp:lastPrinted>
  <dcterms:modified xsi:type="dcterms:W3CDTF">2017-12-06T07:43:00Z</dcterms:modified>
  <cp:revision>6</cp:revision>
  <dc:subject/>
  <dc:title>Załącznik nr 2</dc:title>
</cp:coreProperties>
</file>