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- Budowa hali produkcyjno-magazynowej wraz z pomieszczeniami socjalno- Osiedle domów jednorodzinnych przy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Lotnicz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5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.10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enakis development Sp. Z o.o, Sp.k. ul. Wojska Polskiego 1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30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7/2016/W,  7/2016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8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1-27T09:11:00Z</dcterms:modified>
  <cp:revision>4</cp:revision>
  <dc:subject/>
  <dc:title>Formularz B - karta informacyjna dla wniosku o wydanie decyzji</dc:title>
</cp:coreProperties>
</file>