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6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 xml:space="preserve">Postanowienie w spr. o wydania decyzj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o środowiskowych uwarunkowaniach – Budowa hali produkcyjno-magazynowej wraz z pomieszczeniami socjalno- administracyjnymi na terenie nieruchomości, w rejonieul.Chorzowskiej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5.20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3.09.2016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elta Trans Logistik Sp. Z o.o,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Chorzowska 118-120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483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6/W ; 6/2016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47:00Z</dcterms:created>
  <dc:creator>U.M.</dc:creator>
  <dc:description/>
  <cp:keywords/>
  <dc:language>en-US</dc:language>
  <cp:lastModifiedBy>i.gorzawska</cp:lastModifiedBy>
  <cp:lastPrinted>2113-01-01T00:00:00Z</cp:lastPrinted>
  <dcterms:modified xsi:type="dcterms:W3CDTF">2017-01-27T09:11:00Z</dcterms:modified>
  <cp:revision>4</cp:revision>
  <dc:subject/>
  <dc:title>Formularz B - karta informacyjna dla wniosku o wydanie decyzji</dc:title>
</cp:coreProperties>
</file>