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/2016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Przebudowa przyłącza gazu do SRP ArcelorMittal S.A. przy ul. Wojska Polskiego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0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.10.2016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lska Spółka Gazownictwa Sp. Z o.o, ul. Kasprzaka 25, Warszawa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Janusz Pacut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e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13/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13/2016/D ,13/2016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15:00Z</dcterms:created>
  <dc:creator>U.M.</dc:creator>
  <dc:description/>
  <dc:language>en-US</dc:language>
  <cp:lastModifiedBy>i.gorzawska</cp:lastModifiedBy>
  <cp:lastPrinted>2113-01-01T00:00:00Z</cp:lastPrinted>
  <dcterms:modified xsi:type="dcterms:W3CDTF">2017-01-27T08:15:00Z</dcterms:modified>
  <cp:revision>2</cp:revision>
  <dc:subject/>
  <dc:title>Formularz B - karta informacyjna dla wniosku o wydanie decyzji</dc:title>
</cp:coreProperties>
</file>