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do zgłoszeni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Narrow;Arial Unicode MS"/>
          <w:sz w:val="28"/>
          <w:szCs w:val="28"/>
        </w:rPr>
        <w:t>zamiaru wykonania robót budowlanych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 Niedurnego w Świętochłowicach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l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Narrow;Arial Unicode MS"/>
          <w:b/>
          <w:bCs/>
          <w:sz w:val="28"/>
          <w:szCs w:val="28"/>
        </w:rPr>
        <w:t>Działki</w:t>
      </w:r>
      <w:r>
        <w:rPr>
          <w:rFonts w:eastAsia="ArialNarrow;Arial Unicode MS"/>
          <w:b/>
          <w:bCs/>
          <w:sz w:val="24"/>
          <w:szCs w:val="24"/>
        </w:rPr>
        <w:t xml:space="preserve">:      </w:t>
      </w:r>
      <w:r>
        <w:rPr>
          <w:sz w:val="24"/>
          <w:szCs w:val="24"/>
        </w:rPr>
        <w:t>630/32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Reprezentowana przez Wydział Inwestycji i Spraw Komunalnych UM Świętochłowice  z siedzibą przy ul. Katowickiej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>Piotr Lempart</w:t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: lipiec 2016r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kumentacja do zgłoszenia robót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II. Zakres robót na działce: </w:t>
      </w:r>
      <w:r>
        <w:rPr>
          <w:sz w:val="24"/>
          <w:szCs w:val="24"/>
        </w:rPr>
        <w:t>630/32</w:t>
      </w:r>
      <w:r>
        <w:rPr>
          <w:sz w:val="18"/>
        </w:rPr>
        <w:t xml:space="preserve"> </w:t>
      </w:r>
      <w:r>
        <w:rPr>
          <w:bCs/>
          <w:color w:val="000000"/>
          <w:sz w:val="28"/>
          <w:szCs w:val="28"/>
        </w:rPr>
        <w:t xml:space="preserve">w zakresie remontu jezdni i  chodnika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Ulica Niedurnego  jest położona w obrębie dzielnicy Centrum na osiedlu Ustronie 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usunięcie obecnie stwierdzonych uszkodzeń, ograniczenie zagrożenia dla użytkowników ruchu, ograniczenie tempa dalszej degradacji nawierzchni, zwiększenie komfortu jazdy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przeglądu podstawowego dróg wykonanego w 2014r oraz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oncepcji remontów nawierzchni dróg gminnych, powiatowych i wojewódzkiej na terenie miasta Świętochłowice opracowanej przez Biuro Inżynierii Drogowej Maciej Rotyński, ul. Roździeńska 27 B 40-389 Katowice opracowanej w grudniu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Założenia wyjściow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Art. 3 ust. 8 Prawo budowlane ( Dz. U. z 2016r. Nr 156, poz. 290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Stan istniejący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D kategorii gminnej o szerokości zmiennej . W swoim przekroju poprzecznym posiada jezdnię ograniczoną krawężnikami z obustronnymi chodnikami oraz zjazdami do posesji. Ulica odwodniona jest za pomocą wpustów ściekowych, które wpięte są do kanalizacji ogólnospławnej zlokalizowanej w jezdni ulicy. Stan istniejący nawierzchni jezdni jest zły. Dominują ubytki warstwy ścieralnej i lepiszcza, zapadnięcia oraz liczne łaty po naprawach nawierzchni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color w:val="000000"/>
          <w:sz w:val="28"/>
          <w:szCs w:val="28"/>
        </w:rPr>
        <w:t>usunięcie starych nawierzchni betonu asfaltowego poprzez frezowanie istniejących warstw asfaltowych o średniej grubości 5 c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ych nawierzchni z mieszanek mineralno- asfaltowych  wyrównanie -72t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mineralno- asfaltowych z betonu asfaltowego: warstwa ścieralna gr. 5 c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18"/>
        </w:rPr>
      </w:pPr>
      <w:r>
        <w:rPr>
          <w:b/>
          <w:bCs/>
          <w:color w:val="000000"/>
          <w:sz w:val="28"/>
          <w:szCs w:val="28"/>
        </w:rPr>
        <w:t>II</w:t>
      </w:r>
      <w:r>
        <w:rPr>
          <w:bCs/>
          <w:color w:val="000000"/>
          <w:sz w:val="28"/>
          <w:szCs w:val="28"/>
        </w:rPr>
        <w:t xml:space="preserve">. Zakres robót na działce: </w:t>
      </w:r>
      <w:r>
        <w:rPr>
          <w:sz w:val="24"/>
          <w:szCs w:val="24"/>
        </w:rPr>
        <w:t>630/32</w:t>
      </w:r>
      <w:r>
        <w:rPr>
          <w:sz w:val="18"/>
        </w:rPr>
        <w:t xml:space="preserve"> </w:t>
      </w:r>
      <w:r>
        <w:rPr>
          <w:bCs/>
          <w:color w:val="000000"/>
          <w:sz w:val="28"/>
          <w:szCs w:val="28"/>
        </w:rPr>
        <w:t>w zakresie remontu jezdni i  chodnik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k.zlotkowski</cp:lastModifiedBy>
  <cp:lastPrinted>2016-04-29T07:41:00Z</cp:lastPrinted>
  <dcterms:modified xsi:type="dcterms:W3CDTF">2016-07-25T14:24:00Z</dcterms:modified>
  <cp:revision>18</cp:revision>
  <dc:subject/>
  <dc:title/>
</cp:coreProperties>
</file>