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5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 xml:space="preserve">Postanowienie w spr. o wydania decyzj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 środowiskowych uwarunkowaniach – Budowa budynku usługowo-produkcyjno-magazynowego przy ul. Imieli 30 dz. Nr 787/42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5.5.2015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2.09.2015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edsiębiorstwo Usług Technicznych „Wagner-Service”S.W.Wilczek Sp.J., ul. Imiel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5105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5/W ; 4/2015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2:03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6-03-21T13:40:00Z</dcterms:modified>
  <cp:revision>4</cp:revision>
  <dc:subject/>
  <dc:title>Formularz B - karta informacyjna dla wniosku o wydanie decyzji</dc:title>
</cp:coreProperties>
</file>