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5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oceny oddziaływania na środowisko - zmiana sposobu użytkowania hali magazynowej z pomieszczeniami socjalnymi na hale magazynowo-usługowo-produkcyjną z pomieszczeniami socjalnymi w rejonie ul. Chrobrego w Świętochłowicach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13.2014/15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7.01.2015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lta Trans Transporte Spółka z o.o, w imieniu której działa Justyna Zrajko-Świerczek- Firma Zodiak s.c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970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5/W ; 1/2015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34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6-03-21T13:34:00Z</dcterms:modified>
  <cp:revision>2</cp:revision>
  <dc:subject/>
  <dc:title>Formularz B - karta informacyjna dla wniosku o wydanie decyzji</dc:title>
</cp:coreProperties>
</file>