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5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budowa pieców z pochyłym trzonem nr 6 i 7 w Hali Walcowni zlokalizowanej na terenie MetalCo w Świętochłowicach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3.2015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9.01.2015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etalCo Spółka z o.o,ul. Graniczna 29, Kat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,raport o oddziaływaniu na środowisko, opł. skarbowa.,mapa ewidencyjna,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2/2015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2/2015/D ,2/2015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23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6-03-21T13:38:00Z</dcterms:modified>
  <cp:revision>4</cp:revision>
  <dc:subject/>
  <dc:title>Formularz B - karta informacyjna dla wniosku o wydanie decyzji</dc:title>
</cp:coreProperties>
</file>