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5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 o wydanie decyzji o środowiskowych uwarunkowaniach – Budowa budynku usługowo-produkcyjno-magazynowego przy ul. Imieli 30 dz. Nr 787/42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5.201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.08.2015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siębiorstwo Usług Technicznych „Wagner-Service”S.W.Wilczek Sp.J., ul. Imieli 2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, Karta Informacyjna Przedsięwzięcia, opł. skarbowa., mapa ewidencyjna,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4/201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4/2015/D ,4/2015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00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10T12:00:00Z</dcterms:modified>
  <cp:revision>2</cp:revision>
  <dc:subject/>
  <dc:title>Formularz B - karta informacyjna dla wniosku o wydanie decyzji</dc:title>
</cp:coreProperties>
</file>