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P-zawieszeni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zawieszenia postępowania dot.oceny oddziaływania na środowisko – budowa Centrum Badawczo-rozwojowego INVESTEKO S.A. w Świętochłowicach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2.5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01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vesteko S.A., ul. Dabrówki 10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080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4/2014/W ; 4/2014/D; 4/2014/P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1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18:00Z</dcterms:modified>
  <cp:revision>2</cp:revision>
  <dc:subject/>
  <dc:title>Formularz B - karta informacyjna dla wniosku o wydanie decyzji</dc:title>
</cp:coreProperties>
</file>