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4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hali magazynowej z pomieszczeniami socjalnymi przy ul. Chrobrego dz. Nr 1082/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3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12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Transporte Spółka z o.o, ul.Chorzowska 118/120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ustyna Zrajko-Świerczek Zodiak s.c., ul. 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ę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/2014/D ,1/2014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4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1:14:00Z</dcterms:modified>
  <cp:revision>2</cp:revision>
  <dc:subject/>
  <dc:title>Formularz B - karta informacyjna dla wniosku o wydanie decyzji</dc:title>
</cp:coreProperties>
</file>