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– budowa hali produkcyjno-magazynowej przy ul. Chorzowskiej dz. Nr 910/25 i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9.6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7.01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Chorzowska 118/12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35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W ; 2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8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1:58:00Z</dcterms:modified>
  <cp:revision>2</cp:revision>
  <dc:subject/>
  <dc:title>Formularz B - karta informacyjna dla wniosku o wydanie decyzji</dc:title>
</cp:coreProperties>
</file>