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zawieszenia postępowania dot.oceny oddziaływania na środowisko – Punkt zbierania i magazynowania odpadów w ramach poszerzenia istniejącej działalności w Świętochłowicach przy ul. Lampego 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.4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.22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Firma Handlowo-Usługowa MARTRANSPORT Marian Kotlorz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ampego 18, Świętochłowic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13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4/W ; 3/2014/D; 3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2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2:28:00Z</dcterms:modified>
  <cp:revision>2</cp:revision>
  <dc:subject/>
  <dc:title>Formularz B - karta informacyjna dla wniosku o wydanie decyzji</dc:title>
</cp:coreProperties>
</file>