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4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budowa Centrum Badawczo-rozwojowego INVESTEKO S.A. w Świętochłowicach przy ul. Wojska Polskiego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2.2013/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7.12.2013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vesteko S.A., ul. Dabrówki 10, Kat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,karta informacyjna przedsięwzięcia, opł. skarbowa.,mapa ewidencyjna,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4/20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4/2014/D ,4/2014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13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12-09T13:13:00Z</dcterms:modified>
  <cp:revision>2</cp:revision>
  <dc:subject/>
  <dc:title>Formularz B - karta informacyjna dla wniosku o wydanie decyzji</dc:title>
</cp:coreProperties>
</file>