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UCHWAŁA NR XXIX/245/2001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z dnia  7 lutego 2001 r.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both"/>
        <w:rPr>
          <w:b/>
          <w:b/>
          <w:i/>
          <w:i/>
        </w:rPr>
      </w:pPr>
      <w:r>
        <w:rPr>
          <w:b/>
          <w:i/>
        </w:rPr>
        <w:t xml:space="preserve">w sprawie:  zawarcia umowy o wzajemnej współpracy pomiędzy miastem   Laa  a.d. Thaya </w:t>
      </w:r>
    </w:p>
    <w:p>
      <w:pPr>
        <w:pStyle w:val="Normal"/>
        <w:spacing w:lineRule="auto" w:line="300"/>
        <w:jc w:val="both"/>
        <w:rPr/>
      </w:pPr>
      <w:r>
        <w:rPr>
          <w:b/>
          <w:i/>
        </w:rPr>
        <w:t xml:space="preserve">                   </w:t>
      </w:r>
      <w:r>
        <w:rPr>
          <w:b/>
          <w:i/>
        </w:rPr>
        <w:t xml:space="preserve">w  Republice Austrii , a miastem Świętochłowice w Rzeczypospolitej Polskiej.  </w:t>
      </w:r>
    </w:p>
    <w:p>
      <w:pPr>
        <w:pStyle w:val="Normal"/>
        <w:spacing w:lineRule="auto" w:line="300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TextBody"/>
        <w:spacing w:lineRule="auto" w:line="300"/>
        <w:rPr/>
      </w:pPr>
      <w:r>
        <w:rPr/>
        <w:t xml:space="preserve">Na podstawie art. 18 ust.2  pkt 12  ustawy z dnia 8 marca 1990r. o samorządzie gminnym (tekst jednolity Dz.U. Nr 13 poz.74 z 1996r. z późniejszymi zmianami) </w:t>
      </w:r>
    </w:p>
    <w:p>
      <w:pPr>
        <w:pStyle w:val="TextBody"/>
        <w:spacing w:lineRule="auto" w:line="300"/>
        <w:rPr/>
      </w:pPr>
      <w:r>
        <w:rPr/>
      </w:r>
    </w:p>
    <w:p>
      <w:pPr>
        <w:pStyle w:val="TextBody"/>
        <w:spacing w:lineRule="auto" w:line="300"/>
        <w:jc w:val="center"/>
        <w:rPr>
          <w:b/>
          <w:b/>
        </w:rPr>
      </w:pPr>
      <w:r>
        <w:rPr>
          <w:b/>
        </w:rPr>
        <w:t xml:space="preserve">Rada Miejska </w:t>
      </w:r>
    </w:p>
    <w:p>
      <w:pPr>
        <w:pStyle w:val="TextBody"/>
        <w:spacing w:lineRule="auto" w:line="300"/>
        <w:jc w:val="center"/>
        <w:rPr>
          <w:b/>
          <w:b/>
        </w:rPr>
      </w:pPr>
      <w:r>
        <w:rPr>
          <w:b/>
        </w:rPr>
        <w:t>uchwala, co następuje :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rPr/>
      </w:pPr>
      <w:r>
        <w:rPr/>
        <w:t xml:space="preserve">Wyraża zgodę na zawarcie umowy o wzajemnej współpracy pomiędzy miastem Laa a.d. Thaya  w  Republice Austrii, a miastem Świętochłowice w Rzeczypospolitej Polskiej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rPr/>
      </w:pPr>
      <w:r>
        <w:rPr/>
        <w:t xml:space="preserve">Upoważnia Zarząd Miasta do określenia wspólnie ze strona austriacką szczegółowych propozycji dotyczących kierunków i  form współpracy obu samorządów oraz do zawarcia stosownej umowy o współprac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00"/>
        <w:ind w:left="360" w:firstLine="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rPr/>
      </w:pPr>
      <w:r>
        <w:rPr/>
        <w:t>Wykonanie uchwały powierza się Zarządowi Miasta.</w:t>
      </w:r>
    </w:p>
    <w:p>
      <w:pPr>
        <w:pStyle w:val="Normal"/>
        <w:numPr>
          <w:ilvl w:val="0"/>
          <w:numId w:val="0"/>
        </w:numPr>
        <w:spacing w:lineRule="auto" w:line="30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Uzasadnieni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/>
      </w:pPr>
      <w:r>
        <w:rPr/>
        <w:tab/>
        <w:t xml:space="preserve">Pierwszy  bezpośredni  kontakt  z  burmistrzem  miasta  Laa a.d. Thaya został  nawiązany  przez  Pana  Zygmunta  Bauke  w  roku  1993,  jako skutek wcześniej prowadzonych łączności krótkofalarskich.. Na  bazie  tego spotkania doszło  w  roku  1994  do wyjazdu  pierwszej  oficjalnej  delegacji Ruchu Ślązaków - Świętochłowice do Laa 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W dniach 30.09 -1.10.1999 roku czteroosobowa delegacja Świętochłowic przebywała  z  oficjalną  wizytą  w  Laa a.d. Thaya.  Efektem  tej   wizyty było zaproszenie przedstawicieli strony austriackiej do odwiedzenia Świętochłowic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Delegacja  austriacka, składająca  się  z  4 osób,  odwiedziła  nasze  miasto w dniach 25-26.10.1999 r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Te pierwsze kontakty nakreśliły wstępne dziedziny współpracy między naszymi miastami w zakresie wymiany młodzieży, wymiany kulturalnej , sportowej i it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Podjęcie powyższej uchwały dotyczącej nawiązania współpracy z Laa a.d. Thaya stanowić będzie upoważnienie dla Zarządu Miasta do zawarcia przedmiotowego porozumienia 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46:00Z</dcterms:created>
  <dc:creator>UM</dc:creator>
  <dc:description/>
  <dc:language>en-US</dc:language>
  <cp:lastModifiedBy>Stefan Wajda</cp:lastModifiedBy>
  <dcterms:modified xsi:type="dcterms:W3CDTF">2001-10-06T21:46:00Z</dcterms:modified>
  <cp:revision>2</cp:revision>
  <dc:subject/>
  <dc:title>UCHWAŁA NR </dc:title>
</cp:coreProperties>
</file>