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CHWAŁA Nr XXIX/243/2001</w:t>
      </w:r>
    </w:p>
    <w:p>
      <w:pPr>
        <w:pStyle w:val="Heading"/>
        <w:spacing w:lineRule="auto" w:line="360"/>
        <w:rPr/>
      </w:pPr>
      <w:r>
        <w:rPr/>
        <w:t>Rady Miejskiej w Świętochłowicach</w:t>
      </w:r>
    </w:p>
    <w:p>
      <w:pPr>
        <w:pStyle w:val="Heading"/>
        <w:spacing w:lineRule="auto" w:line="360"/>
        <w:rPr/>
      </w:pPr>
      <w:r>
        <w:rPr/>
        <w:t>z dnia 7 lutego 2001 r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sprawie:</w:t>
        <w:tab/>
        <w:t xml:space="preserve"> zmiany uchwały Nr XXV/221/2000 Rady Miejskiej </w:t>
        <w:br/>
        <w:t xml:space="preserve">                          w Świętochłowicach z dnia 15.11.2000 r. w sprawie powołania</w:t>
        <w:br/>
        <w:t xml:space="preserve">                          komisji stałych Rady Miejskiej w Świętochłowicach oraz</w:t>
        <w:br/>
        <w:t xml:space="preserve">                          ustalenia ich składów osobowych i ustalenia zakresu działania</w:t>
        <w:br/>
        <w:t xml:space="preserve">                          komisji stałych Rady Miejskiej w Świętochłowicach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Na podstawie art. 18a ust. 1 i 2, art. 21 ust. 1 i 2 ustawy z dnia 8 marca 1990 r. o samorządzie gminnym (t.j. Dz. U. z 1996 r. Nr 13 poz. 74 </w:t>
        <w:br/>
        <w:t xml:space="preserve">z późniejszymi zmianami) oraz § 37 i § 45 Statutu Miasta Świętochłowice – </w:t>
      </w:r>
      <w:r>
        <w:rPr/>
        <w:t>Rada Miejska w Świętochłowicach</w:t>
      </w:r>
    </w:p>
    <w:p>
      <w:pPr>
        <w:pStyle w:val="Heading"/>
        <w:spacing w:lineRule="auto" w:line="360"/>
        <w:ind w:firstLine="708"/>
        <w:rPr/>
      </w:pPr>
      <w:r>
        <w:rPr/>
      </w:r>
    </w:p>
    <w:p>
      <w:pPr>
        <w:pStyle w:val="Heading"/>
        <w:spacing w:lineRule="auto" w:line="360"/>
        <w:ind w:firstLine="708"/>
        <w:rPr/>
      </w:pPr>
      <w:r>
        <w:rPr/>
        <w:t>uchwala co następuje: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Dokonuje się zmian w składzie osobowym  komisji stałej Rady Miejskiej ustalonym uchwałą Rady Miejskiej Nr XXV/221/2000 z dnia 15.11. 2000 r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Komisja Rozwoju, Gospodarki Miejskiej i Ekologii – w miejsce </w:t>
        <w:br/>
      </w:r>
      <w:r>
        <w:rPr>
          <w:b/>
        </w:rPr>
        <w:t>członka spoza rady Pana Jerzego Kucharczyka</w:t>
      </w:r>
      <w:r>
        <w:rPr/>
        <w:t xml:space="preserve"> </w:t>
      </w:r>
      <w:r>
        <w:rPr>
          <w:b/>
        </w:rPr>
        <w:t xml:space="preserve">powołuje się </w:t>
        <w:br/>
        <w:t>Pana Henryka Kucharczyk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spacing w:lineRule="auto" w:line="240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Ustala się następujący zakres działania komisji stałych Rady Miejskiej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Rewizyjna</w:t>
      </w:r>
    </w:p>
    <w:p>
      <w:pPr>
        <w:pStyle w:val="TextBody"/>
        <w:spacing w:lineRule="auto" w:line="240"/>
        <w:rPr/>
      </w:pPr>
      <w:r>
        <w:rPr/>
        <w:t>Do zadań komisji należy w szczególności: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kontrola działalności Zarządu Miasta oraz gminnych jednostek organizacyjnych.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rozpatrywanie i opiniowanie skarg dotyczących zadań i działalności zarządu,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  2  -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rozpatrywanie sprawozdania z wykonania budżetu miasta oraz występowanie do rady z wnioskiem w sprawie udzielenia lub nieudzielenia absolutorium dla zarządu z tego tytułu,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/>
        <w:t>rozpatrywanie spraw zleconych przez radę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Budżetu i Finansów</w:t>
      </w:r>
    </w:p>
    <w:p>
      <w:pPr>
        <w:pStyle w:val="TextBody"/>
        <w:spacing w:lineRule="auto" w:line="240"/>
        <w:rPr/>
      </w:pPr>
      <w:r>
        <w:rPr/>
        <w:t>Do zadań komisji należy w szczególności: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planowanie i kontrola wykonywania budżetu miasta (opiniowanie projektów uchwał budżetowych i około budżetowych),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kontrola i opiniowanie gospodarowania mieniem komunalnym,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opiniowanie spraw związanych z zaciąganiem pożyczek i kredytów,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analiza okresowych sprawozdań z wykonania budżetu miasta,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ocena finansów gminnych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Rozwoju, Gospodarki Miejskiej i Ekologii</w:t>
      </w:r>
    </w:p>
    <w:p>
      <w:pPr>
        <w:pStyle w:val="TextBody"/>
        <w:spacing w:lineRule="auto" w:line="240"/>
        <w:rPr/>
      </w:pPr>
      <w:r>
        <w:rPr/>
        <w:t xml:space="preserve">Do komisji należą w szczególności zadania dotyczące: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strategii rozwoju miasta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opiniowania miejskiego planu zagospodarowania przestrzennego miasta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opiniowania zadań miejskich w zakresie inwestycji, modernizacji i remontów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planowania gospodarczego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utrzymania i rozbudowy urządzeń komunalnych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gospodarki mieszkaniowej i wykorzystania środków przeznaczonych na zadania remontowe,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stanu dróg, ulic, mostów i placów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zarządu i utrzymania dróg na terenie miasta zarówno w okresie letnim jak  zimowym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kształtowania i ochrony środowiska, w tym nadzór, kontrola i opiniowanie inwestycji w zakresie ochrony środowiska,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.opiniowania i kontroli metod rekultywacji terenów zdegradowanych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inicjowania działań w zakresie gospodarki i segregacji odpadów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opiniowania przeznaczenia i wykorzystywania Gminnego Funduszu Ochrony</w:t>
        <w:br/>
        <w:t xml:space="preserve"> Środowiska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inicjowania działań w zakresie budownictwa mieszkaniowego (TBS,</w:t>
        <w:br/>
        <w:t xml:space="preserve">budownictwo komunalne),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kontroli zadań wykonywanych przez gminne jednostki organizacyjne oraz</w:t>
        <w:br/>
        <w:t>wydziały Urzędu Miejskiego w zakresie działania komisj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  3  -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/>
        </w:rPr>
        <w:t>Komisja Zdrowia, Opieki i Spraw Społecznych</w:t>
      </w:r>
    </w:p>
    <w:p>
      <w:pPr>
        <w:pStyle w:val="TextBody"/>
        <w:spacing w:lineRule="auto" w:line="240"/>
        <w:rPr/>
      </w:pPr>
      <w:r>
        <w:rPr/>
        <w:t>Do komisji należą w szczególności zadania dotyczące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ochrony zdrowia i przeciwdziałania występującym zagrożeniom oraz poprawy kondycji zdrowotnej mieszkańców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oceny działalności placówek służby zdrowia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opieki społeczna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przeciwdziałania patologii społecznej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rehabilitacji osób niepełnosprawnych,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inicjowania i opiniowania inwestycji w zakresie ochrony zdrowia, opieki społecznej i patologii społecznej ze szczególnym uwzględnieniem likwidacji barier architektonicznych dla osób niepełnosprawnych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Edukacji, Kultury  i Sportu</w:t>
      </w:r>
    </w:p>
    <w:p>
      <w:pPr>
        <w:pStyle w:val="TextBody"/>
        <w:spacing w:lineRule="auto" w:line="240"/>
        <w:rPr>
          <w:b/>
          <w:b/>
        </w:rPr>
      </w:pPr>
      <w:r>
        <w:rPr/>
        <w:t>Do komisji należą w szczególności zadania dotyczące: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funkcjonowania szkół oraz innych placówek oświatowo - wychowawczych </w:t>
        <w:br/>
        <w:t>i kulturalnych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promowania edukacji kulturalnej, regionalnej i ekologicznej dzieci </w:t>
        <w:br/>
        <w:t>i młodzieży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przeciwdziałania patologiom występującym w środowisku dzieci i młodzieży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współpracy ze środowiskami twórczymi i promowania artystów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ochrony dziedzictwa kulturalnego (restauracja zabytków) i przyrodniczego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inicjowania, opiniowania i kontroli inwestycji w zakresie oświaty, kultury </w:t>
        <w:br/>
        <w:t>i sportu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upowszechniania kultury fizycznej i turystyki oraz organizacji sportu </w:t>
        <w:br/>
        <w:t>i rekreacji w mieście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propagowania aktywnych form wypoczynk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Komisja Prawa, Porządku Publicznego i Komunikacji</w:t>
      </w:r>
    </w:p>
    <w:p>
      <w:pPr>
        <w:pStyle w:val="TextBody"/>
        <w:spacing w:lineRule="auto" w:line="240"/>
        <w:rPr>
          <w:b/>
          <w:b/>
        </w:rPr>
      </w:pPr>
      <w:r>
        <w:rPr/>
        <w:t>Do komisji należą w szczególności zadania dotyczące: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 xml:space="preserve">porządku i bezpieczeństwa publicznego, 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ochrony przeciwpożarowej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organizacji ruchu drogowego oraz lokalnego transportu zbiorowego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rozbudowy sieci telekomunikacyjnej w mieście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współdziałania z policją, strażą miejską i strażą pożarną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współpracy z Zespołem ds. bezpieczeństwa przy Prezydencie Miasta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inicjowania i opiniowania inwestycji w zakresie porządku i bezpieczeństwa publicznego i ochrony przeciwpożarowej,</w:t>
      </w:r>
    </w:p>
    <w:p>
      <w:pPr>
        <w:pStyle w:val="TextBody"/>
        <w:numPr>
          <w:ilvl w:val="0"/>
          <w:numId w:val="12"/>
        </w:numPr>
        <w:spacing w:lineRule="auto" w:line="240"/>
        <w:rPr/>
      </w:pPr>
      <w:r>
        <w:rPr/>
        <w:t>funkcjonowania usług gastronomiczno – rozrywkowych oraz handlu alkoholem”.</w:t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 xml:space="preserve">Komisja ds. Rodziny </w:t>
      </w:r>
    </w:p>
    <w:p>
      <w:pPr>
        <w:pStyle w:val="TextBody"/>
        <w:spacing w:lineRule="auto" w:line="240"/>
        <w:rPr/>
      </w:pPr>
      <w:r>
        <w:rPr/>
        <w:t>Do zadań komisji należy w szczególności:</w:t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/>
        <w:t xml:space="preserve">rozpoznawanie potrzeb i tworzenie mechanizmów pomocy rodzinie, </w:t>
      </w:r>
    </w:p>
    <w:p>
      <w:pPr>
        <w:pStyle w:val="TextBody"/>
        <w:spacing w:lineRule="auto" w:line="240"/>
        <w:jc w:val="center"/>
        <w:rPr/>
      </w:pPr>
      <w:r>
        <w:rPr/>
        <w:t>-  4  -</w:t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/>
        <w:t>przeciwdziałanie uzależnieniom,</w:t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/>
        <w:t xml:space="preserve">propagowanie modelu prawidłowego funkcjonowania rodziny, </w:t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/>
        <w:t>pomoc w rozwiązywaniu problemów rodzin patologicznych oraz osób bezdomnych i bezrobotnych.</w:t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/>
        <w:t>współdziałanie z  instytucjami  w mieście prowadzącymi działalność w tym zakresi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o zadań wszystkich komisji stałych rady należy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przygotowywanie i opiniowanie projektów uchwał Rady Miejskiej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występowanie z inicjatywą uchwałodawczą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sprawowanie kontroli nad wykonaniem uchwał Rady Miejskiej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opiniowanie i rozpatrywanie spraw przekazanych komisji przez </w:t>
        <w:br/>
        <w:t>Radę Miejską, Zarząd Miasta lub inne komis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przyjmowanie i analizowanie skarg i wniosków mieszkańców miasta, dotyczących działalności Rady Miejskiej i Zarządu Miasta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4.</w:t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30:00Z</dcterms:created>
  <dc:creator>UM ŚWIĘTOCHŁOWICE</dc:creator>
  <dc:description/>
  <dc:language>en-US</dc:language>
  <cp:lastModifiedBy>Stefan Wajda</cp:lastModifiedBy>
  <dcterms:modified xsi:type="dcterms:W3CDTF">2003-01-11T20:30:00Z</dcterms:modified>
  <cp:revision>2</cp:revision>
  <dc:subject/>
  <dc:title>UCHWAŁA Nr XXV/221/2000</dc:title>
</cp:coreProperties>
</file>