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rPr>
          <w:sz w:val="24"/>
        </w:rPr>
      </w:pPr>
      <w:r>
        <w:rPr>
          <w:sz w:val="24"/>
        </w:rPr>
        <w:t>U c h w a ł a  Nr XXIX/240/2001</w:t>
      </w:r>
    </w:p>
    <w:p>
      <w:pPr>
        <w:pStyle w:val="Heading2"/>
        <w:rPr/>
      </w:pPr>
      <w:r>
        <w:rPr/>
        <w:t xml:space="preserve">   </w:t>
      </w:r>
      <w:r>
        <w:rPr/>
        <w:t>Rady Miejskiej w Świętochłowica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</w:t>
      </w:r>
      <w:r>
        <w:rPr>
          <w:b/>
          <w:sz w:val="24"/>
        </w:rPr>
        <w:t>z dnia 7 lutego 2001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w sprawie : </w:t>
      </w:r>
      <w:r>
        <w:rPr>
          <w:sz w:val="24"/>
        </w:rPr>
        <w:t>nabycia zabudowanej nieruchomości położonej w Świętochłowicach w rejon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ul. Sądowej  na rzecz Gminy Świętochłowice od  Świętochłowickiego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Przedsiębiorstwa Robót Inżynieryjnych  P.W. „ PRINŻBUD” z siedzibą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Świętochłowicach, ul. Sądowa nr 7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 podstawie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art. 18 ust. 2 pkt 9 lit. "a" ustawy z dnia 8 marca 1990 r. o samorządzie gminnym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( tekst jednolity Dz. U. Nr z 1996 r. Nr 13, poz. 74 , z późniejszymi zmianami),</w:t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sz w:val="24"/>
        </w:rPr>
        <w:t>w związku z § 3 pkt 1 uchwały nr XXVII/229/00 Rady Miejskiej w Świętochłowica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z dnia 20.12.2000 r. w sprawie określenia zasad gospodarowania  nieruchomościam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Gminy  Świętochłowice oraz art. 58 ustawy z dnia 8 marca 1990 r. o samorządzie gminnym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( tekst jednolity Dz. U. Nr z 1996 r. Nr 13, poz. 74 , z późniejszymi zmianami)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</w:t>
      </w:r>
      <w:r>
        <w:rPr>
          <w:b/>
          <w:sz w:val="24"/>
        </w:rPr>
        <w:t>Rada Miejska w  Świętochłowica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u c h w a l a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</w:t>
      </w:r>
      <w:r>
        <w:rPr>
          <w:b/>
          <w:sz w:val="24"/>
        </w:rPr>
        <w:t xml:space="preserve">§ 1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Wyrazić zgodę na nabycie od Świętochłowickiego Przedsiębiorstwa Robót Inżynieryjnych 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P.W. „ PRINŻBUD” z siedzibą  w Świętochłowicach, ul. Sądowa nr 7, zabudowanej </w:t>
      </w:r>
      <w:r>
        <w:rPr>
          <w:b/>
          <w:sz w:val="24"/>
        </w:rPr>
        <w:t xml:space="preserve">   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nieruchomości położonej w Świętochłowicach w rejonie ul. Sądowej, zapisanej w księdze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wieczystej Nr KW 4866 prowadzonej przez Sąd Rejonowy  w Chorzowie –   Wydział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Ksiąg Wieczystych, w skład której wchodzi prawo  użytkowania wieczystego gruntu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obejmującego działki o numerach geodezyjnych : 746/6 i 747/6 o łącznej powierzchni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6217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oraz prawo własności czterokondygnacyjnego budynku z przeznaczeniem na cele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mieszkaln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>§ 2</w:t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Źródłem dochodów, które mają pokryć w/w zobowiązanie są dochody własne z budżetu miasta w latach : 2001 i 200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</w:t>
      </w:r>
      <w:r>
        <w:rPr>
          <w:b/>
          <w:sz w:val="24"/>
        </w:rPr>
        <w:t>§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yć Zarządowi Miast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    </w:t>
      </w:r>
      <w:r>
        <w:rPr>
          <w:b/>
          <w:sz w:val="24"/>
        </w:rPr>
        <w:t xml:space="preserve">§ 4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2    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</w:t>
      </w:r>
      <w:r>
        <w:rPr>
          <w:b/>
          <w:sz w:val="24"/>
        </w:rPr>
        <w:t>U z a s a d n i e n i 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Pismem z dnia 13.11.2000 r.  L.dz. DM/684/00 Świętochłowickie Przedsiębiorstwo Robót Inżynieryjnych  P.W. „ PRINŻBUD” z siedzibą w Świętochłowicach, ul. Sądowej nr 7 </w:t>
      </w:r>
    </w:p>
    <w:p>
      <w:pPr>
        <w:pStyle w:val="Normal"/>
        <w:rPr>
          <w:sz w:val="24"/>
        </w:rPr>
      </w:pPr>
      <w:r>
        <w:rPr>
          <w:sz w:val="24"/>
        </w:rPr>
        <w:t xml:space="preserve">wystąpiło z ofertą sprzedaży na rzecz Gminy Świętochłowice zabudowanej  nieruchomości </w:t>
      </w:r>
    </w:p>
    <w:p>
      <w:pPr>
        <w:pStyle w:val="Normal"/>
        <w:rPr>
          <w:sz w:val="24"/>
        </w:rPr>
      </w:pPr>
      <w:r>
        <w:rPr>
          <w:sz w:val="24"/>
        </w:rPr>
        <w:t>położonej w Świętochłowicach w rejonie ul. Sądowej.</w:t>
      </w:r>
    </w:p>
    <w:p>
      <w:pPr>
        <w:pStyle w:val="Normal"/>
        <w:rPr>
          <w:sz w:val="24"/>
        </w:rPr>
      </w:pPr>
      <w:r>
        <w:rPr>
          <w:sz w:val="24"/>
        </w:rPr>
        <w:t>Mając na uwadze przyszłe przeznaczenie budynku na cele mieszkalne i w związku z tym  wskazując na możliwość wniesienia przedmiotowej nieruchomości w formie aportu Miasta</w:t>
      </w:r>
    </w:p>
    <w:p>
      <w:pPr>
        <w:pStyle w:val="Normal"/>
        <w:rPr>
          <w:sz w:val="24"/>
        </w:rPr>
      </w:pPr>
      <w:r>
        <w:rPr>
          <w:sz w:val="24"/>
        </w:rPr>
        <w:t>do Towarzystwa Budownictwa Społecznego Zarząd Miasta wnosi projekt uchwały w sprawie nabycia w/w nieruchomości po cenie wynegocjowanej z  Świętochłowickim  Przedsiębiorstwem  Robót Inżynieryjnych  P.W. „ PRINŻBUD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0"/>
        </w:tabs>
        <w:ind w:left="42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0:03:00Z</dcterms:created>
  <dc:creator>UM ŚWIĘTOCHŁOWICE</dc:creator>
  <dc:description/>
  <dc:language>en-US</dc:language>
  <cp:lastModifiedBy>Stefan Wajda</cp:lastModifiedBy>
  <dcterms:modified xsi:type="dcterms:W3CDTF">2001-10-06T20:03:00Z</dcterms:modified>
  <cp:revision>2</cp:revision>
  <dc:subject/>
  <dc:title>U c h w a ł a  Nr XXIX/240/2001</dc:title>
</cp:coreProperties>
</file>