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 C H W A Ł A  Nr XXXIX/302/2001</w:t>
      </w:r>
    </w:p>
    <w:p>
      <w:pPr>
        <w:pStyle w:val="Subtitle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28 listopada 2001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w sprawie obsadzenia mandatu radnego Rady Miejskiej w Świętochłowicach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Na podstawie art. 194 ust. 1 ustawy z dnia 16 lipca 1998 r. – ordynacja wyborcza do rad gmin, rad powiatów i sejmików województw (Dz. U. Nr 95 </w:t>
        <w:br/>
        <w:t xml:space="preserve">poz. 602 z późniejszymi zmianami) – </w:t>
      </w:r>
      <w:r>
        <w:rPr>
          <w:b/>
          <w:i/>
          <w:sz w:val="28"/>
        </w:rPr>
        <w:t>Rada Miejska 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, co następuje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W związku z wygaśnięciem mandatu radnej Pani Aleksandry Gramały stwierdza się wstąpienie na Jej miejsce, Pana Andrzeja Urbana z listy  wyborczej Nr 1 – Sojusz Lewicy Demokratycznej, okręgu wyborczego Nr 1 </w:t>
        <w:br/>
        <w:t>w Świętochłowicach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Uchwała wchodzi w życie z dniem podjęcia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50:00Z</dcterms:created>
  <dc:creator>Stefan Wajda</dc:creator>
  <dc:description/>
  <dc:language>en-US</dc:language>
  <cp:lastModifiedBy>Stefan Wajda</cp:lastModifiedBy>
  <dcterms:modified xsi:type="dcterms:W3CDTF">2001-12-03T21:50:00Z</dcterms:modified>
  <cp:revision>1</cp:revision>
  <dc:subject/>
  <dc:title>U C H W A Ł A  Nr XXXIX/302/2001</dc:title>
</cp:coreProperties>
</file>