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 NR  XXX/247/2001</w:t>
      </w:r>
    </w:p>
    <w:p>
      <w:pPr>
        <w:pStyle w:val="Subtitle"/>
        <w:rPr/>
      </w:pPr>
      <w:r>
        <w:rPr/>
        <w:t>RADY  MIEJSKIEJ W ŚWIĘTOCHŁOWICACH</w:t>
      </w:r>
    </w:p>
    <w:p>
      <w:pPr>
        <w:pStyle w:val="Normal"/>
        <w:rPr/>
      </w:pPr>
      <w:r>
        <w:rPr>
          <w:sz w:val="28"/>
        </w:rPr>
        <w:t xml:space="preserve">                                         </w:t>
      </w:r>
      <w:r>
        <w:rPr>
          <w:b/>
          <w:sz w:val="28"/>
        </w:rPr>
        <w:t>z dnia  22 lutego 2001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w     sprawie     :      uchwalenia budżetu miasta na 2001  rok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Na podstawie art.18  ust.2  pkt 4 i 9 lit. „d, i”, art.51 ust.2, art.57 </w:t>
      </w:r>
    </w:p>
    <w:p>
      <w:pPr>
        <w:pStyle w:val="Normal"/>
        <w:rPr/>
      </w:pPr>
      <w:r>
        <w:rPr>
          <w:sz w:val="28"/>
        </w:rPr>
        <w:t>i 58 ustawy z dnia 8 marca 1990 roku o samorządzie gminnym  (tekst jednolity: Dziennik Ustaw nr 13 z 1996 roku, poz.74 z późniejszymi zmianami) oraz art.109  ust. 1 i 2,  art. 116  ust. 1 i 4, art. 124,  art. 128  ust.2  ustawy  z dnia</w:t>
      </w:r>
    </w:p>
    <w:p>
      <w:pPr>
        <w:pStyle w:val="Normal"/>
        <w:rPr>
          <w:sz w:val="28"/>
        </w:rPr>
      </w:pPr>
      <w:r>
        <w:rPr>
          <w:sz w:val="28"/>
        </w:rPr>
        <w:t>26 listopada 1998 roku o finansach publicznych (Dziennik Ustaw nr 155 z 1998 roku, poz.1014 z późniejszymi zmianami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b/>
          <w:sz w:val="32"/>
        </w:rPr>
        <w:t>RADA  MIEJSKA  UCHWAL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Dochody budżetu miasta na 2001  rok  na kwotę   84.546.318 zł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e źródeł określonych w załączniku nr 1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Wydatki  budżetu  miasta na 2001 rok na kwotę    92.871.925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w podziale na działy i rozdziały klasyfikacji budżetowej, wyszczególnion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załączniku nr 2  do uchwały, w tym rezerwę ogólną  w kwocie   502.346 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Przychody budżetu miasta na 2001 rok  na kwotę   12.770.000 zł  oraz  rozchod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udżetu miasta na 2001 rok na kwotę   4.444.393 zł wyszczególnione w załącznik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nr 3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Przychody zakładu budżetowego (MZBM) w kwocie  22.020.000 zł  oraz wydatk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kwocie  22.020.000 zł,  zgodnie z załącznikiem nr 4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5. Przychody gospodarstw pomocniczych  w kwocie   2.339.837 zł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raz  wydatki  w kwocie  2.339.837  zł, zgodnie z załącznikiem nr 5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-      2     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.  Przychody środków specjalnych  w kwocie  30.000 zł  oraz wydatk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 kwocie  30.000 zł  zgodnie z załącznikiem nr 6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7.  Zatwierdzić plan przychodów i wydatków Powiatowego Funduszu Gospodark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Zasobem Geodezyjnym i Kartograficznym na 2001 rok, stanowiący załącznik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nr 7 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8.  Zatwierdzić plany przychodów i wydatków Gminnego i Powiatowego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Funduszu Ochrony Środowiska i Gospodarki Wodnej na 2001 rok,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stanowiące załącznik nr 8 i 9 do uchwały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  <w:t>9. Upoważnić Zarząd Miasta  do 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zaciągania kredytów i pożyczek do wysokości  12.650.000 zł  na finansowani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ydatków nie znajdujących pokrycia w planowanych dochodach budżet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miasta 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udzielania pożyczek do wysokości 2.290.000 zł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c) dokonywania wydatków z tytułu poręczeń i gwarancji do wysokości 610.000 zł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) dokonywania zmian w budżecie miasta w zakresie przeniesienia plan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ydatków między rozdziałami i paragrafami w ramach każdego działu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)  przekazywania uprawnień jednostkom organizacyjnym gminy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dokonywania przeniesień planowanych wydatków w ramach każdego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rozdziału w zakresie  wydatków rzeczow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0. Wykonanie niniejszej uchwały powierza się Zarządowi Mias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1. Uchwała obowiązuje od 1 stycznia 2001 roku.</w:t>
      </w:r>
    </w:p>
    <w:p>
      <w:pPr>
        <w:pStyle w:val="Normal"/>
        <w:ind w:left="73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i/>
          <w:sz w:val="28"/>
        </w:rPr>
        <w:t>Załącznik nr 1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  <w:sz w:val="40"/>
        </w:rPr>
        <w:t xml:space="preserve"> </w:t>
      </w:r>
      <w:r>
        <w:rPr>
          <w:b/>
          <w:sz w:val="40"/>
        </w:rPr>
        <w:t xml:space="preserve">Plan dochodów </w:t>
      </w:r>
    </w:p>
    <w:p>
      <w:pPr>
        <w:pStyle w:val="Normal"/>
        <w:rPr>
          <w:sz w:val="40"/>
        </w:rPr>
      </w:pPr>
      <w:r>
        <w:rPr>
          <w:b/>
          <w:sz w:val="40"/>
        </w:rPr>
        <w:t xml:space="preserve">                  </w:t>
      </w:r>
      <w:r>
        <w:rPr>
          <w:b/>
          <w:sz w:val="40"/>
        </w:rPr>
        <w:t>miasta Świętochłowice na  2001 rok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b/>
          <w:i/>
          <w:sz w:val="40"/>
          <w:u w:val="single"/>
        </w:rPr>
        <w:t>I. Zadania własne gminy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Źródła dochodów                                                                                                  Kwo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8"/>
          <w:u w:val="single"/>
        </w:rPr>
        <w:t>I.   Podatki i opłaty                                                                               16.00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Podatek od nieruchomości  (roz.75615 i roz.75616)                                              12.80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Podatek od środków transportowych (roz.75615 i roz.75616)                                    51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Wpływy z karty podatkowej (roz.75601)                                                                    33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4. Podatek od spadków i darowizn (roz.75616)                                                              160.000 zł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Podatek rolny  (roz.75616)                                                                                              3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. Podatek od posiadania psów  (roz.75616)                                                                     27.000 zł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Opłata skarbowa  (roz.75618)                                                                                     430.000 zł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Podatek od czynności cywilnoprawnych (roz.75615 i 75616)                                 1.500.000 zł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Opłata targowa  (roz.75616)                                                                                          1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10. Odsetki za nieterminowe regulowanie podatków (roz.75615 i 75616)                       210.000 zł   </w:t>
      </w:r>
    </w:p>
    <w:p>
      <w:pPr>
        <w:pStyle w:val="Normal"/>
        <w:rPr>
          <w:sz w:val="24"/>
        </w:rPr>
      </w:pPr>
      <w:r>
        <w:rPr>
          <w:sz w:val="24"/>
        </w:rPr>
        <w:t>11. Opłata administracyjna  (roz.75023)                                                                              20.000 zł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  Dochody jednostek budżetowych                                                     8.200.000 zł</w:t>
      </w:r>
    </w:p>
    <w:p>
      <w:pPr>
        <w:pStyle w:val="Normal"/>
        <w:rPr/>
      </w:pPr>
      <w:r>
        <w:rPr/>
        <w:t xml:space="preserve">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.  Dochody z użytkowania wieczystego, użytkowania i zarządu  (roz.70005)                 500.000 zł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 Dochody z dzierżawy gruntów (roz.70005)                                                                  45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3.  Wpływy  ze sprzedaży mienia komunalnego (roz.70005)                                         5.000.000 zł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4.  Wpływy z tytułu wydawania zezwoleń na sprzedaż alkoholu (roz.75619)                  600.000 zł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 Dochody Przedszkoli (roz.85404)                                                                                17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.  Dochody placówek oświatowych  (dział 801)                                                                46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 Dochody Ośrodka Pomocy Społecznej (roz.85319)                                                      74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. Dochody Ośrodka Sportu i Rekreacji  „Skałka”   (roz.92604)                                      35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. Odsetki bankowe  (roz.75023)                                                                                       150.000 zł</w:t>
      </w:r>
    </w:p>
    <w:p>
      <w:pPr>
        <w:pStyle w:val="Normal"/>
        <w:rPr>
          <w:sz w:val="24"/>
        </w:rPr>
      </w:pPr>
      <w:r>
        <w:rPr>
          <w:sz w:val="24"/>
        </w:rPr>
        <w:t>10. Odsetki za zwłokę  (roz.75023)                                                                                      20.000 zł</w:t>
      </w:r>
    </w:p>
    <w:p>
      <w:pPr>
        <w:pStyle w:val="Normal"/>
        <w:rPr>
          <w:sz w:val="24"/>
        </w:rPr>
      </w:pPr>
      <w:r>
        <w:rPr>
          <w:sz w:val="24"/>
        </w:rPr>
        <w:t>11. Wpływy ze Śląskiej Telewizji Kablowej (roz.75095)                                                     30.000 zł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Opłaty za reklamy  (roz.75023)                                                                                       50.000 zł</w:t>
      </w:r>
    </w:p>
    <w:p>
      <w:pPr>
        <w:pStyle w:val="Normal"/>
        <w:rPr>
          <w:sz w:val="24"/>
        </w:rPr>
      </w:pPr>
      <w:r>
        <w:rPr>
          <w:sz w:val="24"/>
        </w:rPr>
        <w:t>13. Grzywny i mandaty karne  (roz.75023)                                                                           2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14. Wpływy z tytułu kosztów egzekucyjnych (75023)                                                          20.000 zł </w:t>
      </w:r>
    </w:p>
    <w:p>
      <w:pPr>
        <w:pStyle w:val="Normal"/>
        <w:rPr>
          <w:sz w:val="24"/>
        </w:rPr>
      </w:pPr>
      <w:r>
        <w:rPr>
          <w:sz w:val="24"/>
        </w:rPr>
        <w:t xml:space="preserve">15. Dochody Powiatowego Urzędu Pracy  (roz.85333)                                                        12.000 zł </w:t>
      </w:r>
    </w:p>
    <w:p>
      <w:pPr>
        <w:pStyle w:val="Normal"/>
        <w:rPr>
          <w:sz w:val="24"/>
        </w:rPr>
      </w:pPr>
      <w:r>
        <w:rPr>
          <w:sz w:val="24"/>
        </w:rPr>
        <w:t>16. Dochody z tytułu parkowania samochodów (roz.90095)                                                12.000 zł</w:t>
      </w:r>
    </w:p>
    <w:p>
      <w:pPr>
        <w:pStyle w:val="Normal"/>
        <w:rPr>
          <w:sz w:val="24"/>
        </w:rPr>
      </w:pPr>
      <w:r>
        <w:rPr>
          <w:sz w:val="24"/>
        </w:rPr>
        <w:t>17. Różne dochody Urzędu Miejskiego (sprzedaż druków, specyfikacji, czynsze)              3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roz.7502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-        2   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Źródła dochodów                                                                                                              Kwo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  Udziały gmin w podatkach stanowiących</w:t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b/>
          <w:sz w:val="28"/>
          <w:u w:val="single"/>
        </w:rPr>
        <w:t>dochód budżetu państwa (roz.75621)                                          17.80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odatek dochodowy od osób fizycznych                                                                 17.00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2. Podatek dochodowy od osób prawnych                                                                        800.000 z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u w:val="single"/>
        </w:rPr>
        <w:t>IV.   Subwencje z budżetu państwa                                                    15.491.791 zł</w:t>
      </w:r>
      <w:r>
        <w:rPr>
          <w:b/>
          <w:u w:val="single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część oświatowa subwencji ogólnej dla jednostek samorząd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terytorialnego  (roz.75801)                                                                                      13.190..192 zł   </w:t>
      </w:r>
    </w:p>
    <w:p>
      <w:pPr>
        <w:pStyle w:val="Normal"/>
        <w:rPr>
          <w:sz w:val="24"/>
        </w:rPr>
      </w:pPr>
      <w:r>
        <w:rPr>
          <w:sz w:val="24"/>
        </w:rPr>
        <w:t>b)  część rekompensująca subwencji ogólnej dla gmin  (roz.75805)                              2.237.079 zł</w:t>
      </w:r>
    </w:p>
    <w:p>
      <w:pPr>
        <w:pStyle w:val="Normal"/>
        <w:rPr>
          <w:sz w:val="24"/>
        </w:rPr>
      </w:pPr>
      <w:r>
        <w:rPr>
          <w:sz w:val="24"/>
        </w:rPr>
        <w:t>c)  część podstawowa subwencji ogólnej dla gmin  (roz.75802)                                         64.520 zł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Razem plan dochodów na zadania własne gminy                              57.491.791 zł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i/>
          <w:sz w:val="40"/>
          <w:u w:val="single"/>
        </w:rPr>
        <w:t>II .  Zadania własne powiatu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   Dochody jednostek budżetowych                                                        544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Wpływy z opłaty komunikacyjnej  (roz.75023)                                                          532.000 zł</w:t>
      </w:r>
    </w:p>
    <w:p>
      <w:pPr>
        <w:pStyle w:val="Normal"/>
        <w:rPr/>
      </w:pPr>
      <w:r>
        <w:rPr>
          <w:sz w:val="24"/>
        </w:rPr>
        <w:t>2. Wpływy z Państwowego Funduszu Rehabilitacji Osób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iepełnosprawnych   (roz.85324)                                                                                12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>II.  Udziały powiatów w podatkach stanowiących dochód</w:t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b/>
          <w:sz w:val="28"/>
          <w:u w:val="single"/>
        </w:rPr>
        <w:t>budżetu państwa (roz.75622)                                                               62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datek dochodowy od osób fizycznych                                                                         620.000 zł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sz w:val="24"/>
        </w:rPr>
        <w:t>-       3  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Źródła dochodów                                                                                           Kwo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u w:val="single"/>
        </w:rPr>
        <w:t>III.  Subwencje z budżetu państwa                                                      8.580.287 zł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 część oświatowa subwencji ogólnej dla jednoste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amorządu terytorialnego  (roz.75801)                                                                       6.990.878 zł</w:t>
      </w:r>
    </w:p>
    <w:p>
      <w:pPr>
        <w:pStyle w:val="Normal"/>
        <w:rPr>
          <w:sz w:val="24"/>
        </w:rPr>
      </w:pPr>
      <w:r>
        <w:rPr>
          <w:sz w:val="24"/>
        </w:rPr>
        <w:t>b) część wyrównawcza subwencji ogólnej dla powiatów  (roz.75803)                             589.423 zł</w:t>
      </w:r>
    </w:p>
    <w:p>
      <w:pPr>
        <w:pStyle w:val="Normal"/>
        <w:rPr>
          <w:sz w:val="24"/>
        </w:rPr>
      </w:pPr>
      <w:r>
        <w:rPr>
          <w:sz w:val="24"/>
        </w:rPr>
        <w:t>c) część drogowa subwencji ogólnej dla powiatów i województw  (roz.75806)               999.986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V. Dotacje celowe na zadania własne powiatu                                  2.391.66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  <w:u w:val="single"/>
        </w:rPr>
        <w:t>Dział 851 - Ochrona zdrowia</w:t>
      </w: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  <w:u w:val="single"/>
        </w:rPr>
        <w:t xml:space="preserve"> 20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roz.85111 - Szpitale ogólne                                                                                               200.000 z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  <w:u w:val="single"/>
        </w:rPr>
        <w:t>Dział 853 - Opieka społeczna</w:t>
      </w: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  <w:u w:val="single"/>
        </w:rPr>
        <w:t>2.191.66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oz.85302 - Domy pomocy społecznej                                                                           1.324.8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oz.85304 - Rodziny  zastępcze                                                                                         657.86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oz.85333 - Powiatowe urzędy pracy                                                                                 209.000 zł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azem plan dochodów na zadania własne powiatu                           12.135.947 zł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III.  Zadania z zakresu administracji rządowej</w:t>
      </w:r>
    </w:p>
    <w:p>
      <w:pPr>
        <w:pStyle w:val="Normal"/>
        <w:rPr/>
      </w:pPr>
      <w:r>
        <w:rPr>
          <w:b/>
          <w:i/>
          <w:sz w:val="40"/>
        </w:rPr>
        <w:t xml:space="preserve">        </w:t>
      </w:r>
      <w:r>
        <w:rPr>
          <w:b/>
          <w:i/>
          <w:sz w:val="40"/>
          <w:u w:val="single"/>
        </w:rPr>
        <w:t>realizowane przez powi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  Dotacje celowe                                                                                  10.674.247 zł</w:t>
      </w:r>
    </w:p>
    <w:p>
      <w:pPr>
        <w:pStyle w:val="Normal"/>
        <w:rPr/>
      </w:pPr>
      <w:r>
        <w:rPr/>
        <w:t xml:space="preserve">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  <w:u w:val="single"/>
        </w:rPr>
        <w:t xml:space="preserve">Dział 700 - Gospodarka mieszkaniowa </w:t>
      </w:r>
      <w:r>
        <w:rPr>
          <w:sz w:val="24"/>
        </w:rPr>
        <w:t xml:space="preserve">                                                                            </w:t>
      </w:r>
      <w:r>
        <w:rPr>
          <w:sz w:val="24"/>
          <w:u w:val="single"/>
        </w:rPr>
        <w:t>6.000 zł</w:t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roz.70005 - Gospodarka gruntami i nieruchomościami                                                     6.000 z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-       4  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sz w:val="24"/>
        </w:rPr>
        <w:t xml:space="preserve">     </w:t>
      </w:r>
      <w:r>
        <w:rPr>
          <w:sz w:val="24"/>
        </w:rPr>
        <w:t>Źródła  dochodów                                                                                                      Kwo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  <w:u w:val="single"/>
        </w:rPr>
        <w:t>Dział 710 - Działalność usługowa</w:t>
      </w:r>
      <w:r>
        <w:rPr>
          <w:sz w:val="24"/>
        </w:rPr>
        <w:t xml:space="preserve">                                                                                </w:t>
      </w:r>
      <w:r>
        <w:rPr>
          <w:sz w:val="24"/>
          <w:u w:val="single"/>
        </w:rPr>
        <w:t>151.003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oz.71012 - Ośrodki dokumentacji geodezyjnej i kartograficznej                                   24.113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oz.71013 - Prace geodezyjne i kartograficzne                                                                47.739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oz.71014 - Opracowania geodezyjne i kartograficzne                                                    13.151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oz.71015 - Nadzór budowlany                                                                                       66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3. </w:t>
      </w:r>
      <w:r>
        <w:rPr>
          <w:sz w:val="24"/>
          <w:u w:val="single"/>
        </w:rPr>
        <w:t>Dział 750 - Administracja publiczna</w:t>
      </w:r>
      <w:r>
        <w:rPr>
          <w:sz w:val="24"/>
        </w:rPr>
        <w:t xml:space="preserve">                                                                            </w:t>
      </w:r>
      <w:r>
        <w:rPr>
          <w:sz w:val="24"/>
          <w:u w:val="single"/>
        </w:rPr>
        <w:t>150.000 zł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oz.75011 - Urzędy Wojewódzkie                                                                                129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oz.75045 - Komisje poborowe                                                                                      21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 </w:t>
      </w:r>
      <w:r>
        <w:rPr>
          <w:sz w:val="24"/>
          <w:u w:val="single"/>
        </w:rPr>
        <w:t>Dział 754 - Bezpieczeństwo publiczne i ochrona przeciwpożarowa</w:t>
      </w:r>
      <w:r>
        <w:rPr>
          <w:sz w:val="24"/>
        </w:rPr>
        <w:t xml:space="preserve">                        </w:t>
      </w:r>
      <w:r>
        <w:rPr>
          <w:sz w:val="24"/>
          <w:u w:val="single"/>
        </w:rPr>
        <w:t>7.464.000  zł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oz.75405 - Komendy powiatowe Policji                                                                    4.916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oz.75411 - Komendy powiatowe Państwowej Straży Pożarnej                                 2.548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 </w:t>
      </w:r>
      <w:r>
        <w:rPr>
          <w:sz w:val="24"/>
          <w:u w:val="single"/>
        </w:rPr>
        <w:t>Dział 851 - Ochrona zdrowia</w:t>
      </w: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  <w:u w:val="single"/>
        </w:rPr>
        <w:t xml:space="preserve"> 2.254.619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roz.85156 - Składki na ubezpieczenia zdrowotne oraz świadczeni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dla osób nie objętych obowiązkiem ubezpiecze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zdrowotnego                                                                                            2.254.619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.  </w:t>
      </w:r>
      <w:r>
        <w:rPr>
          <w:sz w:val="24"/>
          <w:u w:val="single"/>
        </w:rPr>
        <w:t>Dział 853 - Opieka społeczna</w:t>
      </w: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  <w:u w:val="single"/>
        </w:rPr>
        <w:t>648.625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roz.85316 - Zasiłki rodzinne, pielęgnacyjne i wychowawcze                                          41.000 zł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oz.85321 - Zespoły do spraw orzekania o stopniu niepełnosprawności                         29.625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oz.85333 - Powiatowe urzędy pracy                                                                             578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u w:val="single"/>
        </w:rPr>
        <w:t>Razem plan dochodów na zadania powiatowe                                   10.674.247 zł</w:t>
      </w:r>
    </w:p>
    <w:p>
      <w:pPr>
        <w:pStyle w:val="Normal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sz w:val="24"/>
        </w:rPr>
        <w:t>-       5  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Źródła dochodów                                                                                                      Kwo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i/>
          <w:sz w:val="40"/>
          <w:u w:val="single"/>
        </w:rPr>
        <w:t>IV.  Zadania zlecone gmin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  Dotacje celowe na zadania zlecone  gminie                                       4.241.333 zł</w:t>
      </w:r>
    </w:p>
    <w:p>
      <w:pPr>
        <w:pStyle w:val="Normal"/>
        <w:rPr/>
      </w:pPr>
      <w:r>
        <w:rPr/>
        <w:t xml:space="preserve">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sz w:val="24"/>
          <w:u w:val="single"/>
        </w:rPr>
        <w:t>Dział 750 - Administracja publiczna</w:t>
      </w:r>
      <w:r>
        <w:rPr>
          <w:sz w:val="24"/>
        </w:rPr>
        <w:t xml:space="preserve">                                                                              </w:t>
      </w:r>
      <w:r>
        <w:rPr>
          <w:sz w:val="24"/>
          <w:u w:val="single"/>
        </w:rPr>
        <w:t xml:space="preserve">223.685 zł  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oz.75011 - Urzędy Wojewódzkie                                                                                  223.685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 </w:t>
      </w:r>
      <w:r>
        <w:rPr>
          <w:sz w:val="24"/>
          <w:u w:val="single"/>
        </w:rPr>
        <w:t>Dział 751 - Urzędy naczelnych organów władzy państwowej, kontroli</w:t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i ochrony prawa</w:t>
      </w: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  <w:u w:val="single"/>
        </w:rPr>
        <w:t>8.438 zł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oz.75101 - Urzędy naczelnych organów władzy państwowej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kontroli i ochrony prawa                                                                               8.438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sz w:val="24"/>
          <w:u w:val="single"/>
        </w:rPr>
        <w:t>Dział 754 - Bezpieczeństwo publiczne i ochrona przeciwpożarowa</w:t>
      </w:r>
      <w:r>
        <w:rPr>
          <w:sz w:val="24"/>
        </w:rPr>
        <w:t xml:space="preserve">                                </w:t>
      </w:r>
      <w:r>
        <w:rPr>
          <w:sz w:val="24"/>
          <w:u w:val="single"/>
        </w:rPr>
        <w:t>3.8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roz.75414 - Obrona cywilna                                                                                              3.800 zł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  <w:u w:val="single"/>
        </w:rPr>
        <w:t>Dział 853 - Opieka społeczna</w:t>
      </w: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  <w:u w:val="single"/>
        </w:rPr>
        <w:t>3.637.41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oz.85303 - Ośrodki wsparcia                                                                                         492.131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roz.85314 - Zasiłki i pomoc w naturze oraz składki n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ubezpieczenia społeczne i zdrowotne                                                      2.164.192 zł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oz.85316 - Zasiłki rodzinne, pielęgnacyjne i wychowawcze                                         209.051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roz.85319 - Ośrodki pomocy społecznej                                                                         697.036 zł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oz.85328 - Usługi opiekuńcze i specjalistyczne usługi opiekuńcze                                 75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5. </w:t>
      </w:r>
      <w:r>
        <w:rPr>
          <w:sz w:val="24"/>
          <w:u w:val="single"/>
        </w:rPr>
        <w:t>Dział 900 - Gospodarka komunalna i ochrona środowiska</w:t>
      </w:r>
      <w:r>
        <w:rPr>
          <w:sz w:val="24"/>
        </w:rPr>
        <w:t xml:space="preserve">                                            </w:t>
      </w:r>
      <w:r>
        <w:rPr>
          <w:sz w:val="24"/>
          <w:u w:val="single"/>
        </w:rPr>
        <w:t>368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roz.90015 - Oświetlenie ulic, placów i dróg                                                                    368.000 z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azem plan dochodów na zadania zlecone gminie                              4.241.333 zł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-       6       -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sz w:val="24"/>
        </w:rPr>
        <w:t xml:space="preserve">      </w:t>
      </w:r>
      <w:r>
        <w:rPr>
          <w:sz w:val="24"/>
        </w:rPr>
        <w:t>Źródła  dochodów                                                                                                   Kwota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V.  Zadanie realizowane na podstawie porozumień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I.  Dotacje celowe realizowane przez gminę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  <w:u w:val="single"/>
        </w:rPr>
        <w:t>na podstawie porozumień                                                                     3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Dział 710 - Działalność usługowa</w:t>
      </w:r>
      <w:r>
        <w:rPr>
          <w:sz w:val="24"/>
        </w:rPr>
        <w:t xml:space="preserve">                                                                                 </w:t>
      </w:r>
      <w:r>
        <w:rPr>
          <w:sz w:val="24"/>
          <w:u w:val="single"/>
        </w:rPr>
        <w:t>3.000 zł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w tym :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roz.71095 - Pozostała działalność                                                                                  3.000 zł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Razem plan dochodów budżetowych            84.546.318 zł</w:t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Heading1"/>
        <w:ind w:left="6372" w:firstLine="708"/>
        <w:rPr>
          <w:i/>
          <w:i/>
          <w:sz w:val="24"/>
        </w:rPr>
      </w:pPr>
      <w:r>
        <w:rPr>
          <w:i/>
          <w:sz w:val="24"/>
        </w:rPr>
        <w:t>Załącznik nr 2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40"/>
        </w:rPr>
        <w:t xml:space="preserve">                              </w:t>
      </w:r>
      <w:r>
        <w:rPr>
          <w:sz w:val="40"/>
        </w:rPr>
        <w:t>Plan wydatków</w:t>
      </w:r>
    </w:p>
    <w:p>
      <w:pPr>
        <w:pStyle w:val="Normal"/>
        <w:rPr/>
      </w:pPr>
      <w:r>
        <w:rPr>
          <w:sz w:val="40"/>
        </w:rPr>
        <w:t xml:space="preserve">              </w:t>
      </w:r>
      <w:r>
        <w:rPr>
          <w:b/>
          <w:sz w:val="40"/>
        </w:rPr>
        <w:t>miasta Świętochłowice na 2001 rok</w:t>
      </w:r>
    </w:p>
    <w:p>
      <w:pPr>
        <w:pStyle w:val="Heading2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rPr>
          <w:sz w:val="24"/>
          <w:u w:val="none"/>
        </w:rPr>
      </w:pPr>
      <w:r>
        <w:rPr/>
        <w:t>I. Zadania własne gminy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Zadania budżetowe                                                                                           kwota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ział 600 – Transport i łączność</w:t>
      </w:r>
      <w:r>
        <w:rPr>
          <w:sz w:val="24"/>
        </w:rPr>
        <w:t xml:space="preserve">                                                                               </w:t>
      </w:r>
      <w:r>
        <w:rPr>
          <w:sz w:val="24"/>
          <w:u w:val="single"/>
        </w:rPr>
        <w:t>3.645.4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.60004 – Lokalny transport zbiorowy  (wydatki bieżące)                                   1.67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 - dotacja do komunikacji dla KZK GOP                                 1.670.000 zł</w:t>
      </w:r>
    </w:p>
    <w:p>
      <w:pPr>
        <w:pStyle w:val="Normal"/>
        <w:rPr>
          <w:sz w:val="24"/>
        </w:rPr>
      </w:pPr>
      <w:r>
        <w:rPr>
          <w:sz w:val="24"/>
        </w:rPr>
        <w:t>roz.60016 – Drogi publiczne gminne                                                                        1.975.400 zł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wydatki  bieżące                                                                                 1.595.400 zł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wydatki inwestycyjne                                                                            38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ział 630 – Turystyka</w:t>
      </w: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  <w:u w:val="single"/>
        </w:rPr>
        <w:t>33.3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.63003 – Zadania w zakresie upowszechniania turystyk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( wydatki bieżące )                                                                                     33.3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Dział 700 – Gospodarka Mieszkaniowa </w:t>
      </w:r>
      <w:r>
        <w:rPr>
          <w:sz w:val="24"/>
        </w:rPr>
        <w:t xml:space="preserve">                                                                  </w:t>
      </w:r>
      <w:r>
        <w:rPr>
          <w:sz w:val="24"/>
          <w:u w:val="single"/>
        </w:rPr>
        <w:t>7.543.2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.70001 – Zakłady gospodarki mieszkaniowej                                                      3.478.2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datki bieżące                                                                                 3.028.200 z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datki inwestycyjne                                                                           450.000 zł</w:t>
      </w:r>
    </w:p>
    <w:p>
      <w:pPr>
        <w:pStyle w:val="Normal"/>
        <w:rPr>
          <w:sz w:val="24"/>
        </w:rPr>
      </w:pPr>
      <w:r>
        <w:rPr>
          <w:sz w:val="24"/>
        </w:rPr>
        <w:t>roz.70004 – Różne jednostki obsługi gospodarki mieszkaniowej i komunalnej      1.544.7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wydatki bieżące                                                                         1.544.7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z tego wydatki z tytułu poręczenia                                                          610.000 zł</w:t>
      </w:r>
    </w:p>
    <w:p>
      <w:pPr>
        <w:pStyle w:val="Normal"/>
        <w:rPr>
          <w:sz w:val="24"/>
        </w:rPr>
      </w:pPr>
      <w:r>
        <w:rPr>
          <w:sz w:val="24"/>
        </w:rPr>
        <w:t>roz.70005 – Gospodarka gruntami i nieruchomościami                                              830.3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datki bieżące                                                                                    330.300 z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datki inwestycyjne                                                                           500.000 zł</w:t>
      </w:r>
    </w:p>
    <w:p>
      <w:pPr>
        <w:pStyle w:val="Normal"/>
        <w:rPr>
          <w:sz w:val="24"/>
        </w:rPr>
      </w:pPr>
      <w:r>
        <w:rPr>
          <w:sz w:val="24"/>
        </w:rPr>
        <w:t>roz.70095 – Pozostała działalność                                                                            1.69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w tym 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datki bieżące                                                                                    590.000 z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datki inwestycyjne                                                                        1.10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-     2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4"/>
        </w:rPr>
        <w:t xml:space="preserve">           </w:t>
      </w:r>
      <w:r>
        <w:rPr>
          <w:sz w:val="24"/>
        </w:rPr>
        <w:t>Zadania budżetowe                                                                                            kwot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 xml:space="preserve">Dział 710 – Działalność usługowa </w:t>
      </w:r>
      <w:r>
        <w:rPr>
          <w:sz w:val="24"/>
        </w:rPr>
        <w:t xml:space="preserve">                                                                              </w:t>
      </w:r>
      <w:r>
        <w:rPr>
          <w:sz w:val="24"/>
          <w:u w:val="single"/>
        </w:rPr>
        <w:t>54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w ty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.71002 – Jednostki organizacji i nadzoru inwestycyjnego                                     128.4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wydatki bieżące                                                                            128.400 zł</w:t>
      </w:r>
    </w:p>
    <w:p>
      <w:pPr>
        <w:pStyle w:val="Normal"/>
        <w:rPr>
          <w:sz w:val="24"/>
        </w:rPr>
      </w:pPr>
      <w:r>
        <w:rPr>
          <w:sz w:val="24"/>
        </w:rPr>
        <w:t>roz.71014 – Opracowania geodezyjne i kartograficzne                                              411.6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wydatki bieżące                                                                            411.6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sz w:val="24"/>
          <w:u w:val="single"/>
        </w:rPr>
        <w:t xml:space="preserve">Dział 750 – Administracja publiczna </w:t>
      </w:r>
      <w:r>
        <w:rPr>
          <w:sz w:val="24"/>
        </w:rPr>
        <w:t xml:space="preserve">                                                                      </w:t>
      </w:r>
      <w:r>
        <w:rPr>
          <w:sz w:val="24"/>
          <w:u w:val="single"/>
        </w:rPr>
        <w:t>6.245.6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w ty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.75022 – Rady gmin ( miast na prawach powiatu )                                                768.3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wydatki bieżące                                                                             768.300 zł</w:t>
      </w:r>
    </w:p>
    <w:p>
      <w:pPr>
        <w:pStyle w:val="Normal"/>
        <w:rPr>
          <w:sz w:val="24"/>
        </w:rPr>
      </w:pPr>
      <w:r>
        <w:rPr>
          <w:sz w:val="24"/>
        </w:rPr>
        <w:t>roz.75023 – Urzędy gmin ( miast na prawach powiatu )                                          5.344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: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ydatki bieżące                                                                              5.194.000 zł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>z tego – wydatki na wynagrodzenia z pochodnymi                       4.050.000 zł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ydatki inwestycyjne                                                                        150.000 zł</w:t>
      </w:r>
    </w:p>
    <w:p>
      <w:pPr>
        <w:pStyle w:val="Normal"/>
        <w:rPr>
          <w:sz w:val="24"/>
        </w:rPr>
      </w:pPr>
      <w:r>
        <w:rPr>
          <w:sz w:val="24"/>
        </w:rPr>
        <w:t>roz.75095 – Pozostała działalność                                                                               133.3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wydatki bieżące                                                                             133.3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sz w:val="24"/>
          <w:u w:val="single"/>
        </w:rPr>
        <w:t xml:space="preserve">Dział 754 – Bezpieczeństwo publiczne i ochrona przeciwpożarowa </w:t>
      </w:r>
      <w:r>
        <w:rPr>
          <w:sz w:val="24"/>
        </w:rPr>
        <w:t xml:space="preserve">                         </w:t>
      </w:r>
      <w:r>
        <w:rPr>
          <w:sz w:val="24"/>
          <w:u w:val="single"/>
        </w:rPr>
        <w:t>660.2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.75414 – Obrona cywilna ( wydatki bieżące )                                                          11.800 zł</w:t>
      </w:r>
    </w:p>
    <w:p>
      <w:pPr>
        <w:pStyle w:val="Normal"/>
        <w:rPr>
          <w:sz w:val="24"/>
        </w:rPr>
      </w:pPr>
      <w:r>
        <w:rPr>
          <w:sz w:val="24"/>
        </w:rPr>
        <w:t>roz.75416 – Straż Miejska                                                                                           648.4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ydatki bieżące                                                                                 618.400 zł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>z tego – wydatki na wynagrodzenia z pochodnymi                          565.000 zł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ydatki inwestycyjne                                                                          3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Dział 757 – Obsługa długu publicznego </w:t>
      </w:r>
      <w:r>
        <w:rPr>
          <w:sz w:val="24"/>
        </w:rPr>
        <w:t xml:space="preserve">                                                                     </w:t>
      </w:r>
      <w:r>
        <w:rPr>
          <w:sz w:val="24"/>
          <w:u w:val="single"/>
        </w:rPr>
        <w:t>784.000 zł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w ty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.75702 – Obsługa papierów wartościowych, kredytów i pożycze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jednostek samorządu terytorialnego                                                        784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ydatki na obsługę długu gminy                                                            784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Dział 758 – Różne rozliczenia  </w:t>
      </w:r>
      <w:r>
        <w:rPr>
          <w:sz w:val="24"/>
        </w:rPr>
        <w:t xml:space="preserve">                                                                                   </w:t>
      </w:r>
      <w:r>
        <w:rPr>
          <w:sz w:val="24"/>
          <w:u w:val="single"/>
        </w:rPr>
        <w:t>502.346 zł</w:t>
      </w:r>
      <w:r>
        <w:rPr>
          <w:sz w:val="24"/>
        </w:rPr>
        <w:t xml:space="preserve">                   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w ty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oz.75818 – Rezerwy ogólne i celowe                                                                         502.346 z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-     3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4"/>
        </w:rPr>
        <w:t xml:space="preserve">           </w:t>
      </w:r>
      <w:r>
        <w:rPr>
          <w:sz w:val="24"/>
        </w:rPr>
        <w:t>Zadania budżetowe                                                                                             kwota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Dział 801 – Oświata i wychowanie </w:t>
      </w:r>
      <w:r>
        <w:rPr>
          <w:sz w:val="24"/>
        </w:rPr>
        <w:t xml:space="preserve">                                                                        </w:t>
      </w:r>
      <w:r>
        <w:rPr>
          <w:sz w:val="24"/>
          <w:u w:val="single"/>
        </w:rPr>
        <w:t>18.006.1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oz.80101 – Szkoły podstawowe ( wydatki bieżące )                                             12.053.600 zł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ydatki na wynagrodzenia z pochodnymi                                           8.606.4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.80110 – Gimnazja ( wydatki bieżące )                                                                4.509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-  wydatki na wynagrodzenia z pochodnymi                            3.592.7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-  dotacja                                                                                       200.000 zł</w:t>
      </w:r>
    </w:p>
    <w:p>
      <w:pPr>
        <w:pStyle w:val="Normal"/>
        <w:rPr>
          <w:sz w:val="24"/>
        </w:rPr>
      </w:pPr>
      <w:r>
        <w:rPr>
          <w:sz w:val="24"/>
        </w:rPr>
        <w:t>roz.80113 – Dowożenie uczniów do szkół ( wydatki bieżące )                                     22.800 zł</w:t>
      </w:r>
    </w:p>
    <w:p>
      <w:pPr>
        <w:pStyle w:val="Normal"/>
        <w:rPr>
          <w:sz w:val="24"/>
        </w:rPr>
      </w:pPr>
      <w:r>
        <w:rPr>
          <w:sz w:val="24"/>
        </w:rPr>
        <w:t>roz.80104 – Oddziały klas „0” w przedszkolach ( wydatki bieżące )                       1.333.1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w tym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ydatki na wynagrodzenia z pochodnymi                                           1.100.000 zł</w:t>
      </w:r>
    </w:p>
    <w:p>
      <w:pPr>
        <w:pStyle w:val="Normal"/>
        <w:rPr>
          <w:sz w:val="24"/>
        </w:rPr>
      </w:pPr>
      <w:r>
        <w:rPr>
          <w:sz w:val="24"/>
        </w:rPr>
        <w:t>roz.80195 – Pozostała działalność ( wydatki bieżące )                                                  87.600 z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Dział 851 – Ochrona Zdrowia</w:t>
      </w:r>
      <w:r>
        <w:rPr>
          <w:sz w:val="24"/>
        </w:rPr>
        <w:t xml:space="preserve">                                                                                   </w:t>
      </w:r>
      <w:r>
        <w:rPr>
          <w:sz w:val="24"/>
          <w:u w:val="single"/>
        </w:rPr>
        <w:t>4.225.100</w:t>
      </w:r>
      <w:r>
        <w:rPr>
          <w:i/>
          <w:sz w:val="24"/>
          <w:u w:val="single"/>
        </w:rPr>
        <w:t xml:space="preserve">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.85111 – Szpitale ogólne                                                                                      3.334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ydatki bieżące                                                                              3.234.000 zł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ydatki inwestycyjne                                                                        10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roz.85121 – Lecznictwo ambulatoryjne (wydatki inwestycyjne)                                100.000 zł     </w:t>
      </w:r>
    </w:p>
    <w:p>
      <w:pPr>
        <w:pStyle w:val="Normal"/>
        <w:rPr>
          <w:sz w:val="24"/>
        </w:rPr>
      </w:pPr>
      <w:r>
        <w:rPr>
          <w:sz w:val="24"/>
        </w:rPr>
        <w:t>roz.85154 – Przeciwdziałanie alkoholizmowi ( wydatki bieżące )                              600.000 zł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w tym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pochodne od wynagrodzeń                                                                       400 zł 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dotacje                                                                                               141.700 zł</w:t>
      </w:r>
    </w:p>
    <w:p>
      <w:pPr>
        <w:pStyle w:val="Normal"/>
        <w:rPr>
          <w:sz w:val="24"/>
        </w:rPr>
      </w:pPr>
      <w:r>
        <w:rPr>
          <w:sz w:val="24"/>
        </w:rPr>
        <w:t>roz.85158 – Izby wytrzeźwień ( wydatki bieżące )                                                        73.500 zł</w:t>
      </w:r>
    </w:p>
    <w:p>
      <w:pPr>
        <w:pStyle w:val="Normal"/>
        <w:rPr>
          <w:sz w:val="24"/>
        </w:rPr>
      </w:pPr>
      <w:r>
        <w:rPr>
          <w:sz w:val="24"/>
        </w:rPr>
        <w:t>roz.85195 – Pozostała działalność ( wydatki bieżące )                                                117.6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– dotacje                                                                                          45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Dział 853 – Opieka społeczna </w:t>
      </w:r>
      <w:r>
        <w:rPr>
          <w:sz w:val="24"/>
        </w:rPr>
        <w:t xml:space="preserve">                                                                                  </w:t>
      </w:r>
      <w:r>
        <w:rPr>
          <w:sz w:val="24"/>
          <w:u w:val="single"/>
        </w:rPr>
        <w:t>7.446.1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oz.85302 – Domy pomocy społecznej ( wydatki bieżące )                                     1.630.600 zł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ydatki na wynagrodzenia z pochodnymi                                            1.105.200 zł</w:t>
      </w:r>
    </w:p>
    <w:p>
      <w:pPr>
        <w:pStyle w:val="Normal"/>
        <w:rPr>
          <w:sz w:val="24"/>
        </w:rPr>
      </w:pPr>
      <w:r>
        <w:rPr>
          <w:sz w:val="24"/>
        </w:rPr>
        <w:t>roz.85314 – Zasiłki i pomoc w naturze  ( wydatki bieżące )                                    1.035.300 zł</w:t>
      </w:r>
    </w:p>
    <w:p>
      <w:pPr>
        <w:pStyle w:val="Normal"/>
        <w:rPr>
          <w:sz w:val="24"/>
        </w:rPr>
      </w:pPr>
      <w:r>
        <w:rPr>
          <w:sz w:val="24"/>
        </w:rPr>
        <w:t>roz.85315 – Dodatki mieszkaniowe ( wydatki bieżące )                                          3.528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roz.85319 – Ośrodek pomocy społecznej ( wydatki bieżące )                                     962.100 z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w tym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ydatki na wynagrodzenia z pochodnymi                                              868.800 zł</w:t>
      </w:r>
    </w:p>
    <w:p>
      <w:pPr>
        <w:pStyle w:val="Normal"/>
        <w:rPr>
          <w:sz w:val="24"/>
        </w:rPr>
      </w:pPr>
      <w:r>
        <w:rPr>
          <w:sz w:val="24"/>
        </w:rPr>
        <w:t>roz.85328 – Usługi opiekuńcze i specjalistyczne usługi opiekuńcz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( wydatki bieżące )                                                                                   290.1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-     4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4"/>
        </w:rPr>
        <w:t xml:space="preserve">           </w:t>
      </w:r>
      <w:r>
        <w:rPr>
          <w:sz w:val="24"/>
        </w:rPr>
        <w:t>Zadania budżetowe                                                                                          kwo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Dział 854 – Edukacyjna opieka wychowawcza </w:t>
      </w:r>
      <w:r>
        <w:rPr>
          <w:sz w:val="24"/>
        </w:rPr>
        <w:t xml:space="preserve">                                                       </w:t>
      </w:r>
      <w:r>
        <w:rPr>
          <w:sz w:val="24"/>
          <w:u w:val="single"/>
        </w:rPr>
        <w:t>3.474.3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.85404 – Przedszkola ( wydatki bieżące )                                                            3.286.7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ydatki na wynagrodzenia z pochodnymi                                            2.562.000 zł</w:t>
      </w:r>
    </w:p>
    <w:p>
      <w:pPr>
        <w:pStyle w:val="Normal"/>
        <w:rPr>
          <w:sz w:val="24"/>
        </w:rPr>
      </w:pPr>
      <w:r>
        <w:rPr>
          <w:sz w:val="24"/>
        </w:rPr>
        <w:t>roz.85412 – Kolonie i obozy ( wydatki bieżące )                                                        128.8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ydatki na wynagrodzenia z pochodnymi                                                 32.000 zł</w:t>
      </w:r>
    </w:p>
    <w:p>
      <w:pPr>
        <w:pStyle w:val="Normal"/>
        <w:rPr>
          <w:sz w:val="24"/>
        </w:rPr>
      </w:pPr>
      <w:r>
        <w:rPr>
          <w:sz w:val="24"/>
        </w:rPr>
        <w:t>roz.85415 – Pomoc materialna dla uczniów ( wydatki bieżące )                                   58.8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sz w:val="24"/>
          <w:u w:val="single"/>
        </w:rPr>
        <w:t>Dział 900 – Gospodarka komunalna i ochrona środowiska</w:t>
      </w:r>
      <w:r>
        <w:rPr>
          <w:sz w:val="24"/>
        </w:rPr>
        <w:t xml:space="preserve">                                      </w:t>
      </w:r>
      <w:r>
        <w:rPr>
          <w:sz w:val="24"/>
          <w:u w:val="single"/>
        </w:rPr>
        <w:t>3.787.6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.90001 – Gospodarka ściekowa i ochrona wód                                                       319.6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ydatki bieżące                                                                                   19.600 zł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ydatki inwestycyjne                                                                        300.000 zł</w:t>
      </w:r>
    </w:p>
    <w:p>
      <w:pPr>
        <w:pStyle w:val="Normal"/>
        <w:rPr>
          <w:sz w:val="24"/>
        </w:rPr>
      </w:pPr>
      <w:r>
        <w:rPr>
          <w:sz w:val="24"/>
        </w:rPr>
        <w:t>roz.90003 – Oczyszczanie miast i wsi                                                                      1.568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- wydatki bieżące                                                                      1.568.000 zł</w:t>
      </w:r>
    </w:p>
    <w:p>
      <w:pPr>
        <w:pStyle w:val="Normal"/>
        <w:rPr>
          <w:sz w:val="24"/>
        </w:rPr>
      </w:pPr>
      <w:r>
        <w:rPr>
          <w:sz w:val="24"/>
        </w:rPr>
        <w:t>roz.90004 – Utrzymanie zieleni w miastach i gminach                                               509.6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– wydatki bieżące                                                                         509.6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roz.90013 – Schroniska dla zwierząt ( wydatki bieżące )                                              98.000 zł        </w:t>
      </w:r>
    </w:p>
    <w:p>
      <w:pPr>
        <w:pStyle w:val="Normal"/>
        <w:rPr>
          <w:sz w:val="24"/>
        </w:rPr>
      </w:pPr>
      <w:r>
        <w:rPr>
          <w:sz w:val="24"/>
        </w:rPr>
        <w:t>roz.90015 – Oświetlenie ulic, placów i dróg                                                                542.4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ydatki bieżące                                                                                 372.400 zł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ydatki inwestycyjne                                                                        170.000 zł</w:t>
      </w:r>
    </w:p>
    <w:p>
      <w:pPr>
        <w:pStyle w:val="Normal"/>
        <w:rPr>
          <w:sz w:val="24"/>
        </w:rPr>
      </w:pPr>
      <w:r>
        <w:rPr>
          <w:sz w:val="24"/>
        </w:rPr>
        <w:t>roz.90095 – Pozostała działalność   (wydatki inwestycyjne)                                       75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Dział 921 – Kultura i ochrona dziedzictwa narodowego </w:t>
      </w:r>
      <w:r>
        <w:rPr>
          <w:sz w:val="24"/>
        </w:rPr>
        <w:t xml:space="preserve">                                         </w:t>
      </w:r>
      <w:r>
        <w:rPr>
          <w:sz w:val="24"/>
          <w:u w:val="single"/>
        </w:rPr>
        <w:t>2.704.8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.92105 – Pozostałe zadania w zakresie kultury ( wydatki bieżące )                       164.6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– dotacje                                                                                          10.000 zł</w:t>
      </w:r>
    </w:p>
    <w:p>
      <w:pPr>
        <w:pStyle w:val="Normal"/>
        <w:rPr>
          <w:sz w:val="24"/>
        </w:rPr>
      </w:pPr>
      <w:r>
        <w:rPr>
          <w:sz w:val="24"/>
        </w:rPr>
        <w:t>roz.92109 – Domy i ośrodki kultury, świetlice i kluby ( wydatki bieżące )             1.244.6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– dotacje                                                                                     1.176.000 zł</w:t>
      </w:r>
    </w:p>
    <w:p>
      <w:pPr>
        <w:pStyle w:val="Normal"/>
        <w:rPr>
          <w:sz w:val="24"/>
        </w:rPr>
      </w:pPr>
      <w:r>
        <w:rPr>
          <w:sz w:val="24"/>
        </w:rPr>
        <w:t>roz.92116 – Biblioteki ( wydatki bieżące )                                                                  952.6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– dotacje                                                                                        952.600 zł</w:t>
      </w:r>
    </w:p>
    <w:p>
      <w:pPr>
        <w:pStyle w:val="Normal"/>
        <w:rPr>
          <w:sz w:val="24"/>
        </w:rPr>
      </w:pPr>
      <w:r>
        <w:rPr>
          <w:sz w:val="24"/>
        </w:rPr>
        <w:t>roz.92118 – Muzea ( wydatki bieżące )                                                                       343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– dotacje                                                                                        245.000 zł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-     5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4"/>
        </w:rPr>
        <w:t xml:space="preserve">              </w:t>
      </w:r>
      <w:r>
        <w:rPr>
          <w:sz w:val="24"/>
        </w:rPr>
        <w:t>Zadania  budżetowe                                                                                       kwot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sz w:val="24"/>
          <w:u w:val="single"/>
        </w:rPr>
        <w:t xml:space="preserve">Dział 926 – Kultura fizyczna i sport </w:t>
      </w:r>
      <w:r>
        <w:rPr>
          <w:sz w:val="24"/>
        </w:rPr>
        <w:t xml:space="preserve">                                                                        </w:t>
      </w:r>
      <w:r>
        <w:rPr>
          <w:sz w:val="24"/>
          <w:u w:val="single"/>
        </w:rPr>
        <w:t>1.824.8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</w:t>
      </w:r>
    </w:p>
    <w:p>
      <w:pPr>
        <w:pStyle w:val="Normal"/>
        <w:rPr>
          <w:sz w:val="24"/>
        </w:rPr>
      </w:pPr>
      <w:r>
        <w:rPr>
          <w:sz w:val="24"/>
        </w:rPr>
        <w:t>roz.92604 – Instytucje kultury fizycznej (wydatki bieżące)                                     1.523.9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ydatki bieżące                                                                              1.423.900 zł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>z tego - wydatki na wynagrodzenia z pochodnymi                           986.000 zł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ydatki inwestycyjne                                                                        10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roz.92605 – Zadania w zakresie kultury fizycznej i sportu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( wydatki bieżące )                                                                                   300.9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 – dotacje                                                                                       285.000 zł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36"/>
        </w:rPr>
        <w:t>Razem zadania własne                                  61.422.846 zł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II. Zadania własne powia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Dział 600 – Transport i łączność </w:t>
      </w:r>
      <w:r>
        <w:rPr>
          <w:sz w:val="24"/>
        </w:rPr>
        <w:t xml:space="preserve">                                                                              </w:t>
      </w:r>
      <w:r>
        <w:rPr>
          <w:sz w:val="24"/>
          <w:u w:val="single"/>
        </w:rPr>
        <w:t>3.486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</w:t>
      </w:r>
    </w:p>
    <w:p>
      <w:pPr>
        <w:pStyle w:val="Normal"/>
        <w:rPr>
          <w:sz w:val="24"/>
        </w:rPr>
      </w:pPr>
      <w:r>
        <w:rPr>
          <w:sz w:val="24"/>
        </w:rPr>
        <w:t>roz.60015 – Drogi publiczne w miastach na prawach powiatu                                3.486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ydatki bieżące                                                                              2.646.000 zł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ydatki inwestycyjne                                                                        84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  <w:u w:val="single"/>
        </w:rPr>
        <w:t xml:space="preserve">Dział 750 – Administracja publiczna </w:t>
      </w:r>
      <w:r>
        <w:rPr>
          <w:sz w:val="24"/>
        </w:rPr>
        <w:t xml:space="preserve">                                                                       </w:t>
      </w:r>
      <w:r>
        <w:rPr>
          <w:sz w:val="24"/>
          <w:u w:val="single"/>
        </w:rPr>
        <w:t>1.012.3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w tym</w:t>
      </w:r>
    </w:p>
    <w:p>
      <w:pPr>
        <w:pStyle w:val="Normal"/>
        <w:rPr>
          <w:sz w:val="24"/>
        </w:rPr>
      </w:pPr>
      <w:r>
        <w:rPr>
          <w:sz w:val="24"/>
        </w:rPr>
        <w:t>roz.75023 – Urzędy gmin ( miast na prawach powiatu )                                          1.012.3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w tym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ydatki bieżące                                                                                     1.012.3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z tego wydatki na wynagrodzenia z pochodnymi                                    80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Dział 754 – Bezpieczeństwo publiczne i ochrona przeciwpożarowa</w:t>
      </w:r>
      <w:r>
        <w:rPr>
          <w:sz w:val="24"/>
        </w:rPr>
        <w:t xml:space="preserve">                          </w:t>
      </w:r>
      <w:r>
        <w:rPr>
          <w:sz w:val="24"/>
          <w:u w:val="single"/>
        </w:rPr>
        <w:t>294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</w:t>
      </w:r>
    </w:p>
    <w:p>
      <w:pPr>
        <w:pStyle w:val="Normal"/>
        <w:rPr>
          <w:sz w:val="24"/>
        </w:rPr>
      </w:pPr>
      <w:r>
        <w:rPr>
          <w:sz w:val="24"/>
        </w:rPr>
        <w:t>roz.75495 – Pozostała działalność  (wydatki bieżące)                                                 294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ział 801 – Oświata i wychowanie</w:t>
      </w:r>
      <w:r>
        <w:rPr>
          <w:sz w:val="24"/>
        </w:rPr>
        <w:t xml:space="preserve">                                                                           </w:t>
      </w:r>
      <w:r>
        <w:rPr>
          <w:sz w:val="24"/>
          <w:u w:val="single"/>
        </w:rPr>
        <w:t>7.326.3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</w:t>
      </w:r>
    </w:p>
    <w:p>
      <w:pPr>
        <w:pStyle w:val="Normal"/>
        <w:rPr>
          <w:sz w:val="24"/>
        </w:rPr>
      </w:pPr>
      <w:r>
        <w:rPr>
          <w:sz w:val="24"/>
        </w:rPr>
        <w:t>roz.80102 – Szkoły podstawowe specjalne ( wydatki bieżące )                               1.187.4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ydatki na wynagrodzenia z pochodnymi                                              993.500 zł</w:t>
      </w:r>
    </w:p>
    <w:p>
      <w:pPr>
        <w:pStyle w:val="Normal"/>
        <w:rPr>
          <w:sz w:val="24"/>
        </w:rPr>
      </w:pPr>
      <w:r>
        <w:rPr>
          <w:sz w:val="24"/>
        </w:rPr>
        <w:t>roz.80111 – Gimnazja specjalne ( wydatki bieżące )                                                   751.8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ydatki na wynagrodzenia z pochodnymi                                              629.100 zł</w:t>
      </w:r>
    </w:p>
    <w:p>
      <w:pPr>
        <w:pStyle w:val="Normal"/>
        <w:rPr>
          <w:sz w:val="24"/>
        </w:rPr>
      </w:pPr>
      <w:r>
        <w:rPr>
          <w:sz w:val="24"/>
        </w:rPr>
        <w:t>roz.80120 – Licea ogólnokształcące ( wydatki bieżące )                                          2.270.7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-  wydatki na wynagrodzenia z pochodnymi                             1.588.8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-  dotacja                                                                                        357.800 zł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-       6  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Zadania budżetowe                                                                                       kwo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.80130 – Szkoły zasadnicze ( wydatki bieżące )                                                  1.138.9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ydatki bieżące                                                                              1.038.900 zł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>z tego - wydatki na wynagrodzenia z pochodnymi                           843.400 zł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dotacje                                                                                    56.100 zł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ydatki inwestycyjne                                                                        100.000 zł</w:t>
      </w:r>
    </w:p>
    <w:p>
      <w:pPr>
        <w:pStyle w:val="Normal"/>
        <w:rPr>
          <w:sz w:val="24"/>
        </w:rPr>
      </w:pPr>
      <w:r>
        <w:rPr>
          <w:sz w:val="24"/>
        </w:rPr>
        <w:t>roz.80131 – Licea i technika zawodowe  ( wydatki bieżące )                                  1.760.1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wydatki na wynagrodzenia z pochodnymi                                     1.337.800 zł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dotacje                                                                                              240.5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roz.80133 – Szkoły pomaturalne i policealne ( wydatki bieżące – dotacja )              177.000 zł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roz.80195 – Pozostała działalność ( wydatki bieżące )                                                  40.4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Dział 851 – Ochrona zdrowia</w:t>
      </w: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  <w:u w:val="single"/>
        </w:rPr>
        <w:t>20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>roz.85111 – Szpitale ogólne                                                                                         20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- wydatki inwestycyjne                                                                              200.000 zł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  <w:u w:val="single"/>
        </w:rPr>
        <w:t xml:space="preserve">Dział 853 – Opieka społeczna </w:t>
      </w:r>
      <w:r>
        <w:rPr>
          <w:sz w:val="24"/>
        </w:rPr>
        <w:t xml:space="preserve">                                                                                  </w:t>
      </w:r>
      <w:r>
        <w:rPr>
          <w:sz w:val="24"/>
          <w:u w:val="single"/>
        </w:rPr>
        <w:t>2.215.66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</w:t>
      </w:r>
    </w:p>
    <w:p>
      <w:pPr>
        <w:pStyle w:val="Normal"/>
        <w:rPr>
          <w:sz w:val="24"/>
        </w:rPr>
      </w:pPr>
      <w:r>
        <w:rPr>
          <w:sz w:val="24"/>
        </w:rPr>
        <w:t>roz.85302 – Domy pomocy społecznej ( wydatki bieżące )                                     1.324.8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dotacja dla Domu Pomocy Społecznej dla Dorosłych                          1.324.800 zł</w:t>
      </w:r>
    </w:p>
    <w:p>
      <w:pPr>
        <w:pStyle w:val="Normal"/>
        <w:rPr>
          <w:sz w:val="24"/>
        </w:rPr>
      </w:pPr>
      <w:r>
        <w:rPr>
          <w:sz w:val="24"/>
        </w:rPr>
        <w:t>roz.85304 – Rodziny zastępcze ( wydatki bieżące )                                                    657.860 zł</w:t>
      </w:r>
    </w:p>
    <w:p>
      <w:pPr>
        <w:pStyle w:val="Normal"/>
        <w:rPr>
          <w:sz w:val="24"/>
        </w:rPr>
      </w:pPr>
      <w:r>
        <w:rPr>
          <w:sz w:val="24"/>
        </w:rPr>
        <w:t>roz.85324 – Państwowy Fundusz Rehabilitacji Osób Niepełnosprawn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(wydatki bieżące – wynagrodzenia z pochodnymi)                                   12.000 zł</w:t>
      </w:r>
    </w:p>
    <w:p>
      <w:pPr>
        <w:pStyle w:val="Normal"/>
        <w:rPr>
          <w:sz w:val="24"/>
        </w:rPr>
      </w:pPr>
      <w:r>
        <w:rPr>
          <w:sz w:val="24"/>
        </w:rPr>
        <w:t>roz.85333 – Powiatowe urzędy pracy ( wydatki bieżące )                                           221.000 zł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w ty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ydatki na wynagrodzenia z pochodnymi                                               206.7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Dział 854 – Edukacyjna opieka wychowawcza </w:t>
      </w:r>
      <w:r>
        <w:rPr>
          <w:sz w:val="24"/>
        </w:rPr>
        <w:t xml:space="preserve">                                                       </w:t>
      </w:r>
      <w:r>
        <w:rPr>
          <w:sz w:val="24"/>
          <w:u w:val="single"/>
        </w:rPr>
        <w:t>1.097.9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w ty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.85406 – Poradnie psychologiczno – pedagogiczne ( wydatki bieżące )                386.4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ydatki na wynagrodzenia z pochodnymi                                               334.000 zł</w:t>
      </w:r>
    </w:p>
    <w:p>
      <w:pPr>
        <w:pStyle w:val="Normal"/>
        <w:rPr>
          <w:sz w:val="24"/>
        </w:rPr>
      </w:pPr>
      <w:r>
        <w:rPr>
          <w:sz w:val="24"/>
        </w:rPr>
        <w:t>roz.85407 – Placówki wychowania pozaszkolnego ( wydatki bieżące )                     707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ydatki na wynagrodzenia z pochodnymi                                               602.600 zł</w:t>
      </w:r>
    </w:p>
    <w:p>
      <w:pPr>
        <w:pStyle w:val="Normal"/>
        <w:rPr>
          <w:sz w:val="24"/>
        </w:rPr>
      </w:pPr>
      <w:r>
        <w:rPr>
          <w:sz w:val="24"/>
        </w:rPr>
        <w:t>roz.85415 – Pomoc materialna dla uczniów ( wydatki bieżące )                                     4.500 zł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Heading1"/>
        <w:pBdr>
          <w:bottom w:val="single" w:sz="12" w:space="1" w:color="000000"/>
        </w:pBdr>
        <w:rPr/>
      </w:pPr>
      <w:r>
        <w:rPr/>
        <w:t xml:space="preserve">     </w:t>
      </w:r>
      <w:r>
        <w:rPr/>
        <w:t>Razem zadania własne powiatu                                15.632.16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-       7  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</w:rPr>
      </w:pPr>
      <w:r>
        <w:rPr>
          <w:sz w:val="28"/>
        </w:rPr>
        <w:t>Zadania budżetowe                                                                                          Kw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 xml:space="preserve">III. Zadania z zakresu administracji rządowej 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b/>
          <w:i/>
          <w:sz w:val="36"/>
          <w:u w:val="single"/>
        </w:rPr>
        <w:t>realizowane przez powia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Dział 700 - Gospodarka mieszkaniowa </w:t>
      </w: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  <w:u w:val="single"/>
        </w:rPr>
        <w:t>6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oz.70005 - Gospodarka gruntami i nieruchomościami  (wydatki bieżące)                              6.000 z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Dział 710 - Działalność usługowa</w:t>
      </w: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  <w:u w:val="single"/>
        </w:rPr>
        <w:t>151.003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.71012 - Ośrodki dokumentacji geodezyjnej i kartograficznej (wydatki bieżące)              24.113 zł</w:t>
      </w:r>
    </w:p>
    <w:p>
      <w:pPr>
        <w:pStyle w:val="Normal"/>
        <w:rPr>
          <w:sz w:val="24"/>
        </w:rPr>
      </w:pPr>
      <w:r>
        <w:rPr>
          <w:sz w:val="24"/>
        </w:rPr>
        <w:t>roz.71013 - Prace geodezyjne i kartograficzne (wydatki bieżące)                                           47.739 zł</w:t>
      </w:r>
    </w:p>
    <w:p>
      <w:pPr>
        <w:pStyle w:val="Normal"/>
        <w:rPr>
          <w:sz w:val="24"/>
        </w:rPr>
      </w:pPr>
      <w:r>
        <w:rPr>
          <w:sz w:val="24"/>
        </w:rPr>
        <w:t>roz.71014 - Opracowania geodezyjne i kartograficzne (wydatki bieżące)                               13.151 zł</w:t>
      </w:r>
    </w:p>
    <w:p>
      <w:pPr>
        <w:pStyle w:val="Normal"/>
        <w:rPr>
          <w:sz w:val="24"/>
        </w:rPr>
      </w:pPr>
      <w:r>
        <w:rPr>
          <w:sz w:val="24"/>
        </w:rPr>
        <w:t xml:space="preserve">roz.71015 - Nadzór budowlany  (wydatki bieżące)                                                                  66.000 zł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- wydatki na wynagrodzenia z pochodnymi                                 66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Dział 750 - Administracja publiczna </w:t>
      </w: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  <w:u w:val="single"/>
        </w:rPr>
        <w:t>15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.75011 - Urzędy wojewódzkie (wydatki bieżące)                                                             129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- wydatki na wynagrodzenia z pochodnymi                               129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roz.75045 - Komisje poborowe  (wydatki bieżące)                                                                 21.000 zł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Dział 754 - Bezpieczeństwo publiczne i ochrona przeciwpożarowa</w:t>
      </w:r>
      <w:r>
        <w:rPr>
          <w:sz w:val="24"/>
        </w:rPr>
        <w:t xml:space="preserve">                                  </w:t>
      </w:r>
      <w:r>
        <w:rPr>
          <w:sz w:val="24"/>
          <w:u w:val="single"/>
        </w:rPr>
        <w:t>7.946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.75405 - Komendy powiatowe Policji  (wydatki bieżące)                                              4.916.000 zł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- wydatki na wynagrodzenia z pochodnymi                            3.700.000 zł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roz.75411 - Komendy powiatowe Państwowej Straży Pożarnej                                         3.030.000 zł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wydatki bieżące                                                                     1.53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z tego - wydatki na wynagrodzenia z pochodnymi                  954.000 zł                     </w:t>
      </w:r>
    </w:p>
    <w:p>
      <w:pPr>
        <w:pStyle w:val="Normal"/>
        <w:numPr>
          <w:ilvl w:val="0"/>
          <w:numId w:val="18"/>
        </w:numPr>
        <w:pBdr>
          <w:bottom w:val="single" w:sz="12" w:space="1" w:color="000000"/>
        </w:pBdr>
        <w:rPr>
          <w:sz w:val="24"/>
        </w:rPr>
      </w:pPr>
      <w:r>
        <w:rPr>
          <w:sz w:val="24"/>
        </w:rPr>
        <w:t>wydatki inwestycyjne (budowa Strażnicy Pożarnej)             1.50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-       8  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</w:rPr>
      </w:pPr>
      <w:r>
        <w:rPr>
          <w:sz w:val="24"/>
        </w:rPr>
        <w:t>Zadania budżetowe                                                                                         Kwot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Dział 851 - Ochrona zdrowia </w:t>
      </w: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  <w:u w:val="single"/>
        </w:rPr>
        <w:t>2.254.619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.85156 - Składki na ubezpieczenia zdrowotne oraz świadcze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dla osób nie objętych obowiązkiem ubezpieczeni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zdrowotnego  (wydatki bieżące)                                                                      2.254.619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Dział 853 - Opieka społeczna</w:t>
      </w: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  <w:u w:val="single"/>
        </w:rPr>
        <w:t>648.625 zł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</w:t>
      </w:r>
      <w:r>
        <w:rPr>
          <w:sz w:val="24"/>
        </w:rPr>
        <w:t>w tym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roz.85316 - Zasiłki rodzinne, pielęgnacyjne i wychowawcze  (wydatki bieżące)                    41.000 zł</w:t>
      </w:r>
    </w:p>
    <w:p>
      <w:pPr>
        <w:pStyle w:val="Normal"/>
        <w:rPr>
          <w:sz w:val="24"/>
        </w:rPr>
      </w:pPr>
      <w:r>
        <w:rPr>
          <w:sz w:val="24"/>
        </w:rPr>
        <w:t>roz.85321 - Zespoły do spraw orzekania o stopniu niepełnosprawności (wydatki bieżące)    29.625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- wydatki na wynagrodzenia z pochodnymi                                  6.125 zł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roz.85333 - Powiatowe urzędy pracy (wydatki bieżące)                                                        578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- wydatki na wynagrodzenia z pochodnymi                              526.300 zł</w:t>
      </w:r>
    </w:p>
    <w:p>
      <w:pPr>
        <w:pStyle w:val="Normal"/>
        <w:pBdr>
          <w:bottom w:val="single" w:sz="12" w:space="1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u w:val="single"/>
        </w:rPr>
        <w:t>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  <w:t>Razem  plan wydatków na zadania z zakresu administracji</w:t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>
          <w:b/>
          <w:sz w:val="28"/>
        </w:rPr>
        <w:t>rządowej realizowane przez powiat                                                      11.156.247 z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IV.  Zadania zlecone gmini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Dział 750 - Administracja publiczna</w:t>
      </w: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  <w:u w:val="single"/>
        </w:rPr>
        <w:t>496.86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>roz.75011 - Urząd Wojewódzki  (wydatki bieżące)                                                               496.860 zł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- wydatki na wynagrodzenia z pochodnymi                              496.860 z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12" w:space="1" w:color="000000"/>
        </w:pBdr>
        <w:rPr>
          <w:sz w:val="24"/>
          <w:u w:val="single"/>
        </w:rPr>
      </w:pPr>
      <w:r>
        <w:rPr>
          <w:sz w:val="24"/>
          <w:u w:val="single"/>
        </w:rPr>
        <w:t xml:space="preserve">Dział 751 - Urzędy naczelnych organów władzy państwowej, kontroli 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  <w:u w:val="single"/>
        </w:rPr>
        <w:t>i ochrony prawa</w:t>
      </w: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  <w:u w:val="single"/>
        </w:rPr>
        <w:t>8.438 zł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roz.75101 - Urzędy naczelnych organów władzy państwowej, kontroli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i ochrony prawa  (wydatki bieżące)                                                                        8.438 z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sz w:val="24"/>
        </w:rPr>
        <w:t>-       9  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</w:rPr>
      </w:pPr>
      <w:r>
        <w:rPr>
          <w:sz w:val="28"/>
        </w:rPr>
        <w:t>Zadania budżetowe                                                                                  Kwot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Dział 754 - Bezpieczeństwo publiczne i ochrona przeciwpożarowa</w:t>
      </w:r>
      <w:r>
        <w:rPr>
          <w:sz w:val="24"/>
        </w:rPr>
        <w:t xml:space="preserve">                                         </w:t>
      </w:r>
      <w:r>
        <w:rPr>
          <w:sz w:val="24"/>
          <w:u w:val="single"/>
        </w:rPr>
        <w:t>3.8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.75414 - Obrona cywilna  (wydatki bieżące)                                                                        3.8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Dział 853 - Opieka społeczna</w:t>
      </w: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  <w:u w:val="single"/>
        </w:rPr>
        <w:t>3.780.574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.85303 - Ośrodki wsparcia (wydatki bieżące)                                                                   492.131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- wydatki na wynagrodzenia z pochodnymi                              405.191 zł</w:t>
      </w:r>
    </w:p>
    <w:p>
      <w:pPr>
        <w:pStyle w:val="Normal"/>
        <w:rPr>
          <w:sz w:val="24"/>
        </w:rPr>
      </w:pPr>
      <w:r>
        <w:rPr>
          <w:sz w:val="24"/>
        </w:rPr>
        <w:t xml:space="preserve">roz.85314 - Zasiłki i pomoc w naturze oraz składki n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ubezpieczenia społeczne i zdrowotne (wydatki bieżące)                                2.164.192 zł   </w:t>
      </w:r>
    </w:p>
    <w:p>
      <w:pPr>
        <w:pStyle w:val="Normal"/>
        <w:rPr>
          <w:sz w:val="24"/>
        </w:rPr>
      </w:pPr>
      <w:r>
        <w:rPr>
          <w:sz w:val="24"/>
        </w:rPr>
        <w:t>roz.85316 - Zasiłki rodzinne, pielęgnacyjne i wychowawcze (wydatki bieżące)                  209.051 zł</w:t>
      </w:r>
    </w:p>
    <w:p>
      <w:pPr>
        <w:pStyle w:val="Normal"/>
        <w:rPr>
          <w:sz w:val="24"/>
        </w:rPr>
      </w:pPr>
      <w:r>
        <w:rPr>
          <w:sz w:val="24"/>
        </w:rPr>
        <w:t>roz.85319 - Ośrodki pomocy społecznej  (wydatki bieżące)                                                 840.2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wydatki na wynagrodzenia z pochodnymi                              733.500 zł                 </w:t>
      </w:r>
    </w:p>
    <w:p>
      <w:pPr>
        <w:pStyle w:val="Normal"/>
        <w:rPr>
          <w:sz w:val="24"/>
        </w:rPr>
      </w:pPr>
      <w:r>
        <w:rPr>
          <w:sz w:val="24"/>
        </w:rPr>
        <w:t>roz.85328 - Usługi opiekuńcze i specjalistyczne usług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opiekuńcze  (wydatki bieżące)                                                                             75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Dział 900 - Gospodarka komunalna i ochrona środowiska</w:t>
      </w:r>
      <w:r>
        <w:rPr>
          <w:sz w:val="24"/>
        </w:rPr>
        <w:t xml:space="preserve">                                                    </w:t>
      </w:r>
      <w:r>
        <w:rPr>
          <w:sz w:val="24"/>
          <w:u w:val="single"/>
        </w:rPr>
        <w:t>368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.90015 - Oświetlenie ulic, placów i dróg  (wydatki bieżące)                                            368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R</w:t>
      </w:r>
      <w:r>
        <w:rPr>
          <w:b/>
          <w:sz w:val="28"/>
        </w:rPr>
        <w:t>azem plan wydatków na zadania zlecone gminie                              4.657.672 zł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V.  Zadania realizowane na podstawie porozumie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Dział 710  - Działalność usługowa</w:t>
      </w: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  <w:u w:val="single"/>
        </w:rPr>
        <w:t>3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.71095 - Pozostała działalność   (wydatki bieżące)                                                           3.000 zł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 xml:space="preserve">Ogółem plan wydatków budżetowych                         92.871.925 zł </w:t>
      </w:r>
    </w:p>
    <w:p>
      <w:pPr>
        <w:pStyle w:val="Normal"/>
        <w:ind w:left="5664" w:firstLine="708"/>
        <w:rPr>
          <w:sz w:val="28"/>
        </w:rPr>
      </w:pPr>
      <w:r>
        <w:rPr>
          <w:i/>
          <w:sz w:val="28"/>
        </w:rPr>
        <w:t>Załącznik nr 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</w:t>
      </w:r>
      <w:r>
        <w:rPr>
          <w:b/>
          <w:sz w:val="40"/>
        </w:rPr>
        <w:t>Plan przychodów i rozchodów</w:t>
      </w:r>
    </w:p>
    <w:p>
      <w:pPr>
        <w:pStyle w:val="Normal"/>
        <w:rPr/>
      </w:pPr>
      <w:r>
        <w:rPr>
          <w:b/>
          <w:sz w:val="40"/>
        </w:rPr>
        <w:t xml:space="preserve">                    </w:t>
      </w:r>
      <w:r>
        <w:rPr>
          <w:b/>
          <w:sz w:val="36"/>
        </w:rPr>
        <w:t xml:space="preserve">budżetu miasta Świętochłowice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 </w:t>
      </w:r>
      <w:r>
        <w:rPr>
          <w:b/>
          <w:sz w:val="36"/>
        </w:rPr>
        <w:t>na 2001 rok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Plan przychodów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§ 951 - Przychody ze spłaty pożyczek i kredytów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udzielonych z budżetu                                                              120.00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§ 952 - Przychody z zaciągniętych pożyczek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i kredytów na rynku krajowym                                            12.650.000 zł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Plan rozchodó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§ 991 - Udzielone z budżetu pożyczki i kredyty                              2.290.000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§ 992 - Spłaty otrzymanych krajowych pożyczek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i kredytów                                                                             2.154.393 z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64" w:firstLine="708"/>
        <w:rPr>
          <w:b w:val="false"/>
          <w:b w:val="false"/>
          <w:i/>
          <w:i/>
        </w:rPr>
      </w:pPr>
      <w:r>
        <w:rPr>
          <w:b w:val="false"/>
          <w:i/>
        </w:rPr>
        <w:t>Załącznik nr 4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</w:t>
      </w:r>
      <w:r>
        <w:rPr>
          <w:b/>
          <w:i/>
          <w:sz w:val="32"/>
          <w:u w:val="single"/>
        </w:rPr>
        <w:t>Plan finansowy</w:t>
      </w:r>
    </w:p>
    <w:p>
      <w:pPr>
        <w:pStyle w:val="Heading2"/>
        <w:rPr/>
      </w:pPr>
      <w:r>
        <w:rPr/>
        <w:t xml:space="preserve">          </w:t>
      </w:r>
      <w:r>
        <w:rPr/>
        <w:t>Miejskiego Zarządu Budynków Mieszkalnych na 2001 ro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Dział 700 – Gospodarka mieszkanio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i w:val="false"/>
          <w:i w:val="false"/>
          <w:u w:val="single"/>
        </w:rPr>
      </w:pPr>
      <w:r>
        <w:rPr>
          <w:i w:val="false"/>
          <w:u w:val="single"/>
        </w:rPr>
        <w:t>Roz.70001 – Zakłady gospodarki mieszkaniowej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i/>
          <w:sz w:val="24"/>
        </w:rPr>
        <w:t xml:space="preserve">I. Stan środków obrotowych na początek roku </w:t>
      </w:r>
      <w:r>
        <w:rPr>
          <w:sz w:val="24"/>
        </w:rPr>
        <w:t xml:space="preserve">                                                           </w:t>
      </w:r>
      <w:r>
        <w:rPr>
          <w:i/>
          <w:sz w:val="24"/>
        </w:rPr>
        <w:t>130.000 zł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  <w:u w:val="single"/>
        </w:rPr>
        <w:t>II. Przychody</w:t>
      </w:r>
      <w:r>
        <w:rPr>
          <w:i/>
          <w:sz w:val="24"/>
        </w:rPr>
        <w:t xml:space="preserve">   </w:t>
      </w:r>
      <w:r>
        <w:rPr>
          <w:sz w:val="24"/>
        </w:rPr>
        <w:t xml:space="preserve">                                                                                                        </w:t>
      </w:r>
      <w:r>
        <w:rPr>
          <w:i/>
          <w:sz w:val="24"/>
          <w:u w:val="single"/>
        </w:rPr>
        <w:t>22.02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ty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czynsze za lokale mieszkalne                                                                                8.500.000 zł</w:t>
      </w:r>
    </w:p>
    <w:p>
      <w:pPr>
        <w:pStyle w:val="Normal"/>
        <w:rPr>
          <w:sz w:val="24"/>
        </w:rPr>
      </w:pPr>
      <w:r>
        <w:rPr>
          <w:sz w:val="24"/>
        </w:rPr>
        <w:t>2. czynsze za lokale użytkowe                                                                                  3.600.000 zł</w:t>
      </w:r>
    </w:p>
    <w:p>
      <w:pPr>
        <w:pStyle w:val="Normal"/>
        <w:rPr>
          <w:sz w:val="24"/>
        </w:rPr>
      </w:pPr>
      <w:r>
        <w:rPr>
          <w:sz w:val="24"/>
        </w:rPr>
        <w:t>3. czynsze za garaże i komórki                                                                                    370.000 zł</w:t>
      </w:r>
    </w:p>
    <w:p>
      <w:pPr>
        <w:pStyle w:val="Normal"/>
        <w:rPr>
          <w:sz w:val="24"/>
        </w:rPr>
      </w:pPr>
      <w:r>
        <w:rPr>
          <w:sz w:val="24"/>
        </w:rPr>
        <w:t>4. opłaty za wodę i kanalizację                                                                                 3.700.000 zł</w:t>
      </w:r>
    </w:p>
    <w:p>
      <w:pPr>
        <w:pStyle w:val="Normal"/>
        <w:rPr>
          <w:sz w:val="24"/>
        </w:rPr>
      </w:pPr>
      <w:r>
        <w:rPr>
          <w:sz w:val="24"/>
        </w:rPr>
        <w:t>5. opłaty za ogrzewanie i ciepłą wodę                                                                      2.800.000 zł</w:t>
      </w:r>
    </w:p>
    <w:p>
      <w:pPr>
        <w:pStyle w:val="Normal"/>
        <w:rPr>
          <w:sz w:val="24"/>
        </w:rPr>
      </w:pPr>
      <w:r>
        <w:rPr>
          <w:sz w:val="24"/>
        </w:rPr>
        <w:t>6. opłaty za wywóz nieczystości                                                                               1.150.000 zł</w:t>
      </w:r>
    </w:p>
    <w:p>
      <w:pPr>
        <w:pStyle w:val="Normal"/>
        <w:rPr>
          <w:sz w:val="24"/>
        </w:rPr>
      </w:pPr>
      <w:r>
        <w:rPr>
          <w:sz w:val="24"/>
        </w:rPr>
        <w:t>7. opłaty za energię elektryczną                                                                                   460.000 zł</w:t>
      </w:r>
    </w:p>
    <w:p>
      <w:pPr>
        <w:pStyle w:val="Normal"/>
        <w:rPr>
          <w:sz w:val="24"/>
        </w:rPr>
      </w:pPr>
      <w:r>
        <w:rPr>
          <w:sz w:val="24"/>
        </w:rPr>
        <w:t>8. wpływy ze sprzedaży wyrobów i usług                                                                   750.000 zł</w:t>
      </w:r>
    </w:p>
    <w:p>
      <w:pPr>
        <w:pStyle w:val="Normal"/>
        <w:rPr>
          <w:sz w:val="24"/>
        </w:rPr>
      </w:pPr>
      <w:r>
        <w:rPr>
          <w:sz w:val="24"/>
        </w:rPr>
        <w:t>9. różne dochody i opłaty                                                                                             290.000 zł</w:t>
      </w:r>
    </w:p>
    <w:p>
      <w:pPr>
        <w:pStyle w:val="Normal"/>
        <w:rPr>
          <w:sz w:val="24"/>
        </w:rPr>
      </w:pPr>
      <w:r>
        <w:rPr>
          <w:sz w:val="24"/>
        </w:rPr>
        <w:t>10. przychody operacyjne                                                                                            200.000 zł</w:t>
      </w:r>
    </w:p>
    <w:p>
      <w:pPr>
        <w:pStyle w:val="Normal"/>
        <w:rPr>
          <w:sz w:val="24"/>
        </w:rPr>
      </w:pPr>
      <w:r>
        <w:rPr>
          <w:sz w:val="24"/>
        </w:rPr>
        <w:t>11. odsetki za zwłokę                                                                                                   20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i/>
          <w:sz w:val="24"/>
          <w:u w:val="single"/>
        </w:rPr>
        <w:t>III. Wydatki</w:t>
      </w:r>
      <w:r>
        <w:rPr>
          <w:i/>
          <w:sz w:val="24"/>
        </w:rPr>
        <w:t xml:space="preserve">  </w:t>
      </w:r>
      <w:r>
        <w:rPr>
          <w:sz w:val="24"/>
        </w:rPr>
        <w:t xml:space="preserve">                                                                                                           </w:t>
      </w:r>
      <w:r>
        <w:rPr>
          <w:i/>
          <w:sz w:val="24"/>
          <w:u w:val="single"/>
        </w:rPr>
        <w:t>22.02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 ty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wynagrodzenia pracowników MZBM                                                                  5.200.000 zł</w:t>
      </w:r>
    </w:p>
    <w:p>
      <w:pPr>
        <w:pStyle w:val="Normal"/>
        <w:rPr>
          <w:sz w:val="24"/>
        </w:rPr>
      </w:pPr>
      <w:r>
        <w:rPr>
          <w:sz w:val="24"/>
        </w:rPr>
        <w:t>2. składki ZUS i na fundusz pracy                                                                            1.220.000 zł</w:t>
      </w:r>
    </w:p>
    <w:p>
      <w:pPr>
        <w:pStyle w:val="Normal"/>
        <w:rPr>
          <w:sz w:val="24"/>
        </w:rPr>
      </w:pPr>
      <w:r>
        <w:rPr>
          <w:sz w:val="24"/>
        </w:rPr>
        <w:t>3. zakup energii i wody                                                                                             6.300.000 zł</w:t>
      </w:r>
    </w:p>
    <w:p>
      <w:pPr>
        <w:pStyle w:val="Normal"/>
        <w:rPr>
          <w:sz w:val="24"/>
        </w:rPr>
      </w:pPr>
      <w:r>
        <w:rPr>
          <w:sz w:val="24"/>
        </w:rPr>
        <w:t>4. opłaty za usługi komunalne                                                                                   2.460.000 zł</w:t>
      </w:r>
    </w:p>
    <w:p>
      <w:pPr>
        <w:pStyle w:val="Normal"/>
        <w:rPr>
          <w:sz w:val="24"/>
        </w:rPr>
      </w:pPr>
      <w:r>
        <w:rPr>
          <w:sz w:val="24"/>
        </w:rPr>
        <w:t>5. utrzymanie czystości w budynkach oraz zieleni osiedlowej                                 1.350.000 zł</w:t>
      </w:r>
    </w:p>
    <w:p>
      <w:pPr>
        <w:pStyle w:val="Normal"/>
        <w:rPr>
          <w:sz w:val="24"/>
        </w:rPr>
      </w:pPr>
      <w:r>
        <w:rPr>
          <w:sz w:val="24"/>
        </w:rPr>
        <w:t>6. wydatki na pozostałe usługi materialne i niematerialne                                       1.100.000 zł</w:t>
      </w:r>
    </w:p>
    <w:p>
      <w:pPr>
        <w:pStyle w:val="Normal"/>
        <w:rPr>
          <w:sz w:val="24"/>
        </w:rPr>
      </w:pPr>
      <w:r>
        <w:rPr>
          <w:sz w:val="24"/>
        </w:rPr>
        <w:t>7. remonty budynków komunalnych                                                                         1.280.000 zł</w:t>
      </w:r>
    </w:p>
    <w:p>
      <w:pPr>
        <w:pStyle w:val="Normal"/>
        <w:rPr>
          <w:sz w:val="24"/>
        </w:rPr>
      </w:pPr>
      <w:r>
        <w:rPr>
          <w:sz w:val="24"/>
        </w:rPr>
        <w:t>8. zakup materiałów do remontów i konserwacji budynków                                    1.100.000 zł</w:t>
      </w:r>
    </w:p>
    <w:p>
      <w:pPr>
        <w:pStyle w:val="Normal"/>
        <w:rPr>
          <w:sz w:val="24"/>
        </w:rPr>
      </w:pPr>
      <w:r>
        <w:rPr>
          <w:sz w:val="24"/>
        </w:rPr>
        <w:t>9. podatki i opłaty lokalne                                                                                         1.200.000 zł</w:t>
      </w:r>
    </w:p>
    <w:p>
      <w:pPr>
        <w:pStyle w:val="Normal"/>
        <w:rPr>
          <w:sz w:val="24"/>
        </w:rPr>
      </w:pPr>
      <w:r>
        <w:rPr>
          <w:sz w:val="24"/>
        </w:rPr>
        <w:t>10. ubezpieczenia i składki                                                                                          250.000 zł</w:t>
      </w:r>
    </w:p>
    <w:p>
      <w:pPr>
        <w:pStyle w:val="Normal"/>
        <w:rPr>
          <w:sz w:val="24"/>
        </w:rPr>
      </w:pPr>
      <w:r>
        <w:rPr>
          <w:sz w:val="24"/>
        </w:rPr>
        <w:t>11. zakup materiałów i pozostałe wydatki administracyjne                                        340.000 zł</w:t>
      </w:r>
    </w:p>
    <w:p>
      <w:pPr>
        <w:pStyle w:val="Normal"/>
        <w:rPr>
          <w:sz w:val="24"/>
        </w:rPr>
      </w:pPr>
      <w:r>
        <w:rPr>
          <w:sz w:val="24"/>
        </w:rPr>
        <w:t>12. odpis na zakładowy fundusz świadczeń socjalnych                                              150.000 zł</w:t>
      </w:r>
    </w:p>
    <w:p>
      <w:pPr>
        <w:pStyle w:val="Normal"/>
        <w:rPr>
          <w:sz w:val="24"/>
        </w:rPr>
      </w:pPr>
      <w:r>
        <w:rPr>
          <w:sz w:val="24"/>
        </w:rPr>
        <w:t>13. Zakupy inwestycyjne                                                                                               7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i/>
          <w:sz w:val="24"/>
        </w:rPr>
        <w:t xml:space="preserve">IV. Stan środków obrotowych na koniec roku  </w:t>
      </w:r>
      <w:r>
        <w:rPr>
          <w:sz w:val="24"/>
        </w:rPr>
        <w:t xml:space="preserve">                                                           </w:t>
      </w:r>
      <w:r>
        <w:rPr>
          <w:i/>
          <w:sz w:val="24"/>
        </w:rPr>
        <w:t>130.000 z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6372" w:firstLine="708"/>
        <w:rPr>
          <w:sz w:val="28"/>
        </w:rPr>
      </w:pPr>
      <w:r>
        <w:rPr>
          <w:i/>
          <w:sz w:val="28"/>
        </w:rPr>
        <w:t>Załącznik nr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b/>
          <w:sz w:val="32"/>
        </w:rPr>
        <w:t xml:space="preserve"> </w:t>
      </w:r>
      <w:r>
        <w:rPr>
          <w:b/>
          <w:sz w:val="32"/>
        </w:rPr>
        <w:t xml:space="preserve">Plan  przychodów i wydatków gospodarstw pomocniczych </w:t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                          </w:t>
      </w:r>
      <w:r>
        <w:rPr>
          <w:b/>
          <w:sz w:val="32"/>
        </w:rPr>
        <w:t>jednostek budżetowych na 2001 ro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</w:t>
      </w:r>
      <w:r>
        <w:rPr/>
        <w:t xml:space="preserve">   </w:t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59"/>
        <w:gridCol w:w="1701"/>
        <w:gridCol w:w="1612"/>
        <w:gridCol w:w="1649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Nazwa  gospodarstwa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pomocniczego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 fundusz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rotowego na  1.01.2001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Pla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przychodów                    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Pl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ydatków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 fundusz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rotowego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01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Dział 854 - Edukacyjna  Opie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Wychowawcz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 xml:space="preserve">Wyżywienie dziec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w przedszkolach miejski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Kolonie i obo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  <w:u w:val="single"/>
              </w:rPr>
              <w:t>Dział 801 - Oświata i Wychowanie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Wyżywienie uczni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w świetlicach  szkol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Kolonie i obo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Pozostała działalność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w placówkach oświat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Dział 926 - Kultura fizyczna i spo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Działalność handlowo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gastronomiczna w Ośrodku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Sportu i Rekreacji „Skałka”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.961 z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.240 z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50 z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.000 z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730.170 z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20.300 z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642.539 z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449.290 zł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49.200 z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448.338 zł 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730.170 z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.300 z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642.539 z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49.290 z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49.200 z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48.338 zł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5.961 zł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.240 z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50 z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.000 z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>Razem gospodarstw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pomocnicz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.551 z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2.339.837 zł               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2.339.837 zł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0.551 z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</w:t>
      </w:r>
      <w:r>
        <w:rPr>
          <w:b/>
          <w:i/>
          <w:sz w:val="28"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</w:t>
      </w:r>
      <w:r>
        <w:rPr>
          <w:b/>
          <w:sz w:val="36"/>
        </w:rPr>
        <w:t>Plan przychodów i wydatków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</w:t>
      </w:r>
      <w:r>
        <w:rPr>
          <w:b/>
          <w:sz w:val="36"/>
        </w:rPr>
        <w:t>środków specjalnych</w:t>
      </w:r>
    </w:p>
    <w:p>
      <w:pPr>
        <w:pStyle w:val="Normal"/>
        <w:rPr/>
      </w:pPr>
      <w:r>
        <w:rPr>
          <w:b/>
          <w:sz w:val="36"/>
        </w:rPr>
        <w:t xml:space="preserve">                                      </w:t>
      </w:r>
      <w:r>
        <w:rPr>
          <w:b/>
          <w:sz w:val="36"/>
        </w:rPr>
        <w:t>na  2001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3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7"/>
        <w:gridCol w:w="1979"/>
        <w:gridCol w:w="1900"/>
        <w:gridCol w:w="1715"/>
        <w:gridCol w:w="1780"/>
      </w:tblGrid>
      <w:tr>
        <w:trPr/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>Nazwa środk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specjalneg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Stan środków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obrotowych 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01.01.2001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Pl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przychodów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 xml:space="preserve">Pla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wydatków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środków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rotowych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1.12.2001 r.</w:t>
            </w:r>
          </w:p>
        </w:tc>
      </w:tr>
      <w:tr>
        <w:trPr/>
        <w:tc>
          <w:tcPr>
            <w:tcW w:w="24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 Opłaty za zajęci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pasa drogoweg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-</w:t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0.000 zł</w:t>
            </w:r>
          </w:p>
        </w:tc>
        <w:tc>
          <w:tcPr>
            <w:tcW w:w="1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0.000 zł</w:t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Raze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-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b/>
                <w:sz w:val="24"/>
              </w:rPr>
              <w:t>30.000 zł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b/>
                <w:sz w:val="24"/>
              </w:rPr>
              <w:t>30.000 zł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5664" w:firstLine="708"/>
        <w:rPr/>
      </w:pPr>
      <w:r>
        <w:rPr/>
        <w:t>Załącznik nr 7</w:t>
      </w:r>
    </w:p>
    <w:p>
      <w:pPr>
        <w:pStyle w:val="Heading2"/>
        <w:ind w:left="3540" w:hanging="0"/>
        <w:rPr>
          <w:i w:val="false"/>
          <w:i w:val="false"/>
        </w:rPr>
      </w:pPr>
      <w:r>
        <w:rPr>
          <w:i w:val="false"/>
        </w:rPr>
        <w:t>PLAN  FINANS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Powiatowego Funduszu Gospodarki Zasobe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eodezyjnym i Kartograficzny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rok 200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812"/>
        <w:gridCol w:w="2268"/>
      </w:tblGrid>
      <w:tr>
        <w:trPr>
          <w:trHeight w:val="7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 [tys. zł.]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funduszu na początek roku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w tym:</w:t>
            </w:r>
          </w:p>
          <w:p>
            <w:pPr>
              <w:pStyle w:val="Heading3"/>
              <w:rPr/>
            </w:pPr>
            <w:r>
              <w:rPr/>
              <w:t>Środki pienięż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bowiąz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chod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w tym:</w:t>
            </w:r>
          </w:p>
          <w:p>
            <w:pPr>
              <w:pStyle w:val="Heading3"/>
              <w:rPr/>
            </w:pPr>
            <w:r>
              <w:rPr/>
              <w:t>Dochody włas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§ 083 – wpływy z usłu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datk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datki bieżąc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w ty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§ 421 – zakup materiałów i wyposażeni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§ 430 – zakup usług pozostałyc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§ 296 – przelewy redystrybucyjne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w tym:</w:t>
            </w:r>
          </w:p>
          <w:p>
            <w:pPr>
              <w:pStyle w:val="Normal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przelew na CFGZG i K</w:t>
            </w:r>
          </w:p>
          <w:p>
            <w:pPr>
              <w:pStyle w:val="Normal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rzelew na WFGZG i K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/>
              <w:t>Wydatki inwestycyj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w tym: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§ 611 – wydatki inwestycyjne funduszy cel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funduszu na koniec ro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sz w:val="24"/>
        </w:rPr>
      </w:pPr>
      <w:r>
        <w:rPr>
          <w:sz w:val="24"/>
        </w:rPr>
        <w:tab/>
        <w:tab/>
        <w:t>Załącznik nr 8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LAN  FINANSOWY  GMINNEGO  FUNDUSZU  OCHRONY  ŚRODOWISKA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jc w:val="center"/>
        <w:rPr/>
      </w:pPr>
      <w:r>
        <w:rPr>
          <w:b/>
          <w:sz w:val="24"/>
        </w:rPr>
        <w:t>I  GOSPODARKI  WODNEJ  NA 2001 ROK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ział 900 - Gospodarka komunalna i ochrona środowiska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  <w:t>Rozdział 90011 - Fundusz Ochrony Środowiska i Gospodarki Wodnej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  <w:t>1. Planowany stan środków obrotowych na dzień 1.01.2001 r.</w:t>
        <w:tab/>
        <w:tab/>
        <w:t>663.000 zł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  <w:t>2. PRZYCHODY OGÓŁEM :</w:t>
        <w:tab/>
        <w:tab/>
        <w:tab/>
        <w:t>300.000 zł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/>
      </w:pPr>
      <w:r>
        <w:rPr>
          <w:b/>
          <w:sz w:val="24"/>
        </w:rPr>
        <w:t xml:space="preserve">                                          </w:t>
      </w:r>
      <w:r>
        <w:rPr>
          <w:sz w:val="24"/>
        </w:rPr>
        <w:t>w tym :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62" w:leader="none"/>
          <w:tab w:val="left" w:pos="7088" w:leader="none"/>
        </w:tabs>
        <w:rPr>
          <w:sz w:val="24"/>
        </w:rPr>
      </w:pPr>
      <w:r>
        <w:rPr>
          <w:sz w:val="24"/>
        </w:rPr>
        <w:t>wpływy z opłat za gospodarcze korzystanie ze środowiska</w:t>
        <w:tab/>
        <w:tab/>
        <w:t>300.000 zł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ind w:left="18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raz za wycinkę drzew</w:t>
        <w:tab/>
        <w:tab/>
        <w:tab/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ind w:left="180" w:hanging="0"/>
        <w:rPr>
          <w:b/>
          <w:b/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ab/>
      </w:r>
      <w:r>
        <w:rPr>
          <w:b/>
          <w:sz w:val="24"/>
          <w:u w:val="single"/>
        </w:rPr>
        <w:t>r a z e m :</w:t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963.000 zł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ind w:left="1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ind w:left="1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ind w:left="180" w:hanging="0"/>
        <w:rPr>
          <w:b/>
          <w:b/>
          <w:sz w:val="24"/>
        </w:rPr>
      </w:pPr>
      <w:r>
        <w:rPr>
          <w:b/>
          <w:sz w:val="24"/>
        </w:rPr>
        <w:t>3. WYDATKI :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ind w:left="1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ind w:left="18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  <w:r>
        <w:rPr>
          <w:b/>
          <w:sz w:val="24"/>
        </w:rPr>
        <w:t>w tym :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ind w:left="180" w:hanging="0"/>
        <w:rPr/>
      </w:pPr>
      <w:r>
        <w:rPr>
          <w:b/>
          <w:sz w:val="24"/>
        </w:rPr>
        <w:t xml:space="preserve">-   </w:t>
      </w:r>
      <w:r>
        <w:rPr>
          <w:sz w:val="24"/>
        </w:rPr>
        <w:t>rekultywacja terenu na Oś."Brzezina"</w:t>
        <w:tab/>
        <w:tab/>
        <w:tab/>
        <w:t>370.000 zł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ind w:left="180" w:hanging="0"/>
        <w:rPr/>
      </w:pPr>
      <w:r>
        <w:rPr>
          <w:b/>
          <w:sz w:val="24"/>
        </w:rPr>
        <w:t>-</w:t>
      </w:r>
      <w:r>
        <w:rPr>
          <w:sz w:val="24"/>
        </w:rPr>
        <w:t xml:space="preserve">   urządzanie nowych terenów zieleni</w:t>
        <w:tab/>
        <w:tab/>
        <w:tab/>
        <w:t>198.000 zł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ind w:left="180" w:hanging="0"/>
        <w:rPr/>
      </w:pPr>
      <w:r>
        <w:rPr>
          <w:b/>
          <w:sz w:val="24"/>
        </w:rPr>
        <w:t xml:space="preserve">-   </w:t>
      </w:r>
      <w:r>
        <w:rPr>
          <w:sz w:val="24"/>
        </w:rPr>
        <w:t>uciepłownienie komunalnych budynków mieszkalnych                                  250.000 zł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ind w:left="180" w:hanging="0"/>
        <w:rPr/>
      </w:pPr>
      <w:r>
        <w:rPr>
          <w:sz w:val="24"/>
        </w:rPr>
        <w:t xml:space="preserve">                                                                                                                               </w:t>
      </w:r>
      <w:r>
        <w:rPr>
          <w:b/>
          <w:sz w:val="24"/>
        </w:rPr>
        <w:t>818.000 zł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ind w:left="1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ind w:left="180" w:hanging="0"/>
        <w:rPr>
          <w:sz w:val="24"/>
        </w:rPr>
      </w:pPr>
      <w:r>
        <w:rPr>
          <w:b/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ind w:left="180" w:hanging="0"/>
        <w:rPr>
          <w:sz w:val="24"/>
        </w:rPr>
      </w:pPr>
      <w:r>
        <w:rPr>
          <w:sz w:val="24"/>
        </w:rPr>
        <w:t>-   edukacja ekologiczna (zajęcia w szkołach, konkursy)</w:t>
        <w:tab/>
        <w:tab/>
        <w:t>25.0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62" w:leader="none"/>
          <w:tab w:val="left" w:pos="7088" w:leader="none"/>
        </w:tabs>
        <w:rPr>
          <w:sz w:val="24"/>
        </w:rPr>
      </w:pPr>
      <w:r>
        <w:rPr>
          <w:sz w:val="24"/>
        </w:rPr>
        <w:t>inne wydatki (opracowania dot. ochrony środowiska,</w:t>
        <w:tab/>
        <w:tab/>
        <w:t>20.000 zł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ind w:left="18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peraty, monitoring środowiska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ind w:left="18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sz w:val="24"/>
        </w:rPr>
        <w:t>45.000 zł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ind w:left="180" w:hanging="0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ind w:left="180" w:hanging="0"/>
        <w:rPr>
          <w:sz w:val="24"/>
        </w:rPr>
      </w:pPr>
      <w:r>
        <w:rPr>
          <w:sz w:val="24"/>
        </w:rPr>
        <w:t>-   likwidacją niskiej emisji w mieście</w:t>
        <w:tab/>
        <w:tab/>
        <w:tab/>
        <w:t>100.000 zł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ind w:left="180" w:hanging="0"/>
        <w:rPr>
          <w:b/>
          <w:b/>
          <w:u w:val="single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b/>
          <w:sz w:val="24"/>
          <w:u w:val="single"/>
        </w:rPr>
        <w:t>r a z e m :</w:t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963.000 zł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ind w:left="1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ind w:left="1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ind w:left="1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>Załącznik nr 9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LAN  FINANSOWY POWIATOWEGO FUNDUSZU  OCHRONY  ŚRODOWISKA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I GOSPODARKI WODNEJ NA  2001 ROK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ział 900 - Gospodarka komunalna i ochrona środowiska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4"/>
        </w:rPr>
        <w:t>Rozdział 90011 - Fundusz Ochrony Środowiska i Gospodarki Wodnej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  <w:t>1. Planowany stan środków obrotowych na dzień 1.01.2001 r.</w:t>
        <w:tab/>
        <w:t>58.000 zł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  <w:t>2. PRZYCHODY  :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- </w:t>
      </w:r>
      <w:r>
        <w:rPr>
          <w:sz w:val="24"/>
        </w:rPr>
        <w:t>wpływy z opłat za gospodarcze korzystanie ze środowiska</w:t>
        <w:tab/>
        <w:t>70.000 zł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/>
      </w:pPr>
      <w:r>
        <w:rPr>
          <w:sz w:val="24"/>
        </w:rPr>
        <w:t xml:space="preserve">                                                                      </w:t>
      </w:r>
      <w:r>
        <w:rPr>
          <w:b/>
          <w:sz w:val="24"/>
          <w:u w:val="single"/>
        </w:rPr>
        <w:t>r a z e m</w:t>
      </w:r>
      <w:r>
        <w:rPr>
          <w:b/>
          <w:sz w:val="24"/>
        </w:rPr>
        <w:t xml:space="preserve"> :                             </w:t>
      </w:r>
      <w:r>
        <w:rPr>
          <w:b/>
          <w:sz w:val="24"/>
          <w:u w:val="single"/>
        </w:rPr>
        <w:t>128.000 zł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  <w:t>3. WYDATKI :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  zakupy</w:t>
        <w:tab/>
        <w:tab/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(worki, pojemniki na odpady itp.)                                                     3.000 zł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 xml:space="preserve">                                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    (usuwanie dzikich wysypisk,przeterminowanych                       115.000 zł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leków, inne związane z gospodarką odpadami)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    (programy i opracowania dot. gospodarki odpadami)                   10.000 zł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/>
      </w:pPr>
      <w:r>
        <w:rPr>
          <w:sz w:val="24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b/>
          <w:sz w:val="24"/>
          <w:u w:val="single"/>
        </w:rPr>
        <w:t xml:space="preserve">r a z e m : </w:t>
      </w:r>
      <w:r>
        <w:rPr>
          <w:b/>
          <w:sz w:val="24"/>
        </w:rPr>
        <w:t xml:space="preserve">                        </w:t>
      </w:r>
      <w:r>
        <w:rPr>
          <w:b/>
          <w:sz w:val="24"/>
          <w:u w:val="single"/>
        </w:rPr>
        <w:t>128.000 zł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 NR XXXII/262/2001</w:t>
      </w:r>
    </w:p>
    <w:p>
      <w:pPr>
        <w:pStyle w:val="Normal"/>
        <w:rPr/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RADY  MIEJSKIEJ  W  ŚWIĘTOCHŁOWICA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z  dnia 25 kwietnia 2001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w   sprawie   :         zmiany Uchwały nr XXX/247/2001 Rady Miejskiej w Świętochłowicach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</w:t>
      </w:r>
      <w:r>
        <w:rPr>
          <w:i/>
          <w:sz w:val="24"/>
        </w:rPr>
        <w:t xml:space="preserve">z dnia   22 lutego  2001 roku w sprawie uchwalenia budżetu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</w:t>
      </w:r>
      <w:r>
        <w:rPr>
          <w:i/>
          <w:sz w:val="24"/>
        </w:rPr>
        <w:t>miasta na 2001 rok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Na podstawie art. 18   ust. 2   pkt 4 ,  art. 58  ustawy z dnia 8 marca  1990 roku</w:t>
      </w:r>
    </w:p>
    <w:p>
      <w:pPr>
        <w:pStyle w:val="Normal"/>
        <w:rPr/>
      </w:pPr>
      <w:r>
        <w:rPr>
          <w:sz w:val="24"/>
        </w:rPr>
        <w:t>o samorządzie gminnym  (tekst jednolity:  Dziennik Ustaw nr 13  z 1996 roku, poz.74</w:t>
      </w:r>
    </w:p>
    <w:p>
      <w:pPr>
        <w:pStyle w:val="Normal"/>
        <w:rPr>
          <w:sz w:val="24"/>
        </w:rPr>
      </w:pPr>
      <w:r>
        <w:rPr>
          <w:sz w:val="24"/>
        </w:rPr>
        <w:t>z późniejszymi zmianami)   oraz  art. 109  ust. 1 i 2, art. 116  ust.1   oraz   art. 124  ustawy</w:t>
      </w:r>
    </w:p>
    <w:p>
      <w:pPr>
        <w:pStyle w:val="Normal"/>
        <w:rPr>
          <w:sz w:val="24"/>
        </w:rPr>
      </w:pPr>
      <w:r>
        <w:rPr>
          <w:sz w:val="24"/>
        </w:rPr>
        <w:t>z dnia 26 listopada 1998 roku o finansach publicznych  (Dziennik Ustaw nr 155  z 1998 roku,</w:t>
      </w:r>
    </w:p>
    <w:p>
      <w:pPr>
        <w:pStyle w:val="Normal"/>
        <w:rPr>
          <w:sz w:val="24"/>
        </w:rPr>
      </w:pPr>
      <w:r>
        <w:rPr>
          <w:sz w:val="24"/>
        </w:rPr>
        <w:t>poz.1014  z późniejszymi zmianam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                                   </w:t>
      </w:r>
      <w:r>
        <w:rPr/>
        <w:t>RADA  MIEJSKA  UCHWA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. Zwiększenie planu dochodów w budżecie miasta na 2001 rok                 o kwotę  6.198.155 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  <w:u w:val="single"/>
        </w:rPr>
        <w:t>w dziale 700 - Gospodarka mieszkaniow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roz.70001 - Zakłady gospodarki mieszkaniow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w  § 242 - Wpływy do budżetu nadwyżki środków obrot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zakładu budżetowego                                                               </w:t>
      </w:r>
      <w:r>
        <w:rPr>
          <w:sz w:val="24"/>
          <w:u w:val="single"/>
        </w:rPr>
        <w:t>o kwotę     707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  <w:u w:val="single"/>
        </w:rPr>
        <w:t>w dziale 756 - Dochody od osób prawnych, od osób fizycznych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  <w:u w:val="single"/>
        </w:rPr>
        <w:t>i od innych jednostek nie posiadających osobowości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  <w:u w:val="single"/>
        </w:rPr>
        <w:t>prawnej</w:t>
      </w:r>
      <w:r>
        <w:rPr>
          <w:sz w:val="24"/>
        </w:rPr>
        <w:t xml:space="preserve">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roz.75621 - Udziały gmin w podatkach stanowiących dochó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budżetu państw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  § 001 -  Podatek dochodowy od osób fizycznych                                 </w:t>
      </w:r>
      <w:r>
        <w:rPr>
          <w:sz w:val="24"/>
          <w:u w:val="single"/>
        </w:rPr>
        <w:t>o kwotę   3.08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  <w:u w:val="single"/>
        </w:rPr>
        <w:t>w dziale 758 - Różne rozliczenia</w:t>
      </w:r>
      <w:r>
        <w:rPr>
          <w:sz w:val="24"/>
        </w:rPr>
        <w:t xml:space="preserve">                                                                     </w:t>
      </w:r>
      <w:r>
        <w:rPr>
          <w:sz w:val="24"/>
          <w:u w:val="single"/>
        </w:rPr>
        <w:t>o kwotę  1.129.006 zł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w roz.75801 - Część oświatowa subwencji ogólnej dla jednoste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samorządu terytorialneg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  § 292 - Subwencje ogólne z budżetu państwa                                      o kwotę   1.125.741 zł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w roz.75802 - Część podstawowa subwencji ogólnej dla gmin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 §  292 - Subwencje ogólne z budżetu państwa                                     o kwotę         3.265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-       2  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  <w:u w:val="single"/>
        </w:rPr>
        <w:t>w dziale 801 - Oświata i wychowanie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roz.80195 - Pozostała działalność                                                              </w:t>
      </w:r>
      <w:r>
        <w:rPr>
          <w:sz w:val="24"/>
          <w:u w:val="single"/>
        </w:rPr>
        <w:t>o kwotę         89.336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  § 203 - Dotacje celowe otrzymane z budżetu państwa 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realizację własnych zadań bieżących gmin                             o kwotę        61.945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  § 213 - Dotacje celowe otrzymane z budżetu państwa 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realizację bieżących zadań własnych powiatu                        o kwotę        27.391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  <w:u w:val="single"/>
        </w:rPr>
        <w:t xml:space="preserve">w dziale 853 - Opieka społeczna </w:t>
      </w:r>
      <w:r>
        <w:rPr>
          <w:sz w:val="24"/>
        </w:rPr>
        <w:t xml:space="preserve">                                                                    </w:t>
      </w:r>
      <w:r>
        <w:rPr>
          <w:sz w:val="24"/>
          <w:u w:val="single"/>
        </w:rPr>
        <w:t>o kwotę   1.192.813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w roz.85303 - Ośrodki wsparc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  § 201 - Dotacje celowe otrzymane z budżetu państwa na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realizację zadań bieżących z zakresu administracj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rządowej oraz innych zadań zleconych gminie                       o kwotę          9.302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 xml:space="preserve">- w roz.85314 - Zasiłki i pomoc w naturze oraz składki na 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ubezpieczenia społeczne i zdrowot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  § 201 - Dotacje celowe otrzymane z budżetu państwa 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realizację zadań bieżących z zakresu administracj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rządowej oraz innych zadań zleconych gminie                        o kwotę     632.864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w roz.85315 - Dodatki mieszkaniow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w  § 203 - Dotacje celowe otrzymane z budżetu państwa n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realizację własnych zadań bieżących gmin                             o kwotę      526.158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w roz.85319 - Ośrodki pomocy społeczn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  § 201 - Dotacje celowe otrzymane z budżetu państwa 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realizację zadań bieżących z zakresu administracj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rządowej oraz innych zadań zleconych gminie                       o kwotę          6.302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w roz.85333 - Powiatowe urzędy prac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  § 211 - Dotacje celowe otrzymane z budżetu państwa 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zadania bieżące z zakresu administracji rządowej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oraz inne zadania zlecone ustawami realizowa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przez powiat                                                                            o kwotę        12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w roz.85395 - Pozostała działalność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  § 244 - Dotacje otrzymane z funduszy celowych na realizacj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zadań bieżących jednostek sektora finansów publicznych     o kwotę          6.187 zł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-       3  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Zmniejszenie planu dochodów w budżecie miasta na 2001 rok                 o kwotę       57.649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  <w:u w:val="single"/>
        </w:rPr>
        <w:t>w dziale 750 - Administracja publicz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roz.75011 - Urzędy wojewódzkie                                                                </w:t>
      </w:r>
      <w:r>
        <w:rPr>
          <w:sz w:val="24"/>
          <w:u w:val="single"/>
        </w:rPr>
        <w:t>o kwotę       24.649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  § 201 - Dotacje celowe otrzymane z budżetu państwa na realizacj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zadań bieżących z zakresu administracji rządowej oraz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innych zadań zleconych gminie                                               o kwotę       18.649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  § 211 - Dotacje celowe otrzymane z budżetu państwa na zadania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bieżące z zakresu administracji rządowej oraz inne zada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zlecone ustawami realizowane przez powiat                           o kwotę         6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  <w:u w:val="single"/>
        </w:rPr>
        <w:t>w dziale 754 - Bezpieczeństwo publiczne i ochrona przeciwpożarow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roz.75411 - Komendy powiatowe Państwowej Straży Pożarn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  § 641 - Dotacje celowe otrzymane z budżetu państwa 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inwestycje i zakupy inwestycyjne z zakresu administracj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rządowej oraz inne zadania zlecone ustawam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realizowane przez powiat                                                        </w:t>
      </w:r>
      <w:r>
        <w:rPr>
          <w:sz w:val="24"/>
          <w:u w:val="single"/>
        </w:rPr>
        <w:t>o kwotę        33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gółem plan dochodów budżetowych na 2001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o dokonaniu w/w zmian wynosi   94.686.824 zł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3. Zwiększenie planu wydatków w budżecie miasta na 2001 rok                 o kwotę   2.157.506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  <w:u w:val="single"/>
        </w:rPr>
        <w:t>w dziale 700 - Gospodarka mieszkaniow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roz.70001 - Zakłady gospodarki mieszkaniow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w  § 4270 - Zakup usług remontowych                                                       </w:t>
      </w:r>
      <w:r>
        <w:rPr>
          <w:sz w:val="24"/>
          <w:u w:val="single"/>
        </w:rPr>
        <w:t>o kwotę      707.191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  <w:u w:val="single"/>
        </w:rPr>
        <w:t>w dziale 750 - Administracja publicz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roz.75095 - Pozostała działalność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  § 4300 - Zakup usług pozostałych                                                         </w:t>
      </w:r>
      <w:r>
        <w:rPr>
          <w:sz w:val="24"/>
          <w:u w:val="single"/>
        </w:rPr>
        <w:t>o kwotę       6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 przeznaczeniem na sfinansowanie opracowania w zakresie strategii rozwoju miasta Świętochłowi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 xml:space="preserve">-       4       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  <w:u w:val="single"/>
        </w:rPr>
        <w:t>w dziale 754 - Bezpieczeństwo publiczne i ochrona przeciwpożarow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roz.75411 - Komendy powiatowe Państwowej Straży Pożarn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w  § 6060 - Wydatki na zakupy inwestycyjne jednostek budżetowych      </w:t>
      </w:r>
      <w:r>
        <w:rPr>
          <w:sz w:val="24"/>
          <w:u w:val="single"/>
        </w:rPr>
        <w:t>o kwotę      10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 przeznaczeniem na dofinansowanie zakupu samochodu bojowego dla Straży Pożarnej</w:t>
      </w:r>
    </w:p>
    <w:p>
      <w:pPr>
        <w:pStyle w:val="Normal"/>
        <w:rPr>
          <w:sz w:val="24"/>
        </w:rPr>
      </w:pPr>
      <w:r>
        <w:rPr>
          <w:sz w:val="24"/>
        </w:rPr>
        <w:t>w Świętochłowic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  <w:u w:val="single"/>
        </w:rPr>
        <w:t>w dziale 758 - Różne rozlicze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roz.75818 - Rezerwy ogólne i celow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  § 4810 - Rezerwy                                                                                  </w:t>
      </w:r>
      <w:r>
        <w:rPr>
          <w:sz w:val="24"/>
          <w:u w:val="single"/>
        </w:rPr>
        <w:t>o kwotę          1.502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  <w:u w:val="single"/>
        </w:rPr>
        <w:t xml:space="preserve">w dziale 853 - Opieka społeczna </w:t>
      </w:r>
      <w:r>
        <w:rPr>
          <w:sz w:val="24"/>
        </w:rPr>
        <w:t xml:space="preserve">                                                                    </w:t>
      </w:r>
      <w:r>
        <w:rPr>
          <w:sz w:val="24"/>
          <w:u w:val="single"/>
        </w:rPr>
        <w:t>o kwotę   1.258.813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- w roz.85303 - Ośrodki wsparcia  (zadania zlecone)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  § 4300 - Zakup usług pozostałych                                                          o kwotę         9.302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w roz.85314 - Zasiłki i pomoc w naturze oraz składki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na ubezpieczenia społeczne i zdrowotne (zadania zlecone)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  § 3110 - Świadczenia społeczne                                                            o kwotę     632.864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w roz.85315 - Dodatki mieszkaniowe (zadania własne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  § 3110 - Świadczenia społeczne                                                             o kwotę     526.158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w roz.85319 - Ośrodki pomocy społecznej (zadania zlecone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  § 4300 - Zakup usług pozostałych                                                          o kwotę         6.302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w roz.85333 - Powiatowe urzędy pracy  (zadania własne powiatu)                 o kwotę       66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w  § 4010 - Wynagrodzenia osobowe pracowników                                   o kwotę       16.760 z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§ 4110 - Składki na ubezpieczenia społeczne                                         o kwotę         3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§ 4112 - Składki na fundusz pracy                                                          o kwotę            4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§ 4210 - Zakup materiałów i wyposażenia                                              o kwotę      15.24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§ 4260 - Zakup energii                                                                             o kwotę        6.1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§ 4270 - Zakup usług remontowych                                                        o kwotę        3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§ 4300 - Zakup usług pozostałych                                                           o kwotę        8.2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§ 4410 - Podróże służbowe krajowe                                                        o kwotę        1.800 z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§ 4430 - Różne opłaty i składki                                                               o kwotę        4.2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§ 4440 - Odpis na zakładowy fundusz świadczeń socjalnych                 o kwotę        7.300 z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-       5  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- w roz.85333 - Powiatowe urzędy pracy  (zadania powiatowe)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  § 4440 - Odpisy na zakładowy fundusz świadczeń socjalnych               o kwotę      12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w roz.85395 - Pozostała działalność                                                                 o kwotę        6.187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  § 3110 - Świadczenia społeczne                                                             o kwotę         5.5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§ 4210 - Zakup materiałów i wyposażenia                                             o kwotę            3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§ 4260 - Zakup energii                                                                            o kwotę              87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§ 4300 - Zakup usług pozostałych                                                          o kwotę            3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  <w:u w:val="single"/>
        </w:rPr>
        <w:t>w dziale 921 - Kultura i ochrona dziedzictwa narodoweg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roz.92105 - Pozostałe zadania w zakresie kultur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w  § 4300 - Zakup usług pozostałych                                                          </w:t>
      </w:r>
      <w:r>
        <w:rPr>
          <w:sz w:val="24"/>
          <w:u w:val="single"/>
        </w:rPr>
        <w:t>o kwotę       3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 przeznaczeniem na druk podręczników do edukacji regional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gółem plan wydatków budżetowych na 2001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 dokonaniu w/w zmian  wynosi   99.029.431 z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4. Zmniejszenie planu przychodów w budżecie miasta na 2001 rok </w:t>
      </w:r>
      <w:r>
        <w:rPr>
          <w:sz w:val="24"/>
        </w:rPr>
        <w:t xml:space="preserve">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  §  952 - Przychody z zaciągniętych pożyczek i kredytó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na rynku krajowym                                                                  </w:t>
      </w:r>
      <w:r>
        <w:rPr>
          <w:b/>
          <w:sz w:val="24"/>
        </w:rPr>
        <w:t>o kwotę   3.983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gółem plan przychodów budżetowych na 2001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 dokonaniu w/w zmiany wynosi   8.787.000 z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Wykonanie uchwały powierza się Zarządowi Miast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Uchwała wchodzi w życie z dniem podjęc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ab/>
        <w:tab/>
        <w:t>UZASADNI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Projekt uchwały Rady Miejskiej sporządzono w związku z ustaleniem przez Ministra Finansów ostatecznych wysokości przyznanych na 2001 rok  dla miasta Świętochłowice kwot subwencji ogólnej z budżetu państwa oraz przyznaniem dla Świętochłowic, jako gminy górniczej, dodatkowego udziału  w podatku dochodowym od osób fizycznych. Poza tym decyzją Wojewody</w:t>
      </w:r>
    </w:p>
    <w:p>
      <w:pPr>
        <w:pStyle w:val="Normal"/>
        <w:rPr>
          <w:sz w:val="24"/>
        </w:rPr>
      </w:pPr>
      <w:r>
        <w:rPr>
          <w:sz w:val="24"/>
        </w:rPr>
        <w:t>Śląskiego dokonano korekty dotacji celowych dla Świętochłowic na 2001 r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 uzyskanych z Ministerstwa Finansów informacji wynika, że 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zmniejszono część oświatową subwencji ogólnej dla gminy  o  407.382 z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tomiast zwiększono część podstawową subwencji ogólnej dla gminy o 3.265 zł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zwiększono część oświatową subwencji ogólnej dla miasta na prawach powiatu  o  130.308 zł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ustalono planowane udziały Świętochłowic jako gminy górniczej w podatku  dochodowym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d osób fizycznych w kwocie  3.079.237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związku z korektą części oświatowej subwencji ogólnej nie zaproponowano zmiany planu wydatków w budżecie miasta w dziale 801 - Oświata i wychow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datkowe udziały w podatku dochodowym od osób fizycznych proponuje się przeznaczyć na następujące cel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finansowanie planowanych wydatków na oświatę i wychowanie w części  wynikającej z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mniejszenia subwencji  (274.000 zł)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finansowanie dodatkowych niezbędnych wydatków Powiatowego Urzędu Prac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kwocie  66.000 zł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finansowanie planowanych wydatków inwestycyjnych i remontowych do kwoty  2.740.000 zł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w miejsce planowanego na ten cel kredytu bankow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ecyzją Wojewody Śląskiego z 10 kwietnia 2001 roku dokonano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zwiększenia dotacji celowych dla opieki społecznej o kwotę   648.468 zł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-       2  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zwiększenia dotacji celowych dla oświaty i wychowania o kwotę   89.336 zł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większenia dotacji dla Powiatowego Urzędu Pracy  o kwotę  12.000 zł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zmniejszenia dotacji dla Administracji publicznej  o kwotę  24.649 zł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zmniejszenia dotacji na budowę  Strażnicy Pożarnej  o kwotę   33.000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związku ze zmianą kwot dotacji zachodzi potrzeba zwiększenia planu wydatków</w:t>
      </w:r>
    </w:p>
    <w:p>
      <w:pPr>
        <w:pStyle w:val="Normal"/>
        <w:rPr>
          <w:sz w:val="24"/>
        </w:rPr>
      </w:pPr>
      <w:r>
        <w:rPr>
          <w:sz w:val="24"/>
        </w:rPr>
        <w:t>w dziale  853 - Opieka społecz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oza tym w projekcie uchwały Rady Miejskiej uwzględniono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wpłatę do budżetu nadwyżki środków obrotowych MZBM  w kwocie  707.000 z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którą proponuje się przeznaczyć na zwiększenie planu wydatków na remonty  budynków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omunalnych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dotację otrzymaną od Wojewody Śląskiego na wypłatę dodatków mieszkani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kwocie  526.158 zł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dotację otrzymaną z Urzędu Do Spraw Kombatantów na pomoc pieniężną dla kombatantów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 osób będących ofiarami represji wojennych w kwocie  6.187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A  NR  XXXIV/270/20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RADY  MIEJSKIEJ  W ŚWIĘTOCHŁOWICA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z dnia  20 czerwca  2001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w    sprawie     :   zmiany Uchwały  nr XXX/247/2001  Rady Miejskiej w Świętochłowicach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</w:t>
      </w:r>
      <w:r>
        <w:rPr>
          <w:b/>
          <w:i/>
          <w:sz w:val="24"/>
        </w:rPr>
        <w:t xml:space="preserve">z dnia 22  lutego 2001 roku w sprawie uchwalenia budżetu miasta na 2001 rok.              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Na podstawie art. 18   ust.2   pkt  4  i  9 c,  art.58  ustawy  z dnia 8 marca 1990 roku </w:t>
      </w:r>
    </w:p>
    <w:p>
      <w:pPr>
        <w:pStyle w:val="Normal"/>
        <w:rPr/>
      </w:pPr>
      <w:r>
        <w:rPr>
          <w:sz w:val="24"/>
        </w:rPr>
        <w:t xml:space="preserve">o samorządzie gminnym  (tekst jednolity :  Dziennik Ustaw nr 13 z 1996 roku, poz.74 </w:t>
      </w:r>
    </w:p>
    <w:p>
      <w:pPr>
        <w:pStyle w:val="Normal"/>
        <w:rPr>
          <w:sz w:val="24"/>
        </w:rPr>
      </w:pPr>
      <w:r>
        <w:rPr>
          <w:sz w:val="24"/>
        </w:rPr>
        <w:t xml:space="preserve">z późniejszymi zmianami)   oraz  art.109 ust.1 i 2, art.116 ust.1  oraz  art.124  ustawy z dnia </w:t>
      </w:r>
    </w:p>
    <w:p>
      <w:pPr>
        <w:pStyle w:val="Normal"/>
        <w:rPr>
          <w:sz w:val="24"/>
        </w:rPr>
      </w:pPr>
      <w:r>
        <w:rPr>
          <w:sz w:val="24"/>
        </w:rPr>
        <w:t xml:space="preserve">26 listopada 1998 roku o finansach publicznych  (Dziennik Ustaw nr 155 z 1998 roku, poz.1014 </w:t>
      </w:r>
    </w:p>
    <w:p>
      <w:pPr>
        <w:pStyle w:val="Normal"/>
        <w:rPr>
          <w:sz w:val="24"/>
        </w:rPr>
      </w:pPr>
      <w:r>
        <w:rPr>
          <w:sz w:val="24"/>
        </w:rPr>
        <w:t>z późniejszymi zmianam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b/>
          <w:sz w:val="24"/>
        </w:rPr>
        <w:t>RADA   MIEJSKA   UCHWALA</w:t>
      </w: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. Zwiększenie planu dochodów w budżecie miasta na 2001 rok                 o kwotę  2.044.686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a)  </w:t>
      </w:r>
      <w:r>
        <w:rPr>
          <w:sz w:val="24"/>
          <w:u w:val="single"/>
        </w:rPr>
        <w:t>w dziale 758 - Różne rozliczenia</w:t>
      </w:r>
      <w:r>
        <w:rPr>
          <w:sz w:val="24"/>
        </w:rPr>
        <w:t xml:space="preserve">                                                                    </w:t>
      </w:r>
      <w:r>
        <w:rPr>
          <w:sz w:val="24"/>
          <w:u w:val="single"/>
        </w:rPr>
        <w:t>o kwotę  2.026.277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w tym :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w roz.75805 - Część rekompensująca subwencji ogólnej dla gmin                o kwotę       75.277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 xml:space="preserve">w roz.75806 - Część drogowa subwencji ogólnej dla powiatów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i województw                                                                          o kwotę  1.951.000 zł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)  </w:t>
      </w:r>
      <w:r>
        <w:rPr>
          <w:sz w:val="24"/>
          <w:u w:val="single"/>
        </w:rPr>
        <w:t>w dziale 750 - Administracja publicz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roz.75056 - Spis powszechny i inne                                                            </w:t>
      </w:r>
      <w:r>
        <w:rPr>
          <w:sz w:val="24"/>
          <w:u w:val="single"/>
        </w:rPr>
        <w:t>o kwotę       18.409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gółem plan dochodów budżetowych na 2001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 dokonaniu w/w zmian  wynosi  96.731.510 z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2. Zwiększenie planu wydatków w budżecie miasta na 2001 rok                 o kwotę  2.044.686 zł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ty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  <w:u w:val="single"/>
        </w:rPr>
        <w:t>w dziale 010 - Rolnictwo i łowiectw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roz.01030 - Izby Rolnicze                                                                           </w:t>
      </w:r>
      <w:r>
        <w:rPr>
          <w:sz w:val="24"/>
          <w:u w:val="single"/>
        </w:rPr>
        <w:t>o kwotę               69 zł</w:t>
      </w:r>
    </w:p>
    <w:p>
      <w:pPr>
        <w:pStyle w:val="Normal"/>
        <w:rPr>
          <w:sz w:val="24"/>
        </w:rPr>
      </w:pPr>
      <w:r>
        <w:rPr>
          <w:sz w:val="24"/>
        </w:rPr>
        <w:t>z przeznaczeniem na utrzymanie Śląskiej Izby Rolniczej w Katowic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240" w:hanging="0"/>
        <w:rPr>
          <w:sz w:val="24"/>
        </w:rPr>
      </w:pPr>
      <w:r>
        <w:rPr>
          <w:sz w:val="24"/>
        </w:rPr>
        <w:t>-       2       -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w dziale 600 - Transport i łączność</w:t>
      </w:r>
      <w:r>
        <w:rPr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 roz.60015 - Drogi publiczne w miastach na prawach powiatu                  </w:t>
      </w:r>
      <w:r>
        <w:rPr>
          <w:sz w:val="24"/>
          <w:u w:val="single"/>
        </w:rPr>
        <w:t>o kwotę   1.951.000 zł</w:t>
      </w:r>
    </w:p>
    <w:p>
      <w:pPr>
        <w:pStyle w:val="Normal"/>
        <w:rPr>
          <w:sz w:val="24"/>
        </w:rPr>
      </w:pPr>
      <w:r>
        <w:rPr>
          <w:sz w:val="24"/>
        </w:rPr>
        <w:t>z przeznaczeniem na finansowanie budowy Drogowej Trasy Średnicowej na terenie Świętochłowi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  <w:u w:val="single"/>
        </w:rPr>
        <w:t>w dziale 750 - Administracja publiczna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roz.75056 - Spis powszechny i inne                                                            </w:t>
      </w:r>
      <w:r>
        <w:rPr>
          <w:sz w:val="24"/>
          <w:u w:val="single"/>
        </w:rPr>
        <w:t>o kwotę       18.409 zł</w:t>
      </w:r>
    </w:p>
    <w:p>
      <w:pPr>
        <w:pStyle w:val="Normal"/>
        <w:rPr/>
      </w:pPr>
      <w:r>
        <w:rPr>
          <w:sz w:val="24"/>
        </w:rPr>
        <w:t>z przeznaczeniem na sfinansowanie prac przygotowawczych do Narodowego Spisu Powszechnego</w:t>
      </w:r>
    </w:p>
    <w:p>
      <w:pPr>
        <w:pStyle w:val="Normal"/>
        <w:rPr>
          <w:sz w:val="24"/>
        </w:rPr>
      </w:pPr>
      <w:r>
        <w:rPr>
          <w:sz w:val="24"/>
        </w:rPr>
        <w:t>i Spisu Rolnego w 2002 ro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  <w:u w:val="single"/>
        </w:rPr>
        <w:t>w dziale 921 - Kultura i ochrona dziedzictwa narodoweg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roz.92120 - Ochrona i konserwacja zabytków                                             </w:t>
      </w:r>
      <w:r>
        <w:rPr>
          <w:sz w:val="24"/>
          <w:u w:val="single"/>
        </w:rPr>
        <w:t>o kwotę       70.000 zł</w:t>
      </w:r>
    </w:p>
    <w:p>
      <w:pPr>
        <w:pStyle w:val="Normal"/>
        <w:rPr>
          <w:sz w:val="24"/>
        </w:rPr>
      </w:pPr>
      <w:r>
        <w:rPr>
          <w:sz w:val="24"/>
        </w:rPr>
        <w:t>z przeznaczeniem na częściowe sfinansowanie remontu zabytkowego Kościoła Św. Piotra i Pawł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  <w:u w:val="single"/>
        </w:rPr>
        <w:t>w dziale 801 - Oświata i wychowa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roz.80130 - Szkoły zawodowe                                                                     </w:t>
      </w:r>
      <w:r>
        <w:rPr>
          <w:sz w:val="24"/>
          <w:u w:val="single"/>
        </w:rPr>
        <w:t>o kwotę         5.208 zł</w:t>
      </w:r>
    </w:p>
    <w:p>
      <w:pPr>
        <w:pStyle w:val="Normal"/>
        <w:rPr>
          <w:sz w:val="24"/>
        </w:rPr>
      </w:pPr>
      <w:r>
        <w:rPr>
          <w:sz w:val="24"/>
        </w:rPr>
        <w:t>z przeznaczeniem na usunięcie awarii przepompowni ścieków deszczowych na terenie Zespołu</w:t>
      </w:r>
    </w:p>
    <w:p>
      <w:pPr>
        <w:pStyle w:val="Normal"/>
        <w:rPr>
          <w:sz w:val="24"/>
        </w:rPr>
      </w:pPr>
      <w:r>
        <w:rPr>
          <w:sz w:val="24"/>
        </w:rPr>
        <w:t>Szkół Zawodowych nr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gółem plan wydatków budżetowych na 2001 rok</w:t>
      </w:r>
    </w:p>
    <w:p>
      <w:pPr>
        <w:pStyle w:val="Normal"/>
        <w:rPr/>
      </w:pPr>
      <w:r>
        <w:rPr>
          <w:b/>
          <w:sz w:val="24"/>
        </w:rPr>
        <w:t>po dokonaniu w/w zmian  wynosi  101.074.117 zł.</w:t>
      </w:r>
      <w:r>
        <w:rPr>
          <w:sz w:val="24"/>
        </w:rPr>
        <w:t xml:space="preserve">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 Zmianę planu wydatków w budżecie miasta na 2001 rok,</w:t>
      </w:r>
      <w:r>
        <w:rPr>
          <w:sz w:val="24"/>
        </w:rPr>
        <w:t xml:space="preserve">    polegającą na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1"/>
        </w:numPr>
        <w:rPr>
          <w:b/>
          <w:b/>
          <w:sz w:val="24"/>
        </w:rPr>
      </w:pPr>
      <w:r>
        <w:rPr>
          <w:b/>
          <w:sz w:val="24"/>
        </w:rPr>
        <w:t>zmniejszeniu planu wydatk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</w:t>
      </w:r>
      <w:r>
        <w:rPr>
          <w:sz w:val="24"/>
          <w:u w:val="single"/>
        </w:rPr>
        <w:t>w dziale 801 - Oświata i wychowanie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roz.80104 - Oddziały klas „O” w przedszkolach                                         </w:t>
      </w:r>
      <w:r>
        <w:rPr>
          <w:sz w:val="24"/>
          <w:u w:val="single"/>
        </w:rPr>
        <w:t>o kwotę  1.333.100 z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1"/>
        </w:numPr>
        <w:rPr>
          <w:b/>
          <w:b/>
          <w:sz w:val="24"/>
        </w:rPr>
      </w:pPr>
      <w:r>
        <w:rPr>
          <w:b/>
          <w:sz w:val="24"/>
        </w:rPr>
        <w:t>zwiększeniu planu wydatk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</w:t>
      </w:r>
      <w:r>
        <w:rPr>
          <w:sz w:val="24"/>
          <w:u w:val="single"/>
        </w:rPr>
        <w:t>w dziale 854 - Edukacyjna opieka wychowawcz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roz.85404 - Przedszkola                                                                               </w:t>
      </w:r>
      <w:r>
        <w:rPr>
          <w:sz w:val="24"/>
          <w:u w:val="single"/>
        </w:rPr>
        <w:t>o kwotę  1.333.100 zł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Zaciągnięcie długoterminowego kredytu w kwocie  12.650.000 zł  na sfinansowa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wydatków nie znajdujących pokrycia w planowanych na 2001 rok dochodach budże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miasta.  Spłata kredytu nastąpi z dochodów własnych budżetu miasta na 2002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Wykonanie uchwały powierza się Zarządowi Miasta.</w:t>
      </w:r>
    </w:p>
    <w:p>
      <w:pPr>
        <w:pStyle w:val="Normal"/>
        <w:rPr>
          <w:sz w:val="24"/>
        </w:rPr>
      </w:pPr>
      <w:r>
        <w:rPr>
          <w:b/>
          <w:sz w:val="24"/>
        </w:rPr>
        <w:t>6.  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sz w:val="36"/>
        </w:rPr>
        <w:t>U Z A S A D N I E N I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sz w:val="28"/>
        </w:rPr>
        <w:t>Projekt uchwały Rady Miejskiej sporządzono w związku  z 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. przyznaniem przez Ministra Finansów dla miasta na prawach powiat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Świętochłowice dodatkowej części drogowej subwencji ogólnej w kwoci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951.000 zł  na  budowę  Drogowej Trasy Średnicowej  Katowice - Gliwice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oraz </w:t>
      </w:r>
      <w:r>
        <w:rPr>
          <w:rStyle w:val="Odwoaniedokomentarza"/>
          <w:vanish w:val="false"/>
          <w:sz w:val="28"/>
        </w:rPr>
        <w:commentReference w:id="0"/>
      </w:r>
      <w:r>
        <w:rPr>
          <w:sz w:val="28"/>
        </w:rPr>
        <w:t xml:space="preserve">części rekompensującej subwencji ogólnej  w wysokości   75.277 zł   z tytułu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bniżenia opłaty eksploatacyjnej za wydobywanie kopalin ze złóż  i  obniżeni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dochodów w podatku od nieruchomości i od środków transportowych,  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przyznaniem przez Urząd Statystyczny  dotacji w kwocie  18.409 zł   na prace przygotowawcze do Narodowego Spisu Powszechnego  i Powszechnego Spisu Rolnego  2002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W związku z przyznaniem części rekompensującej subwencji ogólnej  zaproponowano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rzeznaczenie kwoty 5.208 zł  na usunięcie awarii przepompowni ścieków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eszczowych na terenie Zespołu Szkół Zawodowych nr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utworzenie na podstawie ustawy z 14 grudnia 1995 roku o izbach rolniczy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lanu wydatków  w dziale 010 - Rolnictwo i łowiectwo  w kwocie 69 zł  na  odpis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la Śląskiej Izby Rolniczej  w wysokości  2%  od uzyskanych wpływów z tytuł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odatku roln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przeznaczenie kwoty  70.000 zł na częściowe sfinansowanie prac remontowy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abytkowego Kościoła p.w. Św. Piotra i Pawł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Konieczność zaciągnięcia kredytu już w miesiącu czerwcu br.  wynika</w:t>
      </w:r>
    </w:p>
    <w:p>
      <w:pPr>
        <w:pStyle w:val="Normal"/>
        <w:rPr>
          <w:sz w:val="28"/>
        </w:rPr>
      </w:pPr>
      <w:r>
        <w:rPr>
          <w:sz w:val="28"/>
        </w:rPr>
        <w:t>z niskiej realizacji planu dochodów w pozycji udziały miasta w podatku dochodowym od osób fizycznych i prawnych oraz wpływy ze sprzedaży mienia</w:t>
      </w:r>
    </w:p>
    <w:p>
      <w:pPr>
        <w:pStyle w:val="Normal"/>
        <w:rPr>
          <w:sz w:val="28"/>
        </w:rPr>
      </w:pPr>
      <w:r>
        <w:rPr>
          <w:sz w:val="28"/>
        </w:rPr>
        <w:t>komunalnego,  co utrudnia rytmiczną realizację planu wydatków budżetowych.</w:t>
      </w:r>
    </w:p>
    <w:p>
      <w:pPr>
        <w:pStyle w:val="Normal"/>
        <w:rPr>
          <w:sz w:val="28"/>
        </w:rPr>
      </w:pPr>
      <w:r>
        <w:rPr>
          <w:sz w:val="28"/>
        </w:rPr>
        <w:t xml:space="preserve">W miesiącu czerwcu Zarząd Miasta proponuje zaciągnąć kredyt w wysokości </w:t>
      </w:r>
    </w:p>
    <w:p>
      <w:pPr>
        <w:pStyle w:val="Normal"/>
        <w:rPr>
          <w:sz w:val="28"/>
        </w:rPr>
      </w:pPr>
      <w:r>
        <w:rPr>
          <w:sz w:val="28"/>
        </w:rPr>
        <w:t>1.000.000 zł  w rachunku bieżącym budżetu miasta, prowadzonym w Górnośląskim</w:t>
      </w:r>
    </w:p>
    <w:p>
      <w:pPr>
        <w:pStyle w:val="Normal"/>
        <w:rPr>
          <w:sz w:val="28"/>
        </w:rPr>
      </w:pPr>
      <w:r>
        <w:rPr>
          <w:sz w:val="28"/>
        </w:rPr>
        <w:t>Banku Gospodarczym S.A. w Katowicach,  Oddział w Świętochłowicach.</w:t>
      </w:r>
    </w:p>
    <w:p>
      <w:pPr>
        <w:pStyle w:val="Normal"/>
        <w:rPr/>
      </w:pPr>
      <w:r>
        <w:rPr>
          <w:sz w:val="28"/>
        </w:rPr>
        <w:t>Zawarta w dniu 18 kwietnia 2001 roku z Górnośląskim Bankiem Gospodarczym S.A.</w:t>
      </w:r>
    </w:p>
    <w:p>
      <w:pPr>
        <w:pStyle w:val="Normal"/>
        <w:rPr>
          <w:sz w:val="28"/>
        </w:rPr>
      </w:pPr>
      <w:r>
        <w:rPr>
          <w:sz w:val="28"/>
        </w:rPr>
        <w:t>umowa w sprawie wykonywania bankowej obsługi budżetu miasta Świętochłowice</w:t>
      </w:r>
    </w:p>
    <w:p>
      <w:pPr>
        <w:pStyle w:val="Normal"/>
        <w:rPr>
          <w:sz w:val="28"/>
        </w:rPr>
      </w:pPr>
      <w:r>
        <w:rPr>
          <w:sz w:val="28"/>
        </w:rPr>
        <w:t xml:space="preserve">w § 4  pkt 2 ustala, że kredyt będzie oprocentowany w wysokości  85%  stawki </w:t>
      </w:r>
    </w:p>
    <w:p>
      <w:pPr>
        <w:pStyle w:val="Normal"/>
        <w:rPr>
          <w:sz w:val="28"/>
        </w:rPr>
      </w:pPr>
      <w:r>
        <w:rPr>
          <w:sz w:val="28"/>
        </w:rPr>
        <w:t>bazowej WIBOR dla jednomiesięcznych złotowych depozytów międzybankowych</w:t>
      </w:r>
    </w:p>
    <w:p>
      <w:pPr>
        <w:pStyle w:val="Normal"/>
        <w:rPr>
          <w:sz w:val="28"/>
        </w:rPr>
      </w:pPr>
      <w:r>
        <w:rPr>
          <w:sz w:val="28"/>
        </w:rPr>
        <w:t>oraz,  że Bank nie będzie pobierał prowizji za udzielenie kredytu w rachunku bieżącym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.M.Świętochłowice" w:date="0-00-00T00:00:00Z" w:initials="U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7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7"/>
      <w:numFmt w:val="decimal"/>
      <w:lvlText w:val="%1. "/>
      <w:lvlJc w:val="left"/>
      <w:pPr>
        <w:tabs>
          <w:tab w:val="num" w:pos="283"/>
        </w:tabs>
        <w:ind w:left="3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2"/>
      <w:numFmt w:val="lowerLetter"/>
      <w:lvlText w:val="%1) "/>
      <w:lvlJc w:val="left"/>
      <w:pPr>
        <w:tabs>
          <w:tab w:val="num" w:pos="283"/>
        </w:tabs>
        <w:ind w:left="7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numFmt w:val="bullet"/>
      <w:lvlText w:val=""/>
      <w:lvlJc w:val="left"/>
      <w:pPr>
        <w:tabs>
          <w:tab w:val="num" w:pos="283"/>
        </w:tabs>
        <w:ind w:left="1198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19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20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21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0z0">
    <w:name w:val="WW8NumSt20z0"/>
    <w:qFormat/>
    <w:rPr>
      <w:rFonts w:ascii="Wingdings" w:hAnsi="Wingdings" w:cs="Wingdings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9:19:00Z</dcterms:created>
  <dc:creator>UM ŚWIĘTOCHŁOWICE</dc:creator>
  <dc:description/>
  <dc:language>en-US</dc:language>
  <cp:lastModifiedBy>Stefan Wajda</cp:lastModifiedBy>
  <dcterms:modified xsi:type="dcterms:W3CDTF">2001-10-06T19:19:00Z</dcterms:modified>
  <cp:revision>2</cp:revision>
  <dc:subject/>
  <dc:title>UCHWAŁA  NR  XXX/247/2001</dc:title>
</cp:coreProperties>
</file>