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5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 xml:space="preserve">Zespołu Szkół Gimnazjalnych i Pracy Pozaszkolnej  i przyjęcia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Na podstawie art. 36 „a” ust. 5 w związku z art. 5 ust. 5 i 5 „a” ustawy z dnia 7 września 1991r. o systemie oświaty (tekst jednolity Dz. U. z 1996r. Nr 67 poz. 329 ze zmianami) oraz   art. 18 ust. 1 ustawy z dnia 8 marca 1990r. o samorządzie gminnym (tekst jednolity Dz. U.          z 1996r. Nr 13 poz. 74 ze zmianami) i art. 12 pkt 11 ustawy z dnia 5 czerwca 1998r.                    o samorządzie powiatowym (Dz. U. Nr 91 poz. 57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Zespołu Szkół Gimnazjalnych i Pracy Pozaszkolnej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/255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kład Komisji Konkursowej do przeprowadzenia konkursu na stanowisko dyrektora Zespołu Szkół Gimnazjalnych i Pracy Pozaszkolnej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 xml:space="preserve">mgr Urszula Gniełka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mgr Krystyna Rawska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mgr Urszula Michalik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mgr Aldona Fulczyk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ind w:left="360" w:right="-426" w:hanging="360"/>
        <w:jc w:val="both"/>
        <w:rPr>
          <w:sz w:val="28"/>
        </w:rPr>
      </w:pPr>
      <w:r>
        <w:rPr>
          <w:sz w:val="28"/>
        </w:rPr>
        <w:t>mgr Zofia Pogoda  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mgr Magdalena Maślanka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Janina Soliwoda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Irena Filipiuk 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Witold Lesik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ofia Mączka                                   członek (MKZ NSZZ Solidar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4956" w:firstLine="708"/>
        <w:rPr/>
      </w:pPr>
      <w:r>
        <w:rPr/>
        <w:t xml:space="preserve">Załącznik Nr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>do Uchwały Nr XXXI/255/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>Rady Miejskiej w Świętochłowic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ab/>
        <w:tab/>
        <w:t>z dnia 4 kwietnia 200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 stanowisko dyrektora Zespołu Szkół Gimnazjalnych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i Pracy Pozaszkolnej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0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40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22"/>
        </w:numPr>
        <w:rPr/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40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Zespołu Szkół Gimnazjalnych i Pracy Pozaszkolnej” w terminie ustalonym przez Zarząd Miasta Świętochłowice.</w:t>
      </w:r>
    </w:p>
    <w:p>
      <w:pPr>
        <w:pStyle w:val="TextBody"/>
        <w:numPr>
          <w:ilvl w:val="0"/>
          <w:numId w:val="40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23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7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37"/>
        </w:numPr>
        <w:rPr>
          <w:sz w:val="28"/>
        </w:rPr>
      </w:pPr>
      <w:r>
        <w:rPr>
          <w:sz w:val="28"/>
        </w:rPr>
        <w:t>Zarząd Miasta powierza stanowisko dyrektora zespołu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6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z dnia  4 kwietnia 2001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1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1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/256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kład Komisji Konkursowej do przeprowadzenia konkursu na stanowisko dyrektora   Szkoły Podstawowej  Nr 1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mgr Urszula Gniełka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mgr Marek Kaleta     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mgr Urszula Michalik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mgr Aldona Fulczyk 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mgr Danuta Sosin 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mgr Małgorzata Malicka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Jan Pudło        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Antoni Kubista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Witold Lesik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mgr Jerzy Migoń                               członek (MKZ NSZZ Solidarnoś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540" w:firstLine="708"/>
        <w:rPr/>
      </w:pPr>
      <w:r>
        <w:rPr/>
        <w:t xml:space="preserve">Załącznik Nr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do Uchwały Nr XXXI/256/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Rady Miejskiej w Świętochłowicach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1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1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41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48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48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48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48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48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41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1”         w terminie ustalonym przez Zarząd Miasta Świętochłowice.</w:t>
      </w:r>
    </w:p>
    <w:p>
      <w:pPr>
        <w:pStyle w:val="TextBody"/>
        <w:numPr>
          <w:ilvl w:val="0"/>
          <w:numId w:val="41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39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39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39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39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39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39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3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0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30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38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38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38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38"/>
        </w:numPr>
        <w:rPr/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38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38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38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38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30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7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2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2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/257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kład Komisji Konkursowej do przeprowadzenia konkursu na stanowisko dyrektora    Szkoły Podstawowej Nr 2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 xml:space="preserve">mgr Eugeniusz Moś 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Gerda Król                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Urszula Michalik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mgr Aldona Fulczyk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mgr Beata Szaflik-Sprung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>mgr Grażyna Włóczko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Krystyna Szczepanek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Barbara Łotko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</w:rPr>
        <w:t>Anna Kozak 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Mirosław Szweda                     członek (MKZ NSZZ Solidar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Załącznik Nr 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do Uchwały Nr XXXI/257/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Rady Miejskiej w Świętochłowicach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2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20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20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20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20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20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2”         w terminie ustalonym przez Zarząd Miasta Świętochłowice.</w:t>
      </w:r>
    </w:p>
    <w:p>
      <w:pPr>
        <w:pStyle w:val="TextBody"/>
        <w:numPr>
          <w:ilvl w:val="0"/>
          <w:numId w:val="16"/>
        </w:numPr>
        <w:rPr/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43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43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43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43"/>
        </w:numPr>
        <w:rPr/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43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43"/>
        </w:numPr>
        <w:rPr/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4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46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4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34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5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3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3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/258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                   Szkoły Podstawowej Nr 3  w Świętochłowic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 xml:space="preserve">mgr Eugeniusz Moś   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inż. Andrzej Porada     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mgr Urszula Michalik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mgr Aldona Fulczyk 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mgr Jolanta Gorgoń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mgr Barbara Firlej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Dorota Hałas   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Zbigniew Cybula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itold Lesik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Henryk Kołodziej                     członek (MKZ NSZZ Solidar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/258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3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3”         w terminie ustalonym przez Zarząd Miasta Świętochłowice.</w:t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/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29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29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29"/>
        </w:numPr>
        <w:rPr/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29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29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29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29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29"/>
        </w:numPr>
        <w:rPr/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5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25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UCHWAŁA  NR   XXXI/259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17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17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/259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                    Szkoły Podstawowej Nr 17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mgr Eugeniusz Moś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mgr Ryszard Chojnacki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mgr Urszula Michalik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mgr Aldona Fulczyk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mgr Krystyna Dziubińska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mgr Ewa Salamon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Jan Cebo      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Grażyna Thimel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Witold Lesik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gr Henryk Kołodziej                  członek (MKZ NSZZ Solidar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/259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17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32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32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32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32"/>
        </w:numPr>
        <w:rPr/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32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17”         w terminie ustalonym przez Zarząd Miasta Świętochłowice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9"/>
        </w:numPr>
        <w:rPr/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11"/>
        </w:numPr>
        <w:rPr/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11"/>
        </w:numPr>
        <w:rPr/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4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44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UCHWAŁA  NR   XXXI/260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19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19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/260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                   Szkoły Podstawowej Nr 19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mgr Urszula Gniełka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Urszula Owoc-Kania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mgr Urszula Michalik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mgr Aldona Fulczyk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Jolanta Ćwik         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Jolanta Sękala       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Beata Bremer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Iwona Nawrat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nna Kozak 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mgr Mirosław Badura                      członek (MKZ NSZZ Solidarnoś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/260/200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19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31"/>
        </w:numPr>
        <w:rPr/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19”         w terminie ustalonym przez Zarząd Miasta Świętochłowice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/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35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35"/>
        </w:numPr>
        <w:rPr/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35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35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35"/>
        </w:numPr>
        <w:rPr/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35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3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5"/>
        </w:numPr>
        <w:rPr/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45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18"/>
        </w:numPr>
        <w:rPr/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18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18"/>
        </w:numPr>
        <w:rPr/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45"/>
        </w:numPr>
        <w:rPr/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0:57:00Z</dcterms:created>
  <dc:creator>UM ŚWIĘTOCHŁOWICE</dc:creator>
  <dc:description/>
  <dc:language>en-US</dc:language>
  <cp:lastModifiedBy>Stefan Wajda</cp:lastModifiedBy>
  <dcterms:modified xsi:type="dcterms:W3CDTF">2001-10-06T20:57:00Z</dcterms:modified>
  <cp:revision>2</cp:revision>
  <dc:subject/>
  <dc:title>UCHWAŁA  NR   XXXI/255/2001</dc:title>
</cp:coreProperties>
</file>