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</w:rPr>
        <w:t>U C H W A Ł A   Nr XL/ 321/</w:t>
      </w:r>
      <w:r>
        <w:rPr/>
        <w:t>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w sprawie zmian w składzie osobowym Komisji stałych  Rady Miejskiej w Świętochłowic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ab/>
        <w:t xml:space="preserve">Na podstawie art. 18a ust. 2 i art. 21 ust. 1 ustawy z dnia 8 marca 1990 r. </w:t>
        <w:br/>
        <w:t xml:space="preserve">o samorządzie gminnym (t. j. Dz. U. z 2001 r. Nr 142 poz. 1591 i § 45 Statutu Miasta Świętochłowice – </w:t>
      </w:r>
      <w:r>
        <w:rPr>
          <w:b/>
          <w:sz w:val="24"/>
        </w:rPr>
        <w:t>Rada Miejska w Świętochłowica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uchwala co następuje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Dokonuje się zmian w składzie osobowym Komisji stałych Rady Miejskiej </w:t>
        <w:br/>
        <w:t xml:space="preserve">w Świętochłowicach ustalonych uchwałą Rady Miejskiej Nr XXV/221/2000 z dnia 15.11.2000 r. i zmienionych w drodze uchwał: Nr XXXVII/301/2001 z dnia 30.10.2001 r. </w:t>
        <w:br/>
        <w:t>i Nr XXXIX/314/2001 z dnia 28.11.2001 r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/>
          <w:sz w:val="24"/>
        </w:rPr>
        <w:t>Odwołuje się radnego Pana Antoniego Piątka</w:t>
      </w:r>
      <w:r>
        <w:rPr>
          <w:sz w:val="24"/>
        </w:rPr>
        <w:t xml:space="preserve"> z Komisji Prawa, Porządku Publicznego </w:t>
        <w:br/>
        <w:t xml:space="preserve">i Komunikacji i </w:t>
      </w:r>
      <w:r>
        <w:rPr>
          <w:b/>
          <w:sz w:val="24"/>
        </w:rPr>
        <w:t>powołuje do składu Komisji Rewizyjnej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Grzegorza Richtera </w:t>
      </w:r>
      <w:r>
        <w:rPr>
          <w:sz w:val="24"/>
        </w:rPr>
        <w:t xml:space="preserve">z Komisji Rozwoju, Gospodarki Miejskiej i Ekologii i </w:t>
      </w:r>
      <w:r>
        <w:rPr>
          <w:b/>
          <w:sz w:val="24"/>
        </w:rPr>
        <w:t xml:space="preserve">powołuje do składu Komisji Prawa, Porządku Publicznego </w:t>
        <w:br/>
        <w:t>i Komunikacj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Andrzeja Urbana </w:t>
      </w:r>
      <w:r>
        <w:rPr>
          <w:sz w:val="24"/>
        </w:rPr>
        <w:t xml:space="preserve">z Komisji Zdrowia, Opieki i Spraw Społecznych i </w:t>
      </w:r>
      <w:r>
        <w:rPr>
          <w:b/>
          <w:sz w:val="24"/>
        </w:rPr>
        <w:t>powołuje do składu Komisji Rozwoju, Gospodarki Miejskiej i Ekologii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ą Panią Grażynę Prasełek – Maczuch  </w:t>
      </w:r>
      <w:r>
        <w:rPr>
          <w:sz w:val="24"/>
        </w:rPr>
        <w:t xml:space="preserve">z Komisji Rewizyjnej </w:t>
        <w:br/>
        <w:t xml:space="preserve">i </w:t>
      </w:r>
      <w:r>
        <w:rPr>
          <w:b/>
          <w:sz w:val="24"/>
        </w:rPr>
        <w:t>powołuje do składu Komisji Zdrowia, Opieki i Spraw Społecznych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Andrzeja Lończyka </w:t>
      </w:r>
      <w:r>
        <w:rPr>
          <w:sz w:val="24"/>
        </w:rPr>
        <w:t>z Komisji Budżetu i Finansów i</w:t>
      </w:r>
      <w:r>
        <w:rPr>
          <w:b/>
          <w:sz w:val="24"/>
        </w:rPr>
        <w:t xml:space="preserve"> powołuje do składu Komisji Rewizyjnej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Odwołuje się radnego Pana Józefa Niemca </w:t>
      </w:r>
      <w:r>
        <w:rPr>
          <w:sz w:val="24"/>
        </w:rPr>
        <w:t xml:space="preserve">z Komisji Prawa, Porządku Publicznego </w:t>
        <w:br/>
        <w:t xml:space="preserve">i Komunikacji i </w:t>
      </w:r>
      <w:r>
        <w:rPr>
          <w:b/>
          <w:sz w:val="24"/>
        </w:rPr>
        <w:t>powołuje do składu Komisji Rewizyjnej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>Powołuje się radnego Pana Przemysława Koprowskiego do Komisji Budżetu i Finansów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>Powołuje się radną Panią Krystynę Rawską do składu Komisji Prawa, Porządku Publicznego i Komunikacji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</w:rPr>
      </w:pPr>
      <w:r>
        <w:rPr>
          <w:b/>
          <w:sz w:val="24"/>
        </w:rPr>
        <w:t xml:space="preserve">Powołuje się radną Panią Genowefę Kotowską do składu Komisji Edukacji, Kultury </w:t>
        <w:br/>
        <w:t>i Sportu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10:00Z</dcterms:created>
  <dc:creator>xxx</dc:creator>
  <dc:description/>
  <dc:language>en-US</dc:language>
  <cp:lastModifiedBy>Stefan Wajda</cp:lastModifiedBy>
  <dcterms:modified xsi:type="dcterms:W3CDTF">2003-01-15T19:10:00Z</dcterms:modified>
  <cp:revision>2</cp:revision>
  <dc:subject/>
  <dc:title>U C H W A Ł A   Nr XLI/ 328/2002</dc:title>
</cp:coreProperties>
</file>