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/252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 sprawie : </w:t>
      </w:r>
      <w:r>
        <w:rPr>
          <w:i/>
          <w:sz w:val="24"/>
        </w:rPr>
        <w:t xml:space="preserve">likwidacji i przeniesienia niektórych placówek Samodzielnego Publicznego </w:t>
      </w:r>
    </w:p>
    <w:p>
      <w:pPr>
        <w:pStyle w:val="Normal"/>
        <w:ind w:firstLine="708"/>
        <w:rPr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Zakładu Opieki Zdrowotnej pn. Zespół Opieki Zdrowotnej w Świętochłowic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Na podstawie art. 36 ustawy z dnia 30 sierpnia 1991 r. o zakładach opieki zdrowotnej ( Dz. U. Nr 91 poz. 408 z późn. zm.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ejska w Świętochłowic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konać następujących zmian w strukturach Samodzielnego Publicznego Zakładu Opieki Zdrowotnej pn. Zespół Opieki Zdrowotnej w Świętochłowicach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łączyć ze struktur 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radnię Ortodontyczną i Stomatologiczną w Przychodni Nr 5 przy ulicy Chorzowskiej 64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radnię Medycyny Szkolnej w Przychodni Nr 1 przy ul. Katowickiej 34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mienić lokalizację 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radni Medycyny Pracy z Przychodni Nr 1 przy ul. Katowickiej 34 do Przychodni Nr 8 przy ul. Ks. Kubiny 6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radni Sportowo – Lekarskiej z Przychodni Nr 1 przy ul. Katowickiej 34 do przychodni Nr 8 przy ul. Ks. Kubiny 6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oradni Otorynolaryngologicznej dla dzieci z Przychodni Nr 1 przy ulicy Katowickiej 34 do Przychodni Nr 8 przy ul. Ks. Kubiny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onanie uchwały powierza się Zarządowi Mia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U Z A S A D N I E N I 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miana lokalizacji placówek zmierza do ich koncentracji i efektywnego wykorzystania  bazy  lokalowej.  Ułatwi  jednocześnie  pacjentom  korzystanie  z  wieloprofilowych  poradni  specjalistyczn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ikwidacja poradni ortodontycznej spowodowana jest brakiem lekarza ortodonty i brakiem kontraktu na usługi w tym zakresie.</w:t>
      </w:r>
    </w:p>
    <w:p>
      <w:pPr>
        <w:pStyle w:val="Tekstpodstawowy2"/>
        <w:spacing w:lineRule="auto" w:line="360"/>
        <w:jc w:val="both"/>
        <w:rPr>
          <w:sz w:val="24"/>
        </w:rPr>
      </w:pPr>
      <w:r>
        <w:rPr>
          <w:sz w:val="24"/>
        </w:rPr>
        <w:t>Likwidacja    poradni  medycyny  szkolnej   związana   jest    z    przejęciem i   prowadzeniem   jej   zadań  przez   gabinety   higieny    szkolnej  działające w placówkach oświatowych.</w:t>
      </w:r>
    </w:p>
    <w:p>
      <w:pPr>
        <w:pStyle w:val="Tekstpodstawowy2"/>
        <w:spacing w:lineRule="auto" w:line="360"/>
        <w:jc w:val="both"/>
        <w:rPr>
          <w:sz w:val="24"/>
        </w:rPr>
      </w:pPr>
      <w:r>
        <w:rPr>
          <w:sz w:val="24"/>
        </w:rPr>
        <w:tab/>
        <w:t>Proponowane zmiany zgodne są z uchwałą Nr 1/2001 Rady społecznej ZOZ-u, podjętej jednogłośnie w dniu 18.01.2001 r.</w:t>
      </w:r>
    </w:p>
    <w:p>
      <w:pPr>
        <w:pStyle w:val="Tekstpodstawowy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58:00Z</dcterms:created>
  <dc:creator>UM ŚWIĘTOCHŁOWICE</dc:creator>
  <dc:description/>
  <dc:language>en-US</dc:language>
  <cp:lastModifiedBy>Stefan Wajda</cp:lastModifiedBy>
  <dcterms:modified xsi:type="dcterms:W3CDTF">2001-10-06T19:58:00Z</dcterms:modified>
  <cp:revision>2</cp:revision>
  <dc:subject/>
  <dc:title>Uchwała Nr XXXI/252/2001</dc:title>
</cp:coreProperties>
</file>