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XXXII/266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kwietni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w sprawie : </w:t>
      </w:r>
      <w:r>
        <w:rPr>
          <w:i/>
          <w:sz w:val="24"/>
        </w:rPr>
        <w:t>utworzenia nowych placówek lecznictwa ambulatoryjnego i zmiany statutu</w:t>
        <w:br/>
        <w:t xml:space="preserve">                      Samodzielnego Publicznego Zakładu Opieki  Zdrowotnej  pn. Zespół Opieki</w:t>
        <w:br/>
        <w:t xml:space="preserve">                      Zdrowotnej w Świętochłowicach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Na podstawie art. 36 i art. 39 ust.2 i 3 ustawy  z dnia 30 sierpnia 1991 r. o  zakładach  opieki  zdrowotnej  ( Dz. U.  Nr  91 poz.  408    z  późn.  zm. ) oraz art.18 ust. 2 pkt 9 lit. „h” ustawy z dnia 8 marca 1990 r.   o samorządzie gminnym    ( tekst jedn. Dz. U. z 1996 r.   Nr 13 poz. 74 z późn.  zm. )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ada Miejsk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 Świętochłowicach </w:t>
      </w:r>
    </w:p>
    <w:p>
      <w:pPr>
        <w:pStyle w:val="Normal"/>
        <w:jc w:val="center"/>
        <w:rPr/>
      </w:pPr>
      <w:r>
        <w:rPr>
          <w:b/>
          <w:sz w:val="28"/>
        </w:rPr>
        <w:t>uchwala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razić zgodę na utworzenie przez Samodzielny Publiczny Zakład Opieki Zdrowotnej pn  Zespół Opieki Zdrowotnej w Świętochłowicach nowych placówek lecznictwa ambulatoryjnego, wymienionych w   uchwale Nr 4/2001 z dnia 19 kwietnia 2001 Rady Społecznej Zespołu Opieki Zdrowotnej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twierdzić zmiany w  statucie Samodzielnego Publicznego Zakładu Opieki Zdrowotnej w Świętochłowicach  dokonane  uchwałą Nr 3/2001 z dnia 19 kwietnia 2001 r. Rady Społecznej  Zespołu Opieki Zdrowotnej poprzez dodanie w § 4 pkt 3 podpunktów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1/ endokrynolog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2/ gastroenterolog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3/ proktolog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twierdzić zmiany w załączniku Nr 2 do statutu Samodzielnego Publicznego Zakładu Opieki Zdrowotnej w Świętochłowicach, dokonane uchwałą Nr 3/2001 Rady Społecznej Samodzielnego Publicznego Zakładu Opieki Zdrowotnej  polegające n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) dopisaniu w pozycji  „Przychodnia Nr 12”   następujących poradn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radnia Rehabilitacyjn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radnia Gastrologiczn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radnia Proktologiczn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radnia Endokrynologiczna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b) uwzględnieniu zmian wynikających z uchwał Rady Miejskiej w Świętochłowicach </w:t>
        <w:br/>
        <w:t xml:space="preserve">     Nr XXVII/230/2000 z dnia 20 grudnia 2000r. w sprawie likwidacji Samodzielnego</w:t>
        <w:br/>
        <w:t xml:space="preserve">     Publicznego Zakładu Opieki Zdrowotnej pn. Ośrodek  Rozwiązywania Problemów</w:t>
        <w:br/>
        <w:t xml:space="preserve">     Alkoholowych i  Nr XXXI/252/2001z dnia 4 kwietnia 2001r. w sprawie likwidacji </w:t>
        <w:br/>
        <w:t xml:space="preserve">     i przeniesienia niektórych placówek Samodzielnego Publicznego Zakładu Opieki </w:t>
        <w:br/>
        <w:t xml:space="preserve">     Zdrowotnej  pn. Zespół Opieki Zdrowotnej w Świętochłowicach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) dopisaniu do wykazu placówek lecznictwa ambulatoryjnego na końc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rodek Rozwiązywania Problemów Alkoholowych  - ul. Wallisa 2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twierdzić tekst jednolity statutu Samodzielnego Publicznego Zakładu Opieki Zdrowotnej pn. Zespół Opieki Zdrowotnej w Świętochłowicach uchwalony przez Radę Społeczną Zespołu Opieki Zdrowotnej uchwałą Nr 3/2001 z dnia 19 kwietnia 2001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Wykonanie uchwały powierzyć Zarządowi Mias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miany w statucie Zespołu Opieki Zdrowotnej w Świętochłowicach dotyczą zakresu</w:t>
      </w:r>
    </w:p>
    <w:p>
      <w:pPr>
        <w:pStyle w:val="Normal"/>
        <w:rPr/>
      </w:pPr>
      <w:r>
        <w:rPr>
          <w:sz w:val="24"/>
        </w:rPr>
        <w:t>działalności oraz struktury placówek zakładu .</w:t>
      </w:r>
      <w:r>
        <w:rPr>
          <w:sz w:val="24"/>
          <w:u w:val="single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ynikają one z realizacji uchwał  nr 4/2000 i 1/2001 Rady Społecznej Zespołu Opieki Zdrowotnej oraz uchwał nr XXVII/231/2000 z dn. 20 grudnia 2000 r.  i nr XXXI/252/200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 dn. 4 kwietnia 2001r. Rady Miejskiej  Świętochłowi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Utworzenie nowych placówek umożliwi uzyskanie kontraktu na usługi medyczne </w:t>
      </w:r>
    </w:p>
    <w:p>
      <w:pPr>
        <w:pStyle w:val="Normal"/>
        <w:rPr>
          <w:sz w:val="24"/>
        </w:rPr>
      </w:pPr>
      <w:r>
        <w:rPr>
          <w:sz w:val="24"/>
        </w:rPr>
        <w:t>w tym zakresie zwiększając dostępność do świadczeń dla mieszkańców Świętochłowic.</w:t>
      </w:r>
    </w:p>
    <w:p>
      <w:pPr>
        <w:pStyle w:val="Normal"/>
        <w:rPr>
          <w:sz w:val="24"/>
        </w:rPr>
      </w:pPr>
      <w:r>
        <w:rPr>
          <w:sz w:val="24"/>
        </w:rPr>
        <w:t xml:space="preserve">Placówki te działać będą w oparciu o istniejącą bazę lokalową i zatrudniony obecnie   </w:t>
      </w:r>
    </w:p>
    <w:p>
      <w:pPr>
        <w:pStyle w:val="Normal"/>
        <w:rPr>
          <w:sz w:val="24"/>
        </w:rPr>
      </w:pPr>
      <w:r>
        <w:rPr>
          <w:sz w:val="24"/>
        </w:rPr>
        <w:t>personel nie zwiększając kosztów funkcjonowania zakład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łączenie Ośrodka Rozwiązywania Problemów Alkoholowych w struktury Zespołu Opieki  Zdrowotnej jest  konsekwencją  Uchwały Nr XXVII/230/2000  Rady Miejskiej w Świętochłowicach w sprawie likwidacji Samodzielnego Publicznego Zakładu Opieki Zdrowotnej p.n. Ośrodek Rozwiązywania Problemów Alkoholow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 3/20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Społecz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espołu Opieki Zdrowot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Świętochłowicach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19 kwietnia 2001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sprawie : </w:t>
      </w:r>
      <w:r>
        <w:rPr>
          <w:i/>
          <w:sz w:val="24"/>
        </w:rPr>
        <w:t>zmiany statutu Samodzielnego Publicznego Zakładu Opieki Zdrowotnej pod</w:t>
        <w:br/>
        <w:tab/>
        <w:t xml:space="preserve">         nazwą Zespół Opieki Zdrowotnej w Świętochłowicach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Na podstawie art. 39 ust. 2 i 3 oraz art. 46 pkt 1 c ustawy z dnia 30 sierpnia 1991 r. </w:t>
        <w:br/>
        <w:t>o zakładach opieki zdrowotnej ( Dz. U. Nr 91 poz. 408 z późn. zm.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Społeczna</w:t>
      </w:r>
    </w:p>
    <w:p>
      <w:pPr>
        <w:pStyle w:val="Heading1"/>
        <w:rPr>
          <w:sz w:val="24"/>
        </w:rPr>
      </w:pPr>
      <w:r>
        <w:rPr>
          <w:sz w:val="24"/>
        </w:rPr>
        <w:t>Zespołu Opieki Zdrowot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Świętochłowic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konać w § 4 pkt 3 statutu Samodzielnego Publicznego Zakładu Opieki Zdrowotnej pn. Zespół Opieki Zdrowotnej podpunkty 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1/ endokrynologii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2/ gastroenterologii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3/ proktolog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godnie z dokonanymi przekształceniami z Zespole Opieki Zdrowotnej dokonać stosownych zmian w załączniku Nr 2 do statutu – wykazie placówek i przyjąć jego nową tre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ąć jednolity tekst statutu Samodzielnego Publicznego Zakładu Opieki Zdrowotnej pod nazwą Zespół Opieki Zdrowotnej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nie uchwały powierzyć Przewodniczącemu Rady Społe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 NR 4/200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Społecznej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espołu Opieki Zdrowotnej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w Świętochłowica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prawie : utworzenia nowych placówek Samodzielnego Publicznego Zakładu                Opieki Zdrowotnej pod nazwą Zespół Opieki Zdrowotnej w Świętochłowicach</w:t>
      </w:r>
      <w:r>
        <w:rPr>
          <w:i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Na podstawie art. 46 pkt 1c ustawy z dnia 30 sierpnia 1991 r. o zakładach opieki zdrowotnej ( Dz. U. Nr 91 poz. 408  z późn. zmianam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ada Społe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espołu Opieki Zdrowot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 Świętochłowica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la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</w:rPr>
        <w:t>Wyrazić pozytywną opinię w sprawie utworzenia przez Zespół Opieki Zdrowotnej w Świętochłowicach następujących placówek lecznictwa ambulatoryjnego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Poradni Rehabilitacyjnej w Przychodni Nr 12, ul. Chorzowska 36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Poradni Gastrologicznej w Przychodni Nr 12, ul. Chorzowska 36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Poradni Proktologicznej w Przychodni Nr 12, ul. Chorzowska 36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Poradni Endokrynologicznej w Przychodni Nr 12, ul. Chorzowska 36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Ośrodka Rozwiązywania Problemów Alkoholowych przy ul. Wallisa 2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</w:rPr>
      </w:pPr>
      <w:r>
        <w:rPr>
          <w:sz w:val="28"/>
        </w:rPr>
        <w:t>Opinię niniejszą przedstawić Radzie Miejskiej w Świętochłowicach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</w:rPr>
      </w:pPr>
      <w:r>
        <w:rPr>
          <w:sz w:val="28"/>
        </w:rPr>
        <w:t>Wykonanie uchwały powierzyć Przewodniczącemu Rady Społecznej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S T A T U T</w:t>
      </w:r>
    </w:p>
    <w:p>
      <w:pPr>
        <w:pStyle w:val="Normal"/>
        <w:spacing w:lineRule="atLeast" w:line="120"/>
        <w:jc w:val="both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ind w:left="708" w:hanging="0"/>
        <w:jc w:val="both"/>
        <w:rPr>
          <w:b/>
          <w:b/>
          <w:spacing w:val="10"/>
          <w:sz w:val="26"/>
        </w:rPr>
      </w:pPr>
      <w:r>
        <w:rPr>
          <w:b/>
          <w:spacing w:val="10"/>
          <w:sz w:val="26"/>
        </w:rPr>
        <w:t xml:space="preserve">Samodzielnego Publicznego Zakładu Opieki Zdrowotnej pod nazwą        </w:t>
      </w:r>
    </w:p>
    <w:p>
      <w:pPr>
        <w:pStyle w:val="Normal"/>
        <w:spacing w:lineRule="atLeast" w:line="120"/>
        <w:ind w:left="708" w:hanging="0"/>
        <w:jc w:val="both"/>
        <w:rPr>
          <w:b/>
          <w:b/>
          <w:spacing w:val="10"/>
          <w:sz w:val="26"/>
        </w:rPr>
      </w:pPr>
      <w:r>
        <w:rPr>
          <w:b/>
          <w:spacing w:val="10"/>
          <w:sz w:val="26"/>
        </w:rPr>
        <w:t xml:space="preserve">      „</w:t>
      </w:r>
      <w:r>
        <w:rPr>
          <w:b/>
          <w:spacing w:val="10"/>
          <w:sz w:val="26"/>
        </w:rPr>
        <w:t>Zespół Opieki Zdrowotnej” z siedzibą w Świętochłowicach.</w:t>
      </w:r>
    </w:p>
    <w:p>
      <w:pPr>
        <w:pStyle w:val="Normal"/>
        <w:spacing w:lineRule="atLeast" w:line="120"/>
        <w:ind w:left="708" w:hanging="0"/>
        <w:jc w:val="both"/>
        <w:rPr>
          <w:b/>
          <w:b/>
          <w:spacing w:val="10"/>
          <w:sz w:val="26"/>
        </w:rPr>
      </w:pPr>
      <w:r>
        <w:rPr>
          <w:b/>
          <w:spacing w:val="10"/>
          <w:sz w:val="26"/>
        </w:rPr>
      </w:r>
    </w:p>
    <w:p>
      <w:pPr>
        <w:pStyle w:val="Normal"/>
        <w:spacing w:lineRule="atLeast" w:line="120"/>
        <w:ind w:left="2832" w:firstLine="708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 xml:space="preserve">     </w:t>
      </w:r>
      <w:r>
        <w:rPr>
          <w:b/>
          <w:spacing w:val="10"/>
          <w:sz w:val="22"/>
        </w:rPr>
        <w:t xml:space="preserve">Rozdział I </w:t>
      </w:r>
    </w:p>
    <w:p>
      <w:pPr>
        <w:pStyle w:val="Heading1"/>
        <w:ind w:left="2124" w:firstLine="708"/>
        <w:jc w:val="left"/>
        <w:rPr>
          <w:b/>
          <w:b/>
          <w:i/>
          <w:i/>
        </w:rPr>
      </w:pPr>
      <w:r>
        <w:rPr>
          <w:b/>
          <w:i/>
        </w:rPr>
        <w:t>Postanowienia ogólne</w:t>
      </w:r>
    </w:p>
    <w:p>
      <w:pPr>
        <w:pStyle w:val="Normal"/>
        <w:spacing w:lineRule="atLeast" w:line="120"/>
        <w:rPr>
          <w:b/>
          <w:b/>
          <w:i/>
          <w:i/>
          <w:spacing w:val="10"/>
          <w:sz w:val="22"/>
        </w:rPr>
      </w:pPr>
      <w:r>
        <w:rPr>
          <w:b/>
          <w:i/>
          <w:spacing w:val="10"/>
          <w:sz w:val="22"/>
        </w:rPr>
      </w:r>
    </w:p>
    <w:p>
      <w:pPr>
        <w:pStyle w:val="Normal"/>
        <w:spacing w:lineRule="atLeast" w:line="120"/>
        <w:rPr/>
      </w:pPr>
      <w:r>
        <w:rPr>
          <w:spacing w:val="10"/>
          <w:sz w:val="22"/>
        </w:rPr>
        <w:tab/>
        <w:tab/>
        <w:tab/>
        <w:tab/>
        <w:tab/>
        <w:t xml:space="preserve">         </w:t>
      </w:r>
      <w:r>
        <w:rPr>
          <w:b/>
          <w:spacing w:val="10"/>
          <w:sz w:val="22"/>
        </w:rPr>
        <w:t xml:space="preserve">§ 1                             </w:t>
        <w:tab/>
        <w:tab/>
        <w:tab/>
        <w:tab/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Samodzielny  Publiczny Zakład Opieki Zdrowotnej pod nazwą "Zespół Opieki  Zdrowotnej" z siedzibą w Świętochłowicach przy ul. Chorzowskiej 38, zwany dalej Zakładem działa na podstawie: 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a) ustawy z dnia 30 sierpnia 1991 r o zakładach opieki zdrowotnej ( Dz. U. Nr 91</w:t>
        <w:br/>
        <w:t xml:space="preserve">    poz.408 z 1991 r  z późniejszymi zmianami),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b) niniejszego statutu,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c) innych przepisów dotyczących publicznych zakładów opieki zdrowotnej oraz</w:t>
        <w:br/>
        <w:t xml:space="preserve">     gminnych jednostek organizacyjnych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2</w:t>
      </w:r>
    </w:p>
    <w:p>
      <w:pPr>
        <w:pStyle w:val="Normal"/>
        <w:spacing w:lineRule="atLeast" w:line="120"/>
        <w:jc w:val="both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1. Zakład stanowi samodzielną miejską jednostkę organizacyjną posiadającą</w:t>
        <w:br/>
        <w:t xml:space="preserve">      osobowość  prawną. 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2. Organem założycielskim Zakładu  jest Rada Miejska w Świętochłowicach. 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3. Siedzibą Zakładu jest Miasto Świętochłowice.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4. Obszarem działania Zakładu jest Miasto Świętochłowice. </w:t>
      </w:r>
    </w:p>
    <w:p>
      <w:pPr>
        <w:pStyle w:val="Normal"/>
        <w:spacing w:lineRule="atLeast" w:line="120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Rozdział II</w:t>
      </w:r>
    </w:p>
    <w:p>
      <w:pPr>
        <w:pStyle w:val="Normal"/>
        <w:spacing w:lineRule="atLeast" w:line="120"/>
        <w:jc w:val="center"/>
        <w:rPr>
          <w:b/>
          <w:b/>
          <w:spacing w:val="10"/>
          <w:sz w:val="24"/>
        </w:rPr>
      </w:pPr>
      <w:r>
        <w:rPr>
          <w:b/>
          <w:spacing w:val="10"/>
          <w:sz w:val="22"/>
        </w:rPr>
        <w:t>Postanowienia szczególne</w:t>
      </w:r>
    </w:p>
    <w:p>
      <w:pPr>
        <w:pStyle w:val="Normal"/>
        <w:spacing w:lineRule="atLeast" w:line="120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3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rPr/>
      </w:pPr>
      <w:r>
        <w:rPr>
          <w:spacing w:val="10"/>
          <w:sz w:val="24"/>
        </w:rPr>
        <w:t>1. Celem działania Zakładu jest udzielanie świadczeń  zdrowotnych służących</w:t>
        <w:br/>
        <w:t xml:space="preserve">     zachowaniu, ratowaniu, przywracaniu i poprawie zdrowia oraz innych działań </w:t>
        <w:br/>
        <w:t xml:space="preserve">     medycznych wynikających  z procesu leczenia lub przepisów odrębnych</w:t>
        <w:br/>
        <w:t xml:space="preserve">    regulujących zasady ich  wykonywania oraz promocja zdrowia.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2. Zakład realizuje swoje cele na podstawie umów zawieranych z instytucjami </w:t>
        <w:br/>
        <w:t xml:space="preserve">     ubezpieczeniowymi, organem założycielskim, zakładami pracy, organizacjami </w:t>
        <w:br/>
        <w:t xml:space="preserve">     społecznymi, stowarzyszeniami, osobami fizycznymi oraz innymi podmiotami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4</w:t>
      </w:r>
    </w:p>
    <w:p>
      <w:pPr>
        <w:pStyle w:val="Normal"/>
        <w:spacing w:lineRule="atLeast" w:line="120"/>
        <w:ind w:left="2832" w:firstLine="708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rPr/>
      </w:pPr>
      <w:r>
        <w:rPr>
          <w:spacing w:val="10"/>
          <w:sz w:val="24"/>
        </w:rPr>
        <w:t>Do zadań Zakładu należy udzielanie świadczeń zdrowotnych w zakresie:</w:t>
      </w:r>
      <w:r>
        <w:rPr>
          <w:b/>
          <w:spacing w:val="10"/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pacing w:val="10"/>
          <w:sz w:val="24"/>
        </w:rPr>
      </w:pPr>
      <w:r>
        <w:rPr>
          <w:b/>
          <w:spacing w:val="10"/>
          <w:sz w:val="24"/>
        </w:rPr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1.  Podstawowej opieki zdrowotnej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2.  Medycyny szkolnej.</w:t>
      </w:r>
    </w:p>
    <w:p>
      <w:pPr>
        <w:pStyle w:val="Normal"/>
        <w:numPr>
          <w:ilvl w:val="0"/>
          <w:numId w:val="8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Ambulatoryjnej specjalistycznej opieki zdrowotnej z zakresu:</w:t>
      </w:r>
    </w:p>
    <w:p>
      <w:pPr>
        <w:pStyle w:val="Normal"/>
        <w:spacing w:lineRule="atLeast" w:line="120"/>
        <w:ind w:firstLine="360"/>
        <w:rPr>
          <w:spacing w:val="10"/>
          <w:sz w:val="24"/>
        </w:rPr>
      </w:pPr>
      <w:r>
        <w:rPr>
          <w:spacing w:val="10"/>
          <w:sz w:val="24"/>
        </w:rPr>
        <w:t>1)  kardiologii,</w:t>
      </w:r>
    </w:p>
    <w:p>
      <w:pPr>
        <w:pStyle w:val="Normal"/>
        <w:numPr>
          <w:ilvl w:val="0"/>
          <w:numId w:val="3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neurologii,</w:t>
      </w:r>
    </w:p>
    <w:p>
      <w:pPr>
        <w:pStyle w:val="Normal"/>
        <w:spacing w:lineRule="atLeast" w:line="120"/>
        <w:ind w:left="708" w:hanging="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3)  reumatologii,</w:t>
      </w:r>
    </w:p>
    <w:p>
      <w:pPr>
        <w:pStyle w:val="Normal"/>
        <w:spacing w:lineRule="atLeast" w:line="120"/>
        <w:ind w:firstLine="708"/>
        <w:rPr/>
      </w:pPr>
      <w:r>
        <w:rPr>
          <w:spacing w:val="10"/>
          <w:sz w:val="24"/>
        </w:rPr>
        <w:t>4)  psychiatr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5)  dermatolog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6)  otorynolaryngolog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7)  okulistyk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8)  leczenia chorób metabolicznych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9)  hepatologii,</w:t>
      </w:r>
    </w:p>
    <w:p>
      <w:pPr>
        <w:pStyle w:val="Normal"/>
        <w:spacing w:lineRule="atLeast" w:line="120"/>
        <w:ind w:left="372" w:firstLine="336"/>
        <w:rPr>
          <w:spacing w:val="10"/>
          <w:sz w:val="24"/>
        </w:rPr>
      </w:pPr>
      <w:r>
        <w:rPr>
          <w:spacing w:val="10"/>
          <w:sz w:val="24"/>
        </w:rPr>
        <w:t>10) pulmonolog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11) urologii,</w:t>
      </w:r>
    </w:p>
    <w:p>
      <w:pPr>
        <w:pStyle w:val="Normal"/>
        <w:numPr>
          <w:ilvl w:val="0"/>
          <w:numId w:val="16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12)diabetologii,</w:t>
      </w:r>
    </w:p>
    <w:p>
      <w:pPr>
        <w:pStyle w:val="Normal"/>
        <w:numPr>
          <w:ilvl w:val="0"/>
          <w:numId w:val="16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13)ortodoncji i protetyki stomatologicznej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14)leczenia wad postawy,</w:t>
      </w:r>
    </w:p>
    <w:p>
      <w:pPr>
        <w:pStyle w:val="Normal"/>
        <w:spacing w:lineRule="atLeast" w:line="120"/>
        <w:ind w:firstLine="708"/>
        <w:rPr/>
      </w:pPr>
      <w:r>
        <w:rPr>
          <w:spacing w:val="10"/>
          <w:sz w:val="24"/>
        </w:rPr>
        <w:t>15)zaburzeń somatycznych u dziec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16)patologii noworodka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17)ginekolog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18) chirurg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19)geriatrii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0) profilaktyki i leczenia uzależnień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1) endokrynologiii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2) gastroenterologii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3) proktologii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4. Stacjonarnej specjalistycznej opieki zdrowotnej z zakresu: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1) leczenia chorób wewnętrznych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2) leczenia chorób przewlekłych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3) chirurgii ogólnej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4) neurolog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5) psychiatr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6) pediatri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7) ginekologii i położnictwa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8) opieki nad noworodkiem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5. Medycyny Pracy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6. Badań diagnostycznych, w tym np.:</w:t>
      </w:r>
    </w:p>
    <w:p>
      <w:pPr>
        <w:pStyle w:val="Normal"/>
        <w:spacing w:lineRule="atLeast" w:line="120"/>
        <w:ind w:firstLine="708"/>
        <w:rPr/>
      </w:pPr>
      <w:r>
        <w:rPr>
          <w:spacing w:val="10"/>
          <w:sz w:val="24"/>
        </w:rPr>
        <w:t>1) analityka medyczna i mikrobiologiczna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2) diagnostyka obrazowa (USG,RTG,UKG)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3) diagnostyka endoskopowa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>4) cytologia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7. Ambulatoryjnej opieki doraźnej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8. Promocji zdrowia.</w:t>
        <w:tab/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9. Stomatologii.</w:t>
      </w:r>
    </w:p>
    <w:p>
      <w:pPr>
        <w:pStyle w:val="Normal"/>
        <w:numPr>
          <w:ilvl w:val="0"/>
          <w:numId w:val="10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Rehabilitacji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5</w:t>
      </w:r>
    </w:p>
    <w:p>
      <w:pPr>
        <w:pStyle w:val="Normal"/>
        <w:spacing w:lineRule="atLeast" w:line="120"/>
        <w:ind w:left="2832" w:firstLine="708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W wykonaniu zadań określonych w § 4 Zakład współdziała z: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>- Wojewódzką Stacją Sanitarno- Epidemiologiczną w Katowicach oraz stacjami</w:t>
        <w:br/>
        <w:tab/>
        <w:t xml:space="preserve">   terenowymi,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>-  innymi zakładami opieki zdrowotnej,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>-  instytucjami wykonującymi zadania z zakresu pomocy społecznej,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- organizacjami społecznymi, stowarzyszeniami, samorządami zawodowymi </w:t>
        <w:br/>
        <w:t xml:space="preserve">             oraz   administracją zakładów pracy i instytucji.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  <w:t xml:space="preserve">                                                        </w:t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6</w:t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1.Strukturę Zakładu określa schemat organizacyjny stanowiący załącznik nr 1 do</w:t>
        <w:br/>
        <w:t xml:space="preserve">    statutu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2.Wykaz placówek Zakładu stanowi załącznik nr 2 do statutu.</w:t>
      </w:r>
    </w:p>
    <w:p>
      <w:pPr>
        <w:pStyle w:val="Normal"/>
        <w:spacing w:lineRule="atLeast" w:line="120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Rozdział III</w:t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Zarządzanie  Zakładem</w:t>
      </w:r>
    </w:p>
    <w:p>
      <w:pPr>
        <w:pStyle w:val="Normal"/>
        <w:spacing w:lineRule="atLeast" w:line="120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7</w:t>
      </w:r>
    </w:p>
    <w:p>
      <w:pPr>
        <w:pStyle w:val="Normal"/>
        <w:spacing w:lineRule="atLeast" w:line="120"/>
        <w:jc w:val="both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1.Szczegółową strukturę organizacyjną Zakładu, zakres działania poszczególnych</w:t>
        <w:br/>
        <w:t xml:space="preserve">   komórek  organizacyjnych oraz regulamin organizacyjny Zakładu ustala jego </w:t>
        <w:br/>
        <w:t xml:space="preserve">   Dyrektor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2.Zasady wynagradzania ustala Dyrektor Zakładu w trybie określonym </w:t>
        <w:br/>
        <w:t xml:space="preserve">  obowiązującymi przepisami prawnymi. 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8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1. Dyrektor kieruje Zakładem i reprezentuje go na zewnątrz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2. Dyrektor Zakładu jest przełożonym pracowników Zakładu.</w:t>
      </w:r>
    </w:p>
    <w:p>
      <w:pPr>
        <w:pStyle w:val="Normal"/>
        <w:spacing w:lineRule="atLeast" w:line="120"/>
        <w:rPr/>
      </w:pPr>
      <w:r>
        <w:rPr>
          <w:spacing w:val="10"/>
          <w:sz w:val="24"/>
        </w:rPr>
        <w:t>3. Odpowiedzialność za zarządzanie Zakładem ponosi jego Dyrektor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4. Dyrektora Zakładu zatrudnia Zarząd Miasta Świętochłowice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</w:t>
      </w:r>
      <w:r>
        <w:rPr>
          <w:spacing w:val="10"/>
          <w:sz w:val="24"/>
        </w:rPr>
        <w:t xml:space="preserve">- Zatrudnienie Dyrektora następuje na podstawie powołania, umowy o pracę lub na </w:t>
        <w:br/>
        <w:t xml:space="preserve">     podstawie umowy cywilnoprawnej.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9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Przy Zakładzie działa Rada Społeczna będąca organem inicjującym i opiniodawczym Rady Miejskiej w Świętochłowicach oraz organem doradczym Dyrektora Zakładu.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10</w:t>
      </w:r>
    </w:p>
    <w:p>
      <w:pPr>
        <w:pStyle w:val="Normal"/>
        <w:spacing w:lineRule="atLeast" w:line="120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W skład Rady Społecznej Zakładu wchodzą: </w:t>
      </w:r>
    </w:p>
    <w:p>
      <w:pPr>
        <w:pStyle w:val="Normal"/>
        <w:spacing w:lineRule="atLeast" w:line="120"/>
        <w:ind w:left="708" w:hanging="0"/>
        <w:jc w:val="both"/>
        <w:rPr/>
      </w:pPr>
      <w:r>
        <w:rPr>
          <w:spacing w:val="10"/>
          <w:sz w:val="24"/>
        </w:rPr>
        <w:t>-  jako przewodniczący - Prezydent Miasta Świętochłowice lub osoba przez</w:t>
        <w:br/>
        <w:t xml:space="preserve">    niego  wyznaczona,</w:t>
      </w:r>
    </w:p>
    <w:p>
      <w:pPr>
        <w:pStyle w:val="Normal"/>
        <w:spacing w:lineRule="atLeast" w:line="120"/>
        <w:ind w:left="708" w:hanging="0"/>
        <w:jc w:val="both"/>
        <w:rPr>
          <w:spacing w:val="10"/>
          <w:sz w:val="24"/>
        </w:rPr>
      </w:pPr>
      <w:r>
        <w:rPr>
          <w:spacing w:val="10"/>
          <w:sz w:val="24"/>
        </w:rPr>
        <w:t>-  przedstawiciel Wojewody Śląskiego,</w:t>
      </w:r>
    </w:p>
    <w:p>
      <w:pPr>
        <w:pStyle w:val="Normal"/>
        <w:spacing w:lineRule="atLeast" w:line="120"/>
        <w:ind w:left="708" w:hanging="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- przedstawiciele wyłonieni przez Radę Miejską w Świętochłowicach w liczbie </w:t>
        <w:br/>
        <w:t xml:space="preserve">   przez nią określonej.</w:t>
      </w:r>
    </w:p>
    <w:p>
      <w:pPr>
        <w:pStyle w:val="Normal"/>
        <w:spacing w:lineRule="atLeast" w:line="120"/>
        <w:ind w:left="2124" w:firstLine="708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11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Kadencja Rady Społecznej trwa 4 lata. 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12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Heading2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Radę Społeczną powołuje, odwołuje oraz zwołuje jej pierwsze posiedzenie, Rada Miejska w Świętochłowicach. </w:t>
      </w:r>
    </w:p>
    <w:p>
      <w:pPr>
        <w:pStyle w:val="Normal"/>
        <w:spacing w:lineRule="atLeast" w:line="120"/>
        <w:rPr>
          <w:b/>
          <w:b/>
          <w:spacing w:val="10"/>
          <w:sz w:val="22"/>
          <w:u w:val="none"/>
        </w:rPr>
      </w:pPr>
      <w:r>
        <w:rPr>
          <w:b/>
          <w:spacing w:val="10"/>
          <w:sz w:val="22"/>
          <w:u w:val="none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13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1.W  posiedzeniach  plenarnych  Rady  Społecznej  uczestniczy Dyrektor Zakładu </w:t>
        <w:br/>
        <w:t xml:space="preserve">   oraz    przedstawiciele organizacji związkowych działających w Zakładzie.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2.W  posiedzeniach  Rady  Społecznej  mają  prawo uczestniczyć z głosem</w:t>
        <w:br/>
        <w:t xml:space="preserve">    doradczym    przedstawiciele samorządów zawodów medycznych. 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14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Do zadań Rady Społecznej należy: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1) Przedstawianie Radzie Miejskiej w Świętochłowicach wniosków i opinii </w:t>
        <w:br/>
        <w:t xml:space="preserve">      w sprawach: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zmiany lub rozwiązania umowy o udzielenie publicznego zamówienia na świadczenia zdrowotne,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 xml:space="preserve">b) zbycia środka trwałego oraz zakupu lub przyjęcia darowizny nowej aparatury </w:t>
        <w:br/>
        <w:t xml:space="preserve">         i sprzętu medycznego, 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związanych z przekształceniem lub likwidacją Zakładu, jego przebudową, </w:t>
      </w:r>
    </w:p>
    <w:p>
      <w:pPr>
        <w:pStyle w:val="Normal"/>
        <w:spacing w:lineRule="atLeast" w:line="120"/>
        <w:ind w:left="285" w:hanging="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>rozszerzeniem lub ograniczeniem działalności,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2) Przedstawianie Zarządowi Miasta Świętochłowic wniosków i opinii w sprawach: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 xml:space="preserve">a) przyznawania Dyrektorowi Zakładu nagród,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 xml:space="preserve">b) rozwiązania z Dyrektorem  stosunku pracy lub umowy cywilno-prawnej </w:t>
        <w:br/>
        <w:t xml:space="preserve">       o zarządzanie   Zakładem, 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3) Przedstawianie Dyrektorowi Zakładu wniosków i opinii w sprawach:</w:t>
      </w:r>
    </w:p>
    <w:p>
      <w:pPr>
        <w:pStyle w:val="Normal"/>
        <w:spacing w:lineRule="atLeast" w:line="120"/>
        <w:ind w:left="285" w:hanging="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a)   planu finansowego i inwestycyjnego, </w:t>
      </w:r>
    </w:p>
    <w:p>
      <w:pPr>
        <w:pStyle w:val="Normal"/>
        <w:numPr>
          <w:ilvl w:val="0"/>
          <w:numId w:val="11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rocznego sprawozdania z realizacji planu inwestycyjnego i finansowego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>c)  kredytów bankowych lub dotacji,</w:t>
      </w:r>
    </w:p>
    <w:p>
      <w:pPr>
        <w:pStyle w:val="Normal"/>
        <w:spacing w:lineRule="atLeast" w:line="120"/>
        <w:ind w:left="285" w:hanging="0"/>
        <w:rPr>
          <w:spacing w:val="10"/>
          <w:sz w:val="24"/>
        </w:rPr>
      </w:pPr>
      <w:r>
        <w:rPr>
          <w:spacing w:val="10"/>
          <w:sz w:val="24"/>
        </w:rPr>
        <w:t>d)  podziału zysku.</w:t>
      </w:r>
    </w:p>
    <w:p>
      <w:pPr>
        <w:pStyle w:val="Tekstpodstawowy3"/>
        <w:rPr/>
      </w:pPr>
      <w:r>
        <w:rPr/>
        <w:t xml:space="preserve">4) Uchwalanie regulaminu swojej działalności oraz przedkładanie regulaminu do </w:t>
        <w:br/>
        <w:t xml:space="preserve">       zatwierdzenia Radzie Miejskiej w Świętochłowicach.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5) Zatwierdzanie  regulaminu  porządkowego Zakładu. 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6) Dokonywanie okresowych analiz skarg i wniosków wnoszonych przez osoby</w:t>
        <w:br/>
        <w:t xml:space="preserve">     korzystające  ze świadczeń Zakładu, z wyłączeniem spraw podległych nadzorowi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  </w:t>
      </w:r>
      <w:r>
        <w:rPr>
          <w:spacing w:val="10"/>
          <w:sz w:val="24"/>
        </w:rPr>
        <w:t xml:space="preserve">medycznemu.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7) Przedstawianie Radzie Miejskiej w Świętochłowicach wniosków dotyczących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 xml:space="preserve">finansowanego przez Gminę zakresu działalności Zakładu.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8) Kontrolowanie gospodarki finansowej Zakładu w tym w szczególności w zakresie 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 xml:space="preserve">struktury kosztów.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9) Uchwalanie statutu oraz zmian w statucie Zakładu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15</w:t>
      </w:r>
    </w:p>
    <w:p>
      <w:pPr>
        <w:pStyle w:val="Normal"/>
        <w:spacing w:lineRule="atLeast" w:line="120"/>
        <w:ind w:left="2124" w:firstLine="708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Tekstpodstawowy3"/>
        <w:rPr/>
      </w:pPr>
      <w:r>
        <w:rPr/>
        <w:t>Od uchwały Rady Społecznej Dyrektorowi Zakładu przysługuje odwołanie do Rady Miejskiej w Świętochłowicach.</w:t>
        <w:tab/>
        <w:tab/>
        <w:tab/>
        <w:tab/>
        <w:t xml:space="preserve"> 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16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1.Zakład uzyskuje osobowość prawną z chwilą wpisania do rejestru publicznych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</w:t>
      </w:r>
      <w:r>
        <w:rPr>
          <w:spacing w:val="10"/>
          <w:sz w:val="24"/>
        </w:rPr>
        <w:t xml:space="preserve">zakładów   opieki zdrowotnej, prowadzonego przez sąd rejestrowy. 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2.Sądem rejestrowym jest Sąd Rejonowy w Katowicach.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3.Rejestr jest  jawny  i dostępny do wglądu dla osób trzecich. 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Heading3"/>
        <w:ind w:left="0" w:hanging="0"/>
        <w:jc w:val="center"/>
        <w:rPr/>
      </w:pPr>
      <w:r>
        <w:rPr/>
        <w:t>Rozdział IV</w:t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Gospodarka finansowa</w:t>
      </w:r>
    </w:p>
    <w:p>
      <w:pPr>
        <w:pStyle w:val="Normal"/>
        <w:spacing w:lineRule="atLeast" w:line="120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17</w:t>
      </w:r>
    </w:p>
    <w:p>
      <w:pPr>
        <w:pStyle w:val="Normal"/>
        <w:spacing w:lineRule="atLeast" w:line="120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TextBody"/>
        <w:rPr/>
      </w:pPr>
      <w:r>
        <w:rPr/>
        <w:t xml:space="preserve">Zakład prowadzi gospodarkę finansową w formie samodzielnego zakładu  pokrywającego  koszty  działalności  i  zobowiązań  z posiadanych środków i uzyskiwanych przychodów. </w:t>
      </w:r>
    </w:p>
    <w:p>
      <w:pPr>
        <w:pStyle w:val="Normal"/>
        <w:numPr>
          <w:ilvl w:val="0"/>
          <w:numId w:val="0"/>
        </w:numPr>
        <w:spacing w:lineRule="atLeast" w:line="120"/>
        <w:ind w:left="0" w:hanging="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18</w:t>
      </w:r>
    </w:p>
    <w:p>
      <w:pPr>
        <w:pStyle w:val="Normal"/>
        <w:numPr>
          <w:ilvl w:val="0"/>
          <w:numId w:val="0"/>
        </w:numPr>
        <w:spacing w:lineRule="atLeast" w:line="120"/>
        <w:ind w:left="3540" w:hanging="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numPr>
          <w:ilvl w:val="0"/>
          <w:numId w:val="12"/>
        </w:numPr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Zakład gospodaruje samodzielnie przekazanymi w nieodpłatne użytkowanie nieruchomościami i majątkiem komunalnym oraz majątkiem własnym.</w:t>
      </w:r>
    </w:p>
    <w:p>
      <w:pPr>
        <w:pStyle w:val="Normal"/>
        <w:numPr>
          <w:ilvl w:val="0"/>
          <w:numId w:val="12"/>
        </w:numPr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Zbycie, wydzierżawienie lub wynajęcie majątku trwałego Zakładu może być dokonane na zasadach określonych przez Radę Miejską w Świętochłowicach.</w:t>
      </w:r>
    </w:p>
    <w:p>
      <w:pPr>
        <w:pStyle w:val="Normal"/>
        <w:numPr>
          <w:ilvl w:val="0"/>
          <w:numId w:val="12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Wniesienie majątku do spółek lub fundacji wymaga zgody rady Miejskiej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>w Świętochłowicach.</w:t>
      </w:r>
    </w:p>
    <w:p>
      <w:pPr>
        <w:pStyle w:val="Normal"/>
        <w:numPr>
          <w:ilvl w:val="0"/>
          <w:numId w:val="12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Podstawą gospodarki Zakładu jest plan finansowy ustalany przez Dyrektora.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19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/>
      </w:pPr>
      <w:r>
        <w:rPr>
          <w:b/>
          <w:spacing w:val="10"/>
          <w:sz w:val="24"/>
        </w:rPr>
        <w:t>1.</w:t>
      </w:r>
      <w:r>
        <w:rPr>
          <w:spacing w:val="10"/>
          <w:sz w:val="24"/>
        </w:rPr>
        <w:t xml:space="preserve"> Zakład uzyskuje środki finansowe: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 xml:space="preserve">1) w związku z realizacją umów zawartych z dysponentami środków publicznych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 </w:t>
      </w:r>
      <w:r>
        <w:rPr>
          <w:spacing w:val="10"/>
          <w:sz w:val="24"/>
        </w:rPr>
        <w:t>2) z odpłatnych  świadczeń udzielanych na podstawie  odrębnych umów</w:t>
      </w:r>
    </w:p>
    <w:p>
      <w:pPr>
        <w:pStyle w:val="TextBody"/>
        <w:rPr/>
      </w:pPr>
      <w:r>
        <w:rPr/>
        <w:t xml:space="preserve">    </w:t>
      </w:r>
      <w:r>
        <w:rPr/>
        <w:t>3) z dotacji budżetowych na :</w:t>
      </w:r>
    </w:p>
    <w:p>
      <w:pPr>
        <w:pStyle w:val="Normal"/>
        <w:spacing w:lineRule="atLeast" w:line="120"/>
        <w:ind w:left="570" w:hanging="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a)realizację zadań w zakresie zapobiegania chorobom i urazom lub innych </w:t>
      </w:r>
    </w:p>
    <w:p>
      <w:pPr>
        <w:pStyle w:val="Normal"/>
        <w:spacing w:lineRule="atLeast" w:line="120"/>
        <w:ind w:left="570" w:hanging="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</w:t>
      </w:r>
      <w:r>
        <w:rPr>
          <w:spacing w:val="10"/>
          <w:sz w:val="24"/>
        </w:rPr>
        <w:t>programów zdrowotnych oraz promocję zdrowia,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     </w:t>
      </w:r>
      <w:r>
        <w:rPr>
          <w:spacing w:val="10"/>
          <w:sz w:val="24"/>
        </w:rPr>
        <w:t xml:space="preserve">b) pokrycie kosztów kształcenia i podnoszenia kwalifikacji osób wykonujących  </w:t>
        <w:br/>
        <w:t xml:space="preserve">             zawody medyczne,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     </w:t>
      </w:r>
      <w:r>
        <w:rPr>
          <w:spacing w:val="10"/>
          <w:sz w:val="24"/>
        </w:rPr>
        <w:t>c) inwestycje, w tym zakup wysoko specjalistycznej aparatury i sprzętu</w:t>
        <w:br/>
        <w:t xml:space="preserve">            medycznego,</w:t>
      </w:r>
    </w:p>
    <w:p>
      <w:pPr>
        <w:pStyle w:val="Normal"/>
        <w:spacing w:lineRule="atLeast" w:line="120"/>
        <w:jc w:val="both"/>
        <w:rPr/>
      </w:pPr>
      <w:r>
        <w:rPr>
          <w:spacing w:val="10"/>
          <w:sz w:val="24"/>
        </w:rPr>
        <w:t xml:space="preserve">        </w:t>
      </w:r>
      <w:r>
        <w:rPr>
          <w:spacing w:val="10"/>
          <w:sz w:val="24"/>
        </w:rPr>
        <w:t>d) realizację nałożonych przez Radę Miejską dodatkowych zadań niezbędnych</w:t>
        <w:br/>
        <w:t xml:space="preserve">             ze względu na potrzeby systemu opieki zdrowotnej w przypadku klęski</w:t>
        <w:br/>
        <w:t xml:space="preserve">             żywiołowej oraz pokrycie szkód poniesionych przez Zakład przy ich</w:t>
        <w:br/>
        <w:t xml:space="preserve">             wykonywaniu</w:t>
      </w:r>
    </w:p>
    <w:p>
      <w:pPr>
        <w:pStyle w:val="Normal"/>
        <w:numPr>
          <w:ilvl w:val="0"/>
          <w:numId w:val="14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cele szczególne, przyznawane na podstawie odrębnych przepisów</w:t>
        <w:tab/>
        <w:tab/>
        <w:t xml:space="preserve">         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     </w:t>
      </w:r>
      <w:r>
        <w:rPr>
          <w:spacing w:val="10"/>
          <w:sz w:val="24"/>
        </w:rPr>
        <w:t>4)  z prowadzenia wydzielonej działalności gospodarczej.</w:t>
        <w:tab/>
        <w:tab/>
        <w:tab/>
      </w:r>
    </w:p>
    <w:p>
      <w:pPr>
        <w:pStyle w:val="Normal"/>
        <w:numPr>
          <w:ilvl w:val="0"/>
          <w:numId w:val="16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</w:t>
      </w:r>
      <w:r>
        <w:rPr>
          <w:spacing w:val="10"/>
          <w:sz w:val="24"/>
        </w:rPr>
        <w:t>5) z darowizn, zapisów, spadków oraz ofiarności publicznej.</w:t>
      </w:r>
    </w:p>
    <w:p>
      <w:pPr>
        <w:pStyle w:val="Normal"/>
        <w:spacing w:lineRule="atLeast" w:line="120"/>
        <w:jc w:val="both"/>
        <w:rPr/>
      </w:pPr>
      <w:r>
        <w:rPr>
          <w:spacing w:val="10"/>
          <w:sz w:val="24"/>
        </w:rPr>
        <w:t>2</w:t>
      </w:r>
      <w:r>
        <w:rPr>
          <w:b/>
          <w:spacing w:val="10"/>
          <w:sz w:val="24"/>
        </w:rPr>
        <w:t>.</w:t>
      </w:r>
      <w:r>
        <w:rPr>
          <w:spacing w:val="10"/>
          <w:sz w:val="24"/>
        </w:rPr>
        <w:t xml:space="preserve"> Warunki umów określonych w ust.1, pkt 1 i 2  muszą być negocjowane </w:t>
        <w:br/>
        <w:t xml:space="preserve">      na poziomie gwarantującym pokrycie kosztów ich realizacji.                           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3. Dotacje wymienione w ust.1,  pkt. 3 uchwala Rada Miejska w Świętochłowicach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20</w:t>
      </w:r>
    </w:p>
    <w:p>
      <w:pPr>
        <w:pStyle w:val="Normal"/>
        <w:spacing w:lineRule="atLeast" w:line="120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1.Wartość majątku Zakładu określają: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 </w:t>
      </w:r>
      <w:r>
        <w:rPr>
          <w:spacing w:val="10"/>
          <w:sz w:val="24"/>
        </w:rPr>
        <w:tab/>
        <w:t>- fundusz założycielski,</w:t>
      </w:r>
    </w:p>
    <w:p>
      <w:pPr>
        <w:pStyle w:val="Normal"/>
        <w:spacing w:lineRule="atLeast" w:line="120"/>
        <w:ind w:firstLine="708"/>
        <w:rPr>
          <w:spacing w:val="10"/>
          <w:sz w:val="24"/>
        </w:rPr>
      </w:pPr>
      <w:r>
        <w:rPr>
          <w:spacing w:val="10"/>
          <w:sz w:val="24"/>
        </w:rPr>
        <w:t xml:space="preserve">- fundusz zakładu. </w:t>
      </w:r>
    </w:p>
    <w:p>
      <w:pPr>
        <w:pStyle w:val="Tekstpodstawowy3"/>
        <w:rPr/>
      </w:pPr>
      <w:r>
        <w:rPr/>
        <w:t xml:space="preserve">2.Fundusz założycielski Zakładu stanowi wartość wydzielonej Zakładowi części </w:t>
        <w:br/>
        <w:t xml:space="preserve">    mienia  komunalnego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3.Fundusz Zakładu stanowi wartość majątku Zakładu pomniejszonego o fundusz </w:t>
        <w:br/>
        <w:t xml:space="preserve">      założycielski. </w:t>
      </w:r>
    </w:p>
    <w:p>
      <w:pPr>
        <w:pStyle w:val="Normal"/>
        <w:spacing w:lineRule="atLeast" w:line="120"/>
        <w:jc w:val="center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21</w:t>
      </w:r>
    </w:p>
    <w:p>
      <w:pPr>
        <w:pStyle w:val="Normal"/>
        <w:spacing w:lineRule="atLeast" w:line="120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1. Fundusz założycielski zwiększają przekazane dotacje na inwestycje i zakup</w:t>
        <w:br/>
        <w:t xml:space="preserve">     wysoko specjalistycznego sprzętu i aparatury oraz dotacje na cele rozwojowe</w:t>
        <w:br/>
        <w:t xml:space="preserve">     Zakładu, jak również dary o charakterze majątku trwałego lub przeznaczone </w:t>
        <w:br/>
        <w:t xml:space="preserve">     na rozwój Zakładu. </w:t>
      </w:r>
    </w:p>
    <w:p>
      <w:pPr>
        <w:pStyle w:val="Normal"/>
        <w:spacing w:lineRule="atLeast" w:line="120"/>
        <w:jc w:val="both"/>
        <w:rPr/>
      </w:pPr>
      <w:r>
        <w:rPr>
          <w:spacing w:val="10"/>
          <w:sz w:val="22"/>
        </w:rPr>
        <w:t xml:space="preserve">                             </w:t>
      </w:r>
      <w:r>
        <w:rPr>
          <w:spacing w:val="10"/>
          <w:sz w:val="22"/>
        </w:rPr>
        <w:tab/>
        <w:tab/>
        <w:tab/>
        <w:t xml:space="preserve">  </w:t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22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1. Fundusz Zakładu zwiększa się o: 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>-  zyski bilansowe,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-  amortyzację majątku trwałego, 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>-  dotacje budżetowe,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kwoty zwiększenia wartości majątku trwałego, będącego skutkiem ustawowego  przeszacowania tego majątku, 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>-  środki z innych źródeł,</w:t>
      </w:r>
    </w:p>
    <w:p>
      <w:pPr>
        <w:pStyle w:val="Tekstpodstawowy3"/>
        <w:rPr/>
      </w:pPr>
      <w:r>
        <w:rPr/>
        <w:t xml:space="preserve">2. Fundusz Zakładu zmniejsza się o: 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- straty bilansowe, 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- umorzenie majątku trwałego, </w:t>
      </w:r>
    </w:p>
    <w:p>
      <w:pPr>
        <w:pStyle w:val="Normal"/>
        <w:spacing w:lineRule="atLeast" w:line="120"/>
        <w:ind w:firstLine="708"/>
        <w:jc w:val="both"/>
        <w:rPr>
          <w:spacing w:val="10"/>
          <w:sz w:val="24"/>
        </w:rPr>
      </w:pPr>
      <w:r>
        <w:rPr>
          <w:spacing w:val="10"/>
          <w:sz w:val="24"/>
        </w:rPr>
        <w:t>- kwoty zmniejszenia wartości majątku trwałego, będącego skutkiem</w:t>
        <w:br/>
        <w:t xml:space="preserve">             ustawowego   przeszacowania tego majątku. 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3. Do amortyzacji majątku trwałego stosuje się ogólne zasady określone w odrębnych </w:t>
        <w:br/>
        <w:t xml:space="preserve">    przepisach. 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center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  <w:t>§ 23</w:t>
      </w:r>
    </w:p>
    <w:p>
      <w:pPr>
        <w:pStyle w:val="Normal"/>
        <w:spacing w:lineRule="atLeast" w:line="120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 xml:space="preserve">1. Zakład  samodzielnie  decyduje o podziale zysku po uzyskaniu opinii Rady Społecznej. </w:t>
      </w:r>
    </w:p>
    <w:p>
      <w:pPr>
        <w:pStyle w:val="Normal"/>
        <w:numPr>
          <w:ilvl w:val="0"/>
          <w:numId w:val="13"/>
        </w:numPr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  <w:t>Na wzrost wynagrodzeń Zakład przeznacza nie więcej niż 50% zysku.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jc w:val="center"/>
        <w:rPr>
          <w:spacing w:val="10"/>
          <w:sz w:val="22"/>
        </w:rPr>
      </w:pPr>
      <w:r>
        <w:rPr>
          <w:b/>
          <w:spacing w:val="10"/>
          <w:sz w:val="22"/>
        </w:rPr>
        <w:t>§ 24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1. Ujemny wynik finansowy Zakład pokrywa we własnym zakresie.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2. Ujemny wynik finansowy Zakładu nie może być podstawą zaprzestania jego</w:t>
        <w:br/>
        <w:t xml:space="preserve">     działalności, jeżeli dalsze istnienie Zakładu uzasadnione jest celami i zadaniami, </w:t>
        <w:br/>
        <w:t xml:space="preserve">     do których realizacji został utworzony, a których nie może przejąć inny zakład</w:t>
        <w:br/>
        <w:t xml:space="preserve">     opieki zdrowotnej w sposób zapewniający nieprzerwane sprawowanie opieki</w:t>
        <w:br/>
        <w:t xml:space="preserve">     zdrowotnej nad ludnością Świętochłowic. 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3. Jeżeli ujemny wynik finansowy nie może być pokryty jak  w ust.1 Rada Miejska</w:t>
        <w:br/>
        <w:t xml:space="preserve">     w Świętochłowicach podejmuje uchwałę o zmianie formy gospodarki finansowej </w:t>
        <w:br/>
        <w:t xml:space="preserve">     Zakładu lub o jego likwidacji.</w:t>
      </w:r>
    </w:p>
    <w:p>
      <w:pPr>
        <w:pStyle w:val="Tekstpodstawowy3"/>
        <w:numPr>
          <w:ilvl w:val="0"/>
          <w:numId w:val="13"/>
        </w:numPr>
        <w:rPr/>
      </w:pPr>
      <w:r>
        <w:rPr/>
        <w:t>W sytuacji określonej w ust 3 Rada Miejska podejmuje decyzję o pokryciu</w:t>
      </w:r>
    </w:p>
    <w:p>
      <w:pPr>
        <w:pStyle w:val="Tekstpodstawowy3"/>
        <w:ind w:left="360" w:hanging="0"/>
        <w:jc w:val="left"/>
        <w:rPr/>
      </w:pPr>
      <w:r>
        <w:rPr/>
        <w:t>ujemnego   wyniku finansowego ze środków budżetowych i wskazuje dla Zakładu formę dalszego finansowania jako jednostki budżetowej lub zakładu budżetowego.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>5   Uchwała o likwidacji Zakładu stanowi podstawę do wykreślenia go z rejestru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     </w:t>
      </w:r>
      <w:r>
        <w:rPr>
          <w:spacing w:val="10"/>
          <w:sz w:val="24"/>
        </w:rPr>
        <w:t>publicznych   zakładów opieki zdrowotnej.</w:t>
      </w:r>
    </w:p>
    <w:p>
      <w:pPr>
        <w:pStyle w:val="Normal"/>
        <w:spacing w:lineRule="atLeast" w:line="120"/>
        <w:jc w:val="both"/>
        <w:rPr>
          <w:spacing w:val="10"/>
          <w:sz w:val="24"/>
        </w:rPr>
      </w:pPr>
      <w:r>
        <w:rPr>
          <w:spacing w:val="10"/>
          <w:sz w:val="24"/>
        </w:rPr>
        <w:t xml:space="preserve">6. Zobowiązania i należności Zakładu po jego likwidacji stają się zobowiązaniami </w:t>
        <w:br/>
        <w:t xml:space="preserve">    i należnościami Gminy Świętochłowice. </w:t>
      </w:r>
    </w:p>
    <w:p>
      <w:pPr>
        <w:pStyle w:val="Normal"/>
        <w:spacing w:lineRule="atLeast" w:line="120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spacing w:lineRule="atLeast" w:line="120"/>
        <w:ind w:left="3540" w:hanging="0"/>
        <w:rPr>
          <w:spacing w:val="10"/>
          <w:sz w:val="22"/>
        </w:rPr>
      </w:pPr>
      <w:r>
        <w:rPr>
          <w:spacing w:val="10"/>
          <w:sz w:val="22"/>
        </w:rPr>
        <w:t xml:space="preserve">          </w:t>
      </w:r>
      <w:r>
        <w:rPr>
          <w:b/>
          <w:spacing w:val="10"/>
          <w:sz w:val="22"/>
        </w:rPr>
        <w:t>§ 25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TextBody"/>
        <w:rPr/>
      </w:pPr>
      <w:r>
        <w:rPr/>
        <w:t>W sprawach nieuregulowanych niniejszym statutem mają zastosowanie odpowiednie postanowienia ustawy o zakładach opieki zdrowotnej, prawa cywilnego, karnego, finansowego, handlowego i pracy.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  <w:lang w:val="en-US" w:eastAsia="en-US"/>
        </w:rPr>
      </w:pPr>
      <w:r>
        <w:rPr>
          <w:spacing w:val="10"/>
          <w:sz w:val="22"/>
          <w:lang w:val="en-US" w:eastAsia="en-US"/>
        </w:rPr>
        <w:object w:dxaOrig="15661" w:dyaOrig="9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pt;margin-top:-6.1pt;width:590.4pt;height:37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1091167" r:id="rId2"/>
        </w:objec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  <w:t xml:space="preserve"> </w:t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spacing w:lineRule="atLeast" w:line="120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widowControl w:val="false"/>
        <w:ind w:left="5664" w:right="-306" w:firstLine="708"/>
        <w:rPr>
          <w:spacing w:val="10"/>
          <w:sz w:val="21"/>
        </w:rPr>
      </w:pPr>
      <w:r>
        <w:rPr>
          <w:spacing w:val="10"/>
          <w:sz w:val="21"/>
        </w:rPr>
      </w:r>
    </w:p>
    <w:p>
      <w:pPr>
        <w:pStyle w:val="Normal"/>
        <w:widowControl w:val="false"/>
        <w:ind w:left="5664" w:right="-306" w:firstLine="708"/>
        <w:rPr/>
      </w:pPr>
      <w:r>
        <w:rPr>
          <w:sz w:val="21"/>
        </w:rPr>
        <w:tab/>
      </w:r>
      <w:r>
        <w:rPr>
          <w:sz w:val="17"/>
        </w:rPr>
        <w:t>Załącznik Nr 2</w:t>
      </w:r>
    </w:p>
    <w:p>
      <w:pPr>
        <w:pStyle w:val="Normal"/>
        <w:widowControl w:val="false"/>
        <w:ind w:left="6372" w:right="-306" w:firstLine="708"/>
        <w:rPr/>
      </w:pPr>
      <w:r>
        <w:rPr>
          <w:sz w:val="17"/>
        </w:rPr>
        <w:t>do Statutu</w:t>
      </w:r>
      <w:r>
        <w:rPr>
          <w:sz w:val="14"/>
        </w:rPr>
        <w:t xml:space="preserve">  ZOZ</w:t>
      </w:r>
    </w:p>
    <w:p>
      <w:pPr>
        <w:pStyle w:val="Normal"/>
        <w:widowControl w:val="false"/>
        <w:ind w:left="6372" w:right="-306" w:firstLine="708"/>
        <w:rPr>
          <w:sz w:val="21"/>
        </w:rPr>
      </w:pPr>
      <w:r>
        <w:rPr>
          <w:sz w:val="17"/>
        </w:rPr>
        <w:t>w Świętochłowicach</w:t>
      </w:r>
    </w:p>
    <w:p>
      <w:pPr>
        <w:pStyle w:val="Normal"/>
        <w:widowControl w:val="false"/>
        <w:ind w:left="216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widowControl w:val="false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WYKAZ PLACÓWEK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ESPOŁU OPIEKI ZDROWOTNEJ W ŚWIĘTOCHŁOWICACH</w:t>
      </w:r>
    </w:p>
    <w:p>
      <w:pPr>
        <w:pStyle w:val="Normal"/>
        <w:widowControl w:val="false"/>
        <w:rPr/>
      </w:pPr>
      <w:r>
        <w:rPr>
          <w:sz w:val="24"/>
        </w:rPr>
        <w:tab/>
        <w:tab/>
        <w:t xml:space="preserve">  </w:t>
        <w:tab/>
      </w:r>
      <w:r>
        <w:rPr>
          <w:b/>
          <w:sz w:val="24"/>
        </w:rPr>
        <w:t>I.</w:t>
      </w:r>
      <w:r>
        <w:rPr>
          <w:sz w:val="24"/>
        </w:rPr>
        <w:t xml:space="preserve">  </w:t>
      </w:r>
      <w:r>
        <w:rPr>
          <w:b/>
          <w:sz w:val="24"/>
        </w:rPr>
        <w:t>LECZNICTWO  AMBULATORYJNE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Nazwa  placówki.</w:t>
        <w:tab/>
        <w:tab/>
        <w:tab/>
        <w:tab/>
        <w:t xml:space="preserve">     </w:t>
        <w:tab/>
        <w:t xml:space="preserve">    </w:t>
        <w:tab/>
        <w:t xml:space="preserve"> Adres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Przychodnia Nr 1</w:t>
      </w:r>
      <w:r>
        <w:rPr>
          <w:sz w:val="24"/>
        </w:rPr>
        <w:t xml:space="preserve">                                                       Świętochłowice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Podstawowej Opieki Zdrowotnej</w:t>
        <w:tab/>
        <w:tab/>
        <w:t xml:space="preserve">   ul. Bytomska 26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Rejon 1                                                                        </w:t>
      </w:r>
    </w:p>
    <w:p>
      <w:pPr>
        <w:pStyle w:val="Normal"/>
        <w:widowControl w:val="false"/>
        <w:rPr/>
      </w:pPr>
      <w:r>
        <w:rPr>
          <w:sz w:val="24"/>
        </w:rPr>
        <w:t>Poradnia   Ginekologiczna</w:t>
        <w:tab/>
        <w:tab/>
        <w:tab/>
        <w:t xml:space="preserve">             ul. Katowicka 3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Przychodnia Nr 2                                                      </w:t>
      </w:r>
      <w:r>
        <w:rPr>
          <w:sz w:val="24"/>
        </w:rPr>
        <w:t xml:space="preserve"> ul. Krauzego 2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 Ginekolo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Stomatolo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rPr/>
      </w:pPr>
      <w:r>
        <w:rPr>
          <w:b/>
          <w:sz w:val="24"/>
        </w:rPr>
        <w:t xml:space="preserve">Przychodnia Nr 3                                                       </w:t>
      </w:r>
      <w:r>
        <w:rPr>
          <w:sz w:val="24"/>
        </w:rPr>
        <w:t xml:space="preserve"> ul. Sądowa 1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Podstawowej Opieki Zdrowotnej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Rejon 3                                  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Ginekologiczna</w:t>
        <w:tab/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Stomatologiczna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Przychodnia Nr 4</w:t>
      </w:r>
      <w:r>
        <w:rPr>
          <w:sz w:val="24"/>
        </w:rPr>
        <w:t xml:space="preserve">                                                       ul. Łagiewnicka 34</w:t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Podstawowej Opieki Zdrowotnej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 xml:space="preserve">Rejon 4                                  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Ginekolo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Stomatolo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Przychodnia Nr 5                                                       </w:t>
      </w:r>
      <w:r>
        <w:rPr>
          <w:sz w:val="24"/>
        </w:rPr>
        <w:t xml:space="preserve"> ul. Chorzowska 64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Chorób Płuc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Chorób Płuc dla Dzieci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Przychodnia Nr 6                                                       </w:t>
      </w:r>
      <w:r>
        <w:rPr>
          <w:sz w:val="24"/>
        </w:rPr>
        <w:t xml:space="preserve"> ul. Korfantego 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4"/>
        </w:rPr>
        <w:t>Poradnia Podstawowej Opieki Zdrowotnej</w:t>
        <w:tab/>
        <w:tab/>
        <w:tab/>
      </w:r>
    </w:p>
    <w:p>
      <w:pPr>
        <w:pStyle w:val="Normal"/>
        <w:widowControl w:val="false"/>
        <w:rPr/>
      </w:pPr>
      <w:r>
        <w:rPr>
          <w:sz w:val="24"/>
        </w:rPr>
        <w:t xml:space="preserve">Rejon 6                                 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Ginekologiczna</w:t>
        <w:tab/>
        <w:t xml:space="preserve">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Stomatolo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racownia Protetyki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Stomatologicznej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Przychodnia Nr 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Stomatologiczna                                          ul. Sudecka 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Przychodnia Nr 8                                                     </w:t>
      </w:r>
      <w:r>
        <w:rPr>
          <w:sz w:val="24"/>
        </w:rPr>
        <w:t xml:space="preserve"> ul. ks. Kubiny 6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Kardiologiczna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Neurologiczna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Reumatologiczna</w:t>
        <w:tab/>
        <w:tab/>
        <w:tab/>
        <w:tab/>
      </w:r>
    </w:p>
    <w:p>
      <w:pPr>
        <w:pStyle w:val="Normal"/>
        <w:widowControl w:val="false"/>
        <w:rPr/>
      </w:pPr>
      <w:r>
        <w:rPr>
          <w:sz w:val="24"/>
        </w:rPr>
        <w:t>Poradnia  Zdrowia Psychicznego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Skórno-wenerologiczna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Otorynolaryngolo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Okulisty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 Leczenia Otyłości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Stomatolo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Otorynolaryngologiczna dla Dzieci</w:t>
        <w:tab/>
      </w:r>
    </w:p>
    <w:p>
      <w:pPr>
        <w:pStyle w:val="Normal"/>
        <w:widowControl w:val="false"/>
        <w:tabs>
          <w:tab w:val="clear" w:pos="708"/>
          <w:tab w:val="left" w:pos="4962" w:leader="none"/>
        </w:tabs>
        <w:rPr/>
      </w:pPr>
      <w:r>
        <w:rPr>
          <w:sz w:val="24"/>
        </w:rPr>
        <w:t xml:space="preserve">Poradnia Sportowo-lekarska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Medycyny Pracy</w:t>
        <w:tab/>
        <w:tab/>
        <w:tab/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Przychodnia Nr 9                                                      </w:t>
      </w:r>
      <w:r>
        <w:rPr>
          <w:sz w:val="24"/>
        </w:rPr>
        <w:t xml:space="preserve"> ul. Sądowa 5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Hepatologiczna</w:t>
        <w:tab/>
        <w:tab/>
        <w:tab/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Przychodnia Nr 10                                                    </w:t>
      </w:r>
      <w:r>
        <w:rPr>
          <w:sz w:val="24"/>
        </w:rPr>
        <w:t xml:space="preserve"> ul. Sądowa 5 a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Okulistyczna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Poradnia Medycyny Pracy                                         </w:t>
      </w:r>
    </w:p>
    <w:p>
      <w:pPr>
        <w:pStyle w:val="Normal"/>
        <w:widowControl w:val="false"/>
        <w:ind w:left="-567" w:firstLine="141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widowControl w:val="false"/>
        <w:ind w:left="-567" w:firstLine="567"/>
        <w:rPr/>
      </w:pPr>
      <w:r>
        <w:rPr>
          <w:b/>
          <w:sz w:val="24"/>
        </w:rPr>
        <w:t xml:space="preserve">Przychodnia Nr 11                                                    </w:t>
      </w:r>
      <w:r>
        <w:rPr>
          <w:sz w:val="24"/>
        </w:rPr>
        <w:t xml:space="preserve"> ul. Szpitalna 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Geriatryczna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 Ginekologiczn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Chirurgiczna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Urolo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Ośrodek  Rehabilitacji          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Rozwoju Małego Dzieck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Przychodnia Nr 12</w:t>
      </w:r>
      <w:r>
        <w:rPr>
          <w:sz w:val="24"/>
        </w:rPr>
        <w:t xml:space="preserve">                                                      ul. Chorzowska 36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Kardiologiczna</w:t>
        <w:tab/>
        <w:tab/>
        <w:t xml:space="preserve">                       </w:t>
      </w:r>
    </w:p>
    <w:p>
      <w:pPr>
        <w:pStyle w:val="Normal"/>
        <w:widowControl w:val="false"/>
        <w:rPr/>
      </w:pPr>
      <w:r>
        <w:rPr>
          <w:sz w:val="24"/>
        </w:rPr>
        <w:t>Poradnia  Chirurgiczna</w:t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Ortopedyczno-urazowa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Neurologiczna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Leczenia Wad Postawy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dla chorych na cukrzycę</w:t>
        <w:tab/>
        <w:tab/>
        <w:tab/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adnia Gastrologiczn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Proktologiczn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Endokrynologiczn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Rehabilitacyjn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Przychodnia Nr 13                                                     </w:t>
      </w:r>
      <w:r>
        <w:rPr>
          <w:sz w:val="24"/>
        </w:rPr>
        <w:t xml:space="preserve"> ul. Szkolna 24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 Patologii Noworodka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radnia Zaburzeń Rozwoju Somatycznego u Dzieci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Przychodnia Nr 14                                                           </w:t>
      </w:r>
      <w:r>
        <w:rPr>
          <w:sz w:val="24"/>
        </w:rPr>
        <w:t xml:space="preserve"> ul. Zubrzyckiego 36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koła Rodzenia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środek Rehabilitacji dla Dzieci</w:t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Ośrodek Rozwiązywania Problemów Alkoholowych     </w:t>
      </w:r>
      <w:r>
        <w:rPr>
          <w:sz w:val="24"/>
        </w:rPr>
        <w:t>ul. Wallisa 2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</w:t>
        <w:tab/>
        <w:t xml:space="preserve">         </w:t>
      </w:r>
    </w:p>
    <w:p>
      <w:pPr>
        <w:pStyle w:val="Normal"/>
        <w:widowControl w:val="false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II. LECZNICTWO    STACJONARNE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  <w:lang w:val="de-DE"/>
        </w:rPr>
        <w:t xml:space="preserve">Szpital Nr 1 </w:t>
        <w:tab/>
        <w:tab/>
        <w:tab/>
        <w:tab/>
      </w:r>
      <w:r>
        <w:rPr>
          <w:b/>
          <w:sz w:val="24"/>
        </w:rPr>
        <w:tab/>
        <w:tab/>
        <w:t>Świętochłowice</w:t>
      </w:r>
    </w:p>
    <w:p>
      <w:pPr>
        <w:pStyle w:val="Normal"/>
        <w:widowControl w:val="false"/>
        <w:rPr/>
      </w:pPr>
      <w:r>
        <w:rPr>
          <w:b/>
          <w:sz w:val="24"/>
          <w:lang w:val="de-DE"/>
        </w:rPr>
        <w:t xml:space="preserve">im. dr med. </w:t>
      </w:r>
      <w:r>
        <w:rPr>
          <w:b/>
          <w:sz w:val="24"/>
        </w:rPr>
        <w:t>Antoniego Wojcieszyna</w:t>
        <w:tab/>
        <w:tab/>
        <w:t>ul. Szpitalna 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       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</w:t>
      </w:r>
      <w:r>
        <w:rPr>
          <w:b/>
          <w:sz w:val="24"/>
        </w:rPr>
        <w:t>Oddział</w:t>
        <w:tab/>
        <w:tab/>
        <w:tab/>
        <w:tab/>
        <w:tab/>
        <w:tab/>
        <w:tab/>
        <w:t>Liczba łóżek</w:t>
        <w:tab/>
        <w:tab/>
        <w:tab/>
        <w:t xml:space="preserve">     </w:t>
        <w:tab/>
        <w:tab/>
        <w:tab/>
        <w:tab/>
        <w:tab/>
        <w:tab/>
        <w:tab/>
        <w:tab/>
        <w:t>rzeczywistyc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ddział dla przewlekle chorych</w:t>
        <w:tab/>
        <w:tab/>
        <w:tab/>
        <w:tab/>
        <w:tab/>
        <w:t>50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inekologiczno - położniczy</w:t>
        <w:tab/>
        <w:tab/>
        <w:tab/>
        <w:tab/>
        <w:tab/>
        <w:tab/>
        <w:t>42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oworodkowy</w:t>
        <w:tab/>
        <w:tab/>
        <w:tab/>
        <w:tab/>
        <w:tab/>
        <w:t xml:space="preserve">             </w:t>
        <w:tab/>
        <w:t>15 ( w tym 12 + 3 inkubatory)</w:t>
        <w:tab/>
        <w:t xml:space="preserve">            </w:t>
        <w:tab/>
      </w:r>
    </w:p>
    <w:p>
      <w:pPr>
        <w:pStyle w:val="Normal"/>
        <w:widowControl w:val="false"/>
        <w:rPr/>
      </w:pPr>
      <w:r>
        <w:rPr>
          <w:sz w:val="24"/>
        </w:rPr>
        <w:t>Gabinet chemioterapii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lok porodow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Blok operacyjny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terylizacj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aboratorium analityczne</w:t>
        <w:tab/>
        <w:tab/>
        <w:tab/>
        <w:tab/>
        <w:tab/>
        <w:tab/>
        <w:tab/>
        <w:t xml:space="preserve">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racownie: cytologiczna, panendoskopii, fizykoterapii, rehabilitacji, Rtg,  EKG, US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pteka szpitaln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Szpital Nr 2</w:t>
        <w:tab/>
        <w:tab/>
        <w:tab/>
        <w:tab/>
        <w:tab/>
        <w:tab/>
        <w:tab/>
        <w:t xml:space="preserve">Świętochłowice </w:t>
      </w:r>
    </w:p>
    <w:p>
      <w:pPr>
        <w:pStyle w:val="Normal"/>
        <w:widowControl w:val="false"/>
        <w:ind w:left="4956" w:firstLine="708"/>
        <w:rPr>
          <w:b/>
          <w:b/>
          <w:sz w:val="24"/>
        </w:rPr>
      </w:pPr>
      <w:r>
        <w:rPr>
          <w:b/>
          <w:sz w:val="24"/>
        </w:rPr>
        <w:t>ul. Chorzowska 36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 </w:t>
      </w:r>
      <w:r>
        <w:rPr>
          <w:b/>
          <w:sz w:val="24"/>
        </w:rPr>
        <w:t>Oddział</w:t>
        <w:tab/>
        <w:tab/>
        <w:tab/>
        <w:t xml:space="preserve">            </w:t>
        <w:tab/>
        <w:tab/>
        <w:tab/>
        <w:t>Liczba łóżek</w:t>
        <w:tab/>
        <w:tab/>
        <w:tab/>
        <w:tab/>
        <w:tab/>
        <w:tab/>
        <w:tab/>
        <w:tab/>
        <w:tab/>
        <w:tab/>
        <w:tab/>
        <w:t>rzeczywistych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-720" w:firstLine="720"/>
        <w:rPr>
          <w:b/>
          <w:b/>
          <w:sz w:val="24"/>
        </w:rPr>
      </w:pPr>
      <w:r>
        <w:rPr>
          <w:sz w:val="24"/>
        </w:rPr>
        <w:t>Internistyczny</w:t>
        <w:tab/>
        <w:tab/>
        <w:tab/>
        <w:tab/>
        <w:tab/>
        <w:tab/>
        <w:tab/>
        <w:tab/>
        <w:t>76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hirurgiczny</w:t>
        <w:tab/>
        <w:tab/>
        <w:tab/>
        <w:tab/>
        <w:tab/>
        <w:tab/>
        <w:tab/>
        <w:tab/>
        <w:t>48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abinet chemioterapii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eurologiczny</w:t>
        <w:tab/>
        <w:tab/>
        <w:tab/>
        <w:tab/>
        <w:tab/>
        <w:tab/>
        <w:tab/>
        <w:t>38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sychiatryczny</w:t>
        <w:tab/>
        <w:tab/>
        <w:tab/>
        <w:tab/>
        <w:tab/>
        <w:tab/>
        <w:tab/>
        <w:t>32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Blok operacyjny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ddział anestezjologii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terylizacja.</w:t>
        <w:tab/>
        <w:tab/>
        <w:tab/>
        <w:tab/>
        <w:tab/>
        <w:t>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zba przyjęć z ambulatorium urazowy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Laboratorium analityczne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Pracownie: nieinwazyjnej diagnostyki kardiologicznej, panendoskopii, fizjoterapii, Rtg, USG,   EEG,EKG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Apteka szpitalna </w:t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Szpital Nr 3 im.Janusza Korczaka</w:t>
        <w:tab/>
        <w:tab/>
        <w:tab/>
        <w:tab/>
        <w:t>Świętochłowice</w:t>
      </w:r>
    </w:p>
    <w:p>
      <w:pPr>
        <w:pStyle w:val="Normal"/>
        <w:widowControl w:val="false"/>
        <w:ind w:left="4956" w:firstLine="708"/>
        <w:rPr>
          <w:b/>
          <w:b/>
          <w:sz w:val="24"/>
        </w:rPr>
      </w:pPr>
      <w:r>
        <w:rPr>
          <w:b/>
          <w:sz w:val="24"/>
        </w:rPr>
        <w:t>ul.Szkolna 24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Oddział</w:t>
        <w:tab/>
        <w:tab/>
        <w:tab/>
        <w:t xml:space="preserve">           </w:t>
        <w:tab/>
        <w:tab/>
        <w:tab/>
        <w:tab/>
        <w:t xml:space="preserve"> Liczba łóżek</w:t>
        <w:tab/>
        <w:tab/>
        <w:tab/>
        <w:t xml:space="preserve">          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rzeczywistych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ddział pediatryczny</w:t>
        <w:tab/>
        <w:t xml:space="preserve">                                                                       6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doddział patologii noworodka</w:t>
        <w:tab/>
        <w:tab/>
        <w:tab/>
        <w:tab/>
        <w:tab/>
        <w:t>20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zba przyjęć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aboratorium analityczne</w:t>
        <w:tab/>
        <w:tab/>
        <w:tab/>
        <w:tab/>
      </w:r>
    </w:p>
    <w:p>
      <w:pPr>
        <w:pStyle w:val="Normal"/>
        <w:widowControl w:val="false"/>
        <w:rPr/>
      </w:pPr>
      <w:r>
        <w:rPr>
          <w:sz w:val="24"/>
        </w:rPr>
        <w:t>Pracownie: mikrobiologiczna, Rtg,  EKG,  US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pteka szpitalna.</w:t>
        <w:tab/>
        <w:tab/>
        <w:tab/>
        <w:tab/>
        <w:t>.</w:t>
      </w:r>
    </w:p>
    <w:p>
      <w:pPr>
        <w:pStyle w:val="Heading5"/>
        <w:rPr/>
      </w:pPr>
      <w:r>
        <w:rPr/>
        <w:t>Sterylizacja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hanging="567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3"/>
        </w:tabs>
        <w:ind w:left="1083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5"/>
        </w:tabs>
        <w:ind w:left="1365" w:hanging="360"/>
      </w:p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1650"/>
        </w:tabs>
        <w:ind w:left="16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14">
    <w:lvl w:ilvl="0">
      <w:start w:val="5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  <w:lvl w:ilvl="1">
      <w:start w:val="5"/>
      <w:numFmt w:val="decimal"/>
      <w:lvlText w:val="%2)"/>
      <w:lvlJc w:val="left"/>
      <w:pPr>
        <w:tabs>
          <w:tab w:val="num" w:pos="1650"/>
        </w:tabs>
        <w:ind w:left="16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1650"/>
        </w:tabs>
        <w:ind w:left="16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ind w:left="2832" w:hanging="0"/>
      <w:outlineLvl w:val="2"/>
    </w:pPr>
    <w:rPr>
      <w:b/>
      <w:spacing w:val="1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center"/>
      <w:outlineLvl w:val="3"/>
    </w:pPr>
    <w:rPr>
      <w:b/>
      <w:spacing w:val="1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jc w:val="both"/>
    </w:pPr>
    <w:rPr>
      <w:i/>
      <w:spacing w:val="10"/>
      <w:sz w:val="24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pacing w:val="1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25:00Z</dcterms:created>
  <dc:creator>UM ŚWIĘTOCHŁOWICE</dc:creator>
  <dc:description/>
  <dc:language>en-US</dc:language>
  <cp:lastModifiedBy>Stefan Wajda</cp:lastModifiedBy>
  <dcterms:modified xsi:type="dcterms:W3CDTF">2001-10-06T22:25:00Z</dcterms:modified>
  <cp:revision>2</cp:revision>
  <dc:subject/>
  <dc:title>UCHWAŁA  NR XXXII/266/2001</dc:title>
</cp:coreProperties>
</file>