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XXII/265/20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w Świętochłowica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5 kwietnia 2001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w sprawie: </w:t>
      </w:r>
      <w:r>
        <w:rPr>
          <w:b/>
          <w:i/>
          <w:sz w:val="28"/>
        </w:rPr>
        <w:t xml:space="preserve">likwidacji Policealnego Studium Zawodowego w Świętochłowicach </w:t>
      </w:r>
    </w:p>
    <w:p>
      <w:pPr>
        <w:pStyle w:val="Normal"/>
        <w:jc w:val="both"/>
        <w:rPr>
          <w:sz w:val="28"/>
        </w:rPr>
      </w:pPr>
      <w:r>
        <w:rPr>
          <w:b/>
          <w:i/>
          <w:sz w:val="28"/>
        </w:rPr>
        <w:t xml:space="preserve">                  </w:t>
      </w:r>
      <w:r>
        <w:rPr>
          <w:b/>
          <w:i/>
          <w:sz w:val="28"/>
        </w:rPr>
        <w:t>ul. Wojska Polskiego 8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Na podstawie art. 59 ust. 1 i 2 ustawy z dnia 7 września 1991r.             o systemie oświaty (tekst jednolity Dz.U. z 1996r. Nr 67 poz. 329 z późniejszymi zmianami) i art. 12 pkt 8 lit. „i” ustawy z dnia 5 czerwca 1998r. o samorządzie powiatowym (Dz.U. Nr 91 poz. 578 z późniejszymi zmianami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a Miejska w Świętochłowica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la, co następuje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Po uzyskaniu pozytywnej opinii Śląskiego Kuratora Oświaty, likwiduje się </w:t>
        <w:br/>
        <w:t>z dniem 31 sierpnia 2001r. Policealne Studium Zawodowe w Świętochłowicach, z siedzibą przy ul. Wojska Polskiego 8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Wykonanie uchwały powierza się Zarządowi Mias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Uchwała wchodzi w życie z dniem podjęcia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Uzasadnieni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Policealne Studium Zawodowe jest jedyną szkołą prowadzoną przez Miasto Świętochłowice w kompleksie szkół salezjańskich. Dla pozostałych organem prowadzącym jest Towarzystwo Salezjańskie z siedzibą w Krakowi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Likwidacja szkoły ma charakter porządkujący, gdyż w istocie nie oznacza końca istnienia placówki. Jeżeli Rada podejmie niniejszą uchwałę to Towarzystwo Salezjańskie ma zamiar otworzyć z dniem 1 września 2001r. taką samą szkołę publiczną, o identycznym kierunku kształcenia w zawodzie technik informatyk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Młodzież, która rozpoczęła naukę ma zapewnioną możliwość dalszego kształcenia się w bezpłatnej szkole, w ramach Salezjańskiego Zespołu Szkół Publicznych „Don Bosko” w Świętochłowicach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Śląski Kurator Oświaty wydał pozytywna opinię w sprawie likwidacji szkoły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Uporządkowanie ułatwi zarządzanie całym zespołem i przyczyni się do ujednolicenia sposobu dotowania szkół salezjańskich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Zniknie konieczność powołania odrębnego stanowiska dyrektorskiego dla Policealnego Studium Zawodowego (2 oddziały)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19:59:00Z</dcterms:created>
  <dc:creator>UM ŚWIĘTOCHŁOWICE</dc:creator>
  <dc:description/>
  <dc:language>en-US</dc:language>
  <cp:lastModifiedBy>Stefan Wajda</cp:lastModifiedBy>
  <dcterms:modified xsi:type="dcterms:W3CDTF">2001-10-06T19:59:00Z</dcterms:modified>
  <cp:revision>2</cp:revision>
  <dc:subject/>
  <dc:title>Uchwała Nr XXXII/265/2001</dc:title>
</cp:coreProperties>
</file>