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ŁA NR XXXII/261/200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ady Miejskiej w Świętochłowicach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dnia 25 kwietnia 2001 r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w sprawie: absolutorium dla Zarządu Miasta z tytułu wykonania budżetu</w:t>
        <w:br/>
        <w:t xml:space="preserve">                     miasta za 2000 rok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Na podstawie art. 18 ust. 2 pkt 4 ustawy z dnia 8 marca 1990 r. </w:t>
        <w:br/>
        <w:t xml:space="preserve">o samorządzie gminnym (tekst jednolity z 1996 r. Dz. U. Nr 13, poz. 74 </w:t>
        <w:br/>
        <w:t xml:space="preserve">z późniejszymi zmianami) i art. 136 ust. 2 ustawy z dnia 26.11.1998 r. </w:t>
        <w:br/>
        <w:t xml:space="preserve">o finansach publicznych (Dz. U. Nr 155 poz. 1014 z późniejszymi zmianami) </w:t>
        <w:br/>
        <w:t xml:space="preserve">w związku  z pozytywnie zaopiniowanym przez Regionalną Izbę Obrachunkową wnioskiem Komisji Rewizyjnej Rady Miejskiej z dnia 2 kwietnia 2001 r. </w:t>
        <w:br/>
        <w:t xml:space="preserve">w sprawie udzielenia absolutorium Zarządowi Miasta z tytułu wykonania budżetu miasta za 2000 r., po rozpatrzeniu sprawozdania Zarządu Miasta </w:t>
        <w:br/>
        <w:t xml:space="preserve">z wykonania budżetu za 2000 r. - </w:t>
      </w:r>
      <w:r>
        <w:rPr>
          <w:b/>
          <w:i/>
          <w:sz w:val="28"/>
        </w:rPr>
        <w:t>Rada Miejska w Świętochłowicach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 c h w a l a 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Udzielić absolutorium Zarządowi Miasta z tytułu wykonania budżetu miasta za 2000 rok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2. Uchwała wchodzi w życie z dniem podjęcia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28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2:18:00Z</dcterms:created>
  <dc:creator>UM ŚWIĘTOCHŁOWICE</dc:creator>
  <dc:description/>
  <dc:language>en-US</dc:language>
  <cp:lastModifiedBy>Stefan Wajda</cp:lastModifiedBy>
  <dcterms:modified xsi:type="dcterms:W3CDTF">2003-01-11T22:18:00Z</dcterms:modified>
  <cp:revision>2</cp:revision>
  <dc:subject/>
  <dc:title>UCHWAŁA NR XXXII/259/2001</dc:title>
</cp:coreProperties>
</file>