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U C H W A Ł A  Nr XXXIV/276/2001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Rady Miejskiej w Świętochłowicach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dnia 20 czerwca 2001 r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 xml:space="preserve">w sprawie przyjęcia rezygnacji z funkcji Wiceprzewodniczącej Rady Miejskiej </w:t>
        <w:br/>
        <w:t xml:space="preserve">                  w Świętochłowicach oraz wygaśnięcia mandatu radnego. 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ab/>
        <w:t xml:space="preserve"> Na podstawie art. 19 ust. 5 ustawy z dnia 8 marca 1990 r. o samorządzie gminnym ( t. j. z 1996 r. Dz. U. Nr 13 poz. 74 z późniejszymi zmianami) oraz </w:t>
        <w:br/>
        <w:t xml:space="preserve">art. 190  ust. 1 pkt 2 ustawy z dnia 16 lipca 1998 r. – ordynacja wyborcza </w:t>
        <w:br/>
        <w:t xml:space="preserve">do rad gmin, rad powiatów i sejmików województw (Dz. U. Nr 95 poz. 602 </w:t>
        <w:br/>
        <w:t xml:space="preserve">z późniejszymi  zmianami) – </w:t>
      </w:r>
      <w:r>
        <w:rPr>
          <w:b/>
          <w:i/>
          <w:sz w:val="28"/>
        </w:rPr>
        <w:t>Rada Miejska w Świętochłowicach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s t w i e r d z a 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Przyjęcie rezygnacji z funkcji Wiceprzewodniczącej Rady Miejskiej </w:t>
        <w:br/>
        <w:t>w Świętochłowicach oraz wygaśnięcie, na skutek zrzeczenia się, mandatu radnej Zofii SZEWCZYK wybranej z listy Nr 2 – Akcja Wyborcza Solidarność, okręgu wyborczego Nr 1 w Świętochłowicach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1:58:00Z</dcterms:created>
  <dc:creator>UM ŚWIĘTOCHŁOWICE</dc:creator>
  <dc:description/>
  <dc:language>en-US</dc:language>
  <cp:lastModifiedBy>Stefan Wajda</cp:lastModifiedBy>
  <dcterms:modified xsi:type="dcterms:W3CDTF">2001-10-06T21:58:00Z</dcterms:modified>
  <cp:revision>2</cp:revision>
  <dc:subject/>
  <dc:title>U C H W A Ł A  Nr XXXIV/276/2001</dc:title>
</cp:coreProperties>
</file>