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IV/275/200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0 czerwc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w sprawie powiększenia liczby członków Kolegium ds. Wykroczeń </w:t>
        <w:br/>
        <w:t xml:space="preserve">                        i stwierdzenia wyniku wyborów uzupełniających członka</w:t>
        <w:br/>
        <w:t xml:space="preserve">                       Kolegium ds. Wykroczeń przy Sądzie Rejonowym w Chorzowie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6, 9 i 11  ustawy z dnia 20 maja 1971 r. o ustroju kolegiów do spraw wykroczeń (Dz. U.  Nr 12 poz. 118 z późniejszymi zmianami) –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u c h w a l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większenie, na wniosek Prezesa Sądu Rejonowego w Chorzowie, liczby członków Kolegium ds. Wykroczeń o jedną osobę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Stwierdza, w wyniku przeprowadzonych wyborów uzupełniających, </w:t>
        <w:br/>
        <w:t xml:space="preserve">wybór  </w:t>
      </w:r>
      <w:r>
        <w:rPr>
          <w:b/>
          <w:i/>
          <w:sz w:val="28"/>
        </w:rPr>
        <w:t xml:space="preserve">Pana mgr Jacka Wiśniewskiego  </w:t>
      </w:r>
      <w:r>
        <w:rPr>
          <w:i/>
          <w:sz w:val="28"/>
        </w:rPr>
        <w:t>zamieszkałego w Rudzie Śląskiej przy ul. Elsnera 3A/9 na członka Kolegium ds. Wykroczeń przy Sądzie Rejonowym w Chorzowie na okres do końca kadencji 2000 – 2003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ykonanie uchwały powierza się Zarządowi Miasta Świętochłowice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 xml:space="preserve">W związku z powołaniem Pana Bartłomieja Nowaka, dotychczasowego Radcy Kolegium ds. Wykroczeń w Świętochłowicach na stanowisko Asesora Sądu Rejonowego w Gliwicach, Prezes Sądu Rejonowego w Chorzowie wystąpił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do Prezydenta Miasta Świętochłowice z wnioskiem o powiększenie liczby członków kolegium ds. wykroczeń w Świętochłowicach o jedną osobę </w:t>
        <w:br/>
        <w:t>i przeprowadzenie wyborów uzupełniających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Od 1 czerwca 2001 r. Radcą Kolegium jest Pan mgr </w:t>
      </w:r>
      <w:r>
        <w:rPr>
          <w:b/>
          <w:i/>
          <w:sz w:val="28"/>
        </w:rPr>
        <w:t>Jacek Wiśniewski</w:t>
      </w:r>
      <w:r>
        <w:rPr>
          <w:i/>
          <w:sz w:val="28"/>
        </w:rPr>
        <w:t>, który nie jest członkiem Kolegium, co stwarza szereg komplikacji natury formalnej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Prezes Sądu Rejonowego w Chorzowie zgłosił kandydaturę Pana Jacka Wiśniewskiego dołączając listę osób popierających  oraz oświadczenie kandydata wyrażającego zgodę na kandydowanie na członka kolegiu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45:00Z</dcterms:created>
  <dc:creator>UM ŚWIĘTOCHŁOWICE</dc:creator>
  <dc:description/>
  <dc:language>en-US</dc:language>
  <cp:lastModifiedBy>Stefan Wajda</cp:lastModifiedBy>
  <dcterms:modified xsi:type="dcterms:W3CDTF">2001-10-06T21:45:00Z</dcterms:modified>
  <cp:revision>2</cp:revision>
  <dc:subject/>
  <dc:title>U C H W A Ł A  Nr XXXIV/275/2001</dc:title>
</cp:coreProperties>
</file>