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XXIV/274/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czerwc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 xml:space="preserve">w sprawie : </w:t>
      </w:r>
      <w:r>
        <w:rPr>
          <w:sz w:val="24"/>
        </w:rPr>
        <w:t>wyrażenia zgody na</w:t>
      </w:r>
      <w:r>
        <w:rPr>
          <w:b/>
          <w:sz w:val="24"/>
        </w:rPr>
        <w:t xml:space="preserve"> </w:t>
      </w:r>
      <w:r>
        <w:rPr>
          <w:sz w:val="24"/>
        </w:rPr>
        <w:t>nieodpłatne</w:t>
      </w:r>
      <w:r>
        <w:rPr>
          <w:b/>
          <w:sz w:val="24"/>
        </w:rPr>
        <w:t xml:space="preserve"> </w:t>
      </w:r>
      <w:r>
        <w:rPr>
          <w:sz w:val="24"/>
        </w:rPr>
        <w:t xml:space="preserve">przejęcie własności 11 budynków położonych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w Świętochłowicach przy : ul. Imieli nr 5-7, ul. Hanki Sawickiej nr 32-34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ul. Chorzowskiej nr 110, Chorzowskiej nr 112a i b, ul. Mickiewicza 4,6,8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ul. Imieli nr 1-3, ul. Hanki Sawickiej nr 28-30, ul. Chorzowskiej nr 112,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ul. Chorzowskiej nr 114, ul. Okrzei nr 9-9a, ul. Świdra nr 10 przez Gminę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Świętochłowice wraz  z prawem użytkowania wieczystego gruntu od  Miejskieg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Przedsiębiorstwa Gospodarki Komunalnej Spółki z  o. o z siedzib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w Świętochłowicach, przy ul. Łagiewnickiej nr 7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odstaw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art. 18 ust. 2 pkt 9 lit. "a" ustawy z dnia 8 marca 1990 r.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 tekst jednolity Dz. U. Nr z 1996 r. Nr 13, poz. 74 , z późniejszymi zmianami),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w związku z § 3 pkt 1 zasad gospodarowania nieruchomościami Gminy Świętochłowice   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jętych uchwałą Nr XXVII/229/2000 Rady Miejskiej w Świętochłowicach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dnia 20 grudnia 2000 r. w sprawie określenia zasad gospodarowania nieruchomościam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Gminy Świętochłowice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Rada Miejska w 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§ 1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razić zgodę na</w:t>
      </w:r>
      <w:r>
        <w:rPr>
          <w:b/>
          <w:sz w:val="24"/>
        </w:rPr>
        <w:t xml:space="preserve"> </w:t>
      </w:r>
      <w:r>
        <w:rPr>
          <w:sz w:val="24"/>
        </w:rPr>
        <w:t>nieodpłatne</w:t>
      </w:r>
      <w:r>
        <w:rPr>
          <w:b/>
          <w:sz w:val="24"/>
        </w:rPr>
        <w:t xml:space="preserve"> </w:t>
      </w:r>
      <w:r>
        <w:rPr>
          <w:sz w:val="24"/>
        </w:rPr>
        <w:t xml:space="preserve">przejęcie własności 11 budynków położonych w Świętochłowicach przy : ul. Imieli nr 5-7, ul. Hanki Sawickiej nr 32-34, ul. Chorzowskiej </w:t>
      </w:r>
    </w:p>
    <w:p>
      <w:pPr>
        <w:pStyle w:val="Normal"/>
        <w:rPr/>
      </w:pPr>
      <w:r>
        <w:rPr>
          <w:sz w:val="24"/>
        </w:rPr>
        <w:t xml:space="preserve">nr 110,112a i b, ul. Mickiewicza 4,6,8, ul. Imieli nr 1-3, ul. Hanki Sawickiej nr 28-30, </w:t>
      </w:r>
    </w:p>
    <w:p>
      <w:pPr>
        <w:pStyle w:val="Normal"/>
        <w:rPr>
          <w:sz w:val="24"/>
        </w:rPr>
      </w:pPr>
      <w:r>
        <w:rPr>
          <w:sz w:val="24"/>
        </w:rPr>
        <w:t>ul. Chorzowskiej nr 112 i 114, ul. Okrzei nr 9-9a, ul. Świdra nr 10 przez Gminę Świętochłowice wraz  z prawem użytkowania wieczystego gruntu obejmującego działki</w:t>
      </w:r>
    </w:p>
    <w:p>
      <w:pPr>
        <w:pStyle w:val="Normal"/>
        <w:rPr/>
      </w:pPr>
      <w:r>
        <w:rPr>
          <w:sz w:val="24"/>
        </w:rPr>
        <w:t>o numerach : 114/4, 248/6, 118/7, 236/15,129/38,121/37, 107/9, 333/26, 328/26 o łącznej powierzchni 1545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-  2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pisane w  księgach wieczystych prowadzonych przez Sąd Rejonowy – Wydział Ksiąg Wieczystych :  KW Nr  17 936, KW Nr 16 812, KW Nr 16811, KW Nr 11 287 </w:t>
      </w:r>
    </w:p>
    <w:p>
      <w:pPr>
        <w:pStyle w:val="Normal"/>
        <w:rPr>
          <w:sz w:val="24"/>
        </w:rPr>
      </w:pPr>
      <w:r>
        <w:rPr>
          <w:sz w:val="24"/>
        </w:rPr>
        <w:t>od  Miejskiego  Przedsiębiorstwa Gospodarki Komunalnej Spółki z  o. o z siedzibą</w:t>
      </w:r>
    </w:p>
    <w:p>
      <w:pPr>
        <w:pStyle w:val="Normal"/>
        <w:rPr>
          <w:sz w:val="24"/>
        </w:rPr>
      </w:pPr>
      <w:r>
        <w:rPr>
          <w:sz w:val="24"/>
        </w:rPr>
        <w:t>w Świętochłowicach, przy ul. Łagiewnickiej nr 7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§ 2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Działając zgodnie z ustawą o samorządzie gminnym ( tekst jednolity Dz.U. z 1996 r. Nr 13 poz. 74 z późn. zm. ) – art.7 pkt 1 – do zadań własnych gminy należy zaspokajanie zbiorowych potrzeb jej mieszkańców. </w:t>
      </w:r>
    </w:p>
    <w:p>
      <w:pPr>
        <w:pStyle w:val="Normal"/>
        <w:rPr>
          <w:sz w:val="24"/>
        </w:rPr>
      </w:pPr>
      <w:r>
        <w:rPr>
          <w:sz w:val="24"/>
        </w:rPr>
        <w:t xml:space="preserve">W szczególności poprawa sytuacji mieszkaniowej stanowi jeden z głównych priorytetowych zadań samorządu. Niestety, nie ma dobrych perspektyw rozwojowych budownictwo mieszkaniowe. Wysoki koszt budowy, przy drogim kredycie stanowi barierę nie do pokonania dla rodzin o średnich i niskich dochodach. Przy braku preferencji dla sektora mieszkalnictwa nie należy się spodziewać znaczniejszego wzrostu liczby budowanych mieszkań. </w:t>
      </w:r>
    </w:p>
    <w:p>
      <w:pPr>
        <w:pStyle w:val="Normal"/>
        <w:rPr>
          <w:sz w:val="24"/>
        </w:rPr>
      </w:pPr>
      <w:r>
        <w:rPr>
          <w:sz w:val="24"/>
        </w:rPr>
        <w:t xml:space="preserve">Trwa regres w budownictwie mieszkaniowym, a więc korzystną ofertę stanowi nieodpłatne przejęcie zabudowanych nieruchomości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jęte w 1999 r. decyzje, dotyczące zakupu nieruchomości przez MPGK uwzględniały wyłącznie interes społeczny i dobro najemców lokali mieszkalnych, natomiast skutki ekonomiczne tego przedsięwzięcia podważają obecnie sens działania MPGK jako spółki handlowej. </w:t>
      </w:r>
    </w:p>
    <w:p>
      <w:pPr>
        <w:pStyle w:val="Normal"/>
        <w:rPr/>
      </w:pPr>
      <w:r>
        <w:rPr>
          <w:sz w:val="24"/>
        </w:rPr>
        <w:t xml:space="preserve">Jednostka organizacyjna gminy- jaką stanowi MZBM- powołana m.in. do administrowania mieszkaniowymi zasobami gminy, predysponowana jest do zarządu nieruchomościami, posiadając wśród swoich pracowników licencjonowanych zarządców. </w:t>
      </w:r>
    </w:p>
    <w:p>
      <w:pPr>
        <w:pStyle w:val="Normal"/>
        <w:rPr>
          <w:sz w:val="24"/>
        </w:rPr>
      </w:pPr>
      <w:r>
        <w:rPr>
          <w:sz w:val="24"/>
        </w:rPr>
        <w:t>Analizując rynek mieszkaniowy i zapotrzebowanie na lokale mieszkalne – brakuje w chwili obecnej ok. 500 lokali mieszkalnych – socjalnych, o czynszu regulowanym bądź do remontu, powoduje, iż zwiększenie zasobu gminnego stwarza realne możliwości, przynajmniej na częściowe rozwiązanie problemu mieszka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5:00Z</dcterms:created>
  <dc:creator>UM ŚWIĘTOCHŁOWICE</dc:creator>
  <dc:description/>
  <dc:language>en-US</dc:language>
  <cp:lastModifiedBy>Stefan Wajda</cp:lastModifiedBy>
  <dcterms:modified xsi:type="dcterms:W3CDTF">2001-10-06T20:55:00Z</dcterms:modified>
  <cp:revision>2</cp:revision>
  <dc:subject/>
  <dc:title>U c h w a ł a  Nr XXXIV/274/2001</dc:title>
</cp:coreProperties>
</file>