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sz w:val="32"/>
        </w:rPr>
      </w:pPr>
      <w:r>
        <w:rPr>
          <w:b/>
          <w:sz w:val="32"/>
        </w:rPr>
        <w:t>Uchwała  Nr XXXIV/271/2001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sz w:val="32"/>
        </w:rPr>
        <w:t>Rady  Miejskiej  w Świętochłowicac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sz w:val="32"/>
        </w:rPr>
        <w:t>z  dnia  20 czerwca 2001 r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24"/>
        </w:rPr>
        <w:t xml:space="preserve">w sprawie : </w:t>
      </w:r>
      <w:r>
        <w:rPr>
          <w:i/>
          <w:sz w:val="24"/>
        </w:rPr>
        <w:t xml:space="preserve">ustalenia  najniższego  wynagrodzenia  zasadniczego  w I  kategorii </w:t>
      </w:r>
    </w:p>
    <w:p>
      <w:pPr>
        <w:pStyle w:val="Normal"/>
        <w:rPr/>
      </w:pPr>
      <w:r>
        <w:rPr>
          <w:i/>
          <w:sz w:val="24"/>
        </w:rPr>
        <w:tab/>
        <w:t xml:space="preserve">        zaszeregowania  i  wartości  jednego  punktu  w  tabeli  miesięcznych  stawek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 xml:space="preserve">        wynagrodzenia  zasadniczego  dla  pracowników  jednostek organizacyjnych</w:t>
      </w:r>
    </w:p>
    <w:p>
      <w:pPr>
        <w:pStyle w:val="Normal"/>
        <w:rPr>
          <w:sz w:val="24"/>
        </w:rPr>
      </w:pPr>
      <w:r>
        <w:rPr>
          <w:i/>
          <w:sz w:val="24"/>
        </w:rPr>
        <w:tab/>
        <w:t xml:space="preserve">        samorządu  terytorialnego  miasta  Świętochłowice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      Na podstawie  art. 18 ust. 2 pkt 15  ustawy  z dnia  8 marca  1990 r. o samorządzie  gminnym  ( j.t.  Dz. U. Nr 13 ,poz.74 z 1996 r.  z późniejszymi  zmianami  ) , art.12 pkt 11  ustawy  z dnia  5 czerwca  1998 r.  o samorządzie  powiatowym  ( Dz. U. Nr.91 , poz. 578  z późniejszymi  zmianami  )  oraz  § 2  pkt  2  i § 3 ust.3  rozporządzenia   Rady  Ministrów   z dnia  26 lipca  2000 r. w sprawie  zasad  wynagradzania   i wymagań   kwalifikacyjnych  pracowników  samorządowych  zatrudnionych  w jednostkach  organizacyjnych  jednostek  samorządu  terytorialnego  ( Dz. U. Nr 61 , poz. .708  z późniejszymi  zmianami 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b/>
          <w:sz w:val="24"/>
        </w:rPr>
        <w:t>Rada  Miejska  w Świętochłowicach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>uchwala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Ustalenia  niniejszej  uchwały  dotyczą  następujących  jednostek  organizacyjnych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amorządu  Miasta  Świętochłowice 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iejski  Zarząd  Budynków  Mieszkalnych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Ośrodek Pomocy Społecznej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Ośrodek  Sportu i Rekreacji „Skałka”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owiatowy  Urząd  Pracy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Jednostki  działające  w zakresie oświaty ( dla  pracowników niebędących  nauczycielami  zatrudnionymi  w  publicznych szkołach  i placówkach oświatowych 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 Ustalić najniższe miesięczne  wynagrodzenie zasadnicze  w  I  kategorii zaszeregowania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  wysokości  500 zł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. Uzgodnić  dla potrzeb  ustalania  przez  pracodawców  określonych  w pkt 1 niniejszej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uchwały  wartości  jednego punktu  w tabelach  miesięcznych  stawek  wynagrodzeni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zasadniczego  w wysokości  3 zł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 Wykonanie uchwały  powierzyć  Zarządowi  Miasta  Świętochłowice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Uchwała  wchodzi  w życie  z dniem  podjęcia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UZASADNIE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Projekt uchwały  opracowany został  na podstawie  rozporządzenia  Rady Ministrów    z dnia  26 lipca 2000 r. w sprawie  zasad  wynagradzania  i  wymagań  kwalifikacyjnych  pracowników  samorządowych  zatrudnionych  w jednostkach  organizacyjnych  jednostek  samorządu  terytorialnego  ( Dz. U. z 2000 r. , Nr 61 , poz. 708  z  późniejszymi  zmianami ) . </w:t>
      </w:r>
    </w:p>
    <w:p>
      <w:pPr>
        <w:pStyle w:val="TextBody"/>
        <w:rPr/>
      </w:pPr>
      <w:r>
        <w:rPr/>
        <w:tab/>
        <w:t xml:space="preserve">Rozporządzenie  o którym  mowa wyżej nie  wyłącza  możliwości  zawierania  dla omawianych  grup pracowniczych  układów  zbiorowych  pracy  lub  wydawania  przez pracodawców  regulaminów  wynagradzania zgodnie  z obowiązującymi  w tym  zakresie  przepisami   Kodeksu Pracy . </w:t>
      </w:r>
    </w:p>
    <w:p>
      <w:pPr>
        <w:pStyle w:val="Normal"/>
        <w:rPr>
          <w:sz w:val="24"/>
        </w:rPr>
      </w:pPr>
      <w:r>
        <w:rPr>
          <w:sz w:val="24"/>
        </w:rPr>
        <w:tab/>
        <w:t>W  świetle  art. 9 Kodeksu  Pracy  postanowienia  układów  zbiorowych  pracy            i  porozumień  oraz  regulaminów   i statutów  nie mogą  być  mniej  korzystne  dla pracowników  niż  przepisy  Kodeksu  Pracy  oraz  innych  ustaw  i  aktów  wykonawczych  w  tym  wymienionego  na  wstępie  rozporządzenia  Rady Ministrów  z  dnia  26 lipca 2000 r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Tabela  miesięcznych  stawek wynagrodzenia  zasadniczego  określona  w regulaminie  wynagradzania   przy układzie  zbiorowym  pracy  może  być  zbudowana  w oparciu  o inną  zasadę  niż  wynikającą  z  § 3 ust. 2 rozporządzenia  Rady Ministrów  z dnia 26 lipca 2000 r., jednak  wysokość  miesięcznych  stawek  nie  może  być  niższa  od  wysokości  , która  wynikałaby  z zastosowania  wymienionego  przepisu . </w:t>
      </w:r>
    </w:p>
    <w:p>
      <w:pPr>
        <w:pStyle w:val="Normal"/>
        <w:rPr>
          <w:sz w:val="24"/>
        </w:rPr>
      </w:pPr>
      <w:r>
        <w:rPr>
          <w:sz w:val="24"/>
        </w:rPr>
        <w:tab/>
        <w:t>Projekt  uchwały Rady Miejskiej  ustalający  następujące  wartości 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najniższe  wynagrodzenie  zasadnicze  w  I kategorii  zaszeregowania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wartość jednego punktu w tabeli miesięcznych  stawek  zaszeregowania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umożliwi porównania   tabel   stawek  wynagrodzenia  zasadniczego  z regulaminu wynagradzania  ( Układu  Zbiorowego Pracy )  z tabelą stawek  wynagrodzenia  zasadniczego  sporządzoną  zgodnie  z wyżej  określonym  rozporządzeniem płacowym,  w odniesieniu    do pracowników  zatrudnionych  w jednostkach  organizacyjnych  miasta .</w:t>
      </w:r>
    </w:p>
    <w:p>
      <w:pPr>
        <w:pStyle w:val="Normal"/>
        <w:rPr>
          <w:sz w:val="24"/>
        </w:rPr>
      </w:pPr>
      <w:r>
        <w:rPr>
          <w:sz w:val="24"/>
        </w:rPr>
        <w:t>Projekt  uchwały  przewiduje  jednolite wartości  dla  pracowników  tych jednostek .</w:t>
      </w:r>
    </w:p>
    <w:p>
      <w:pPr>
        <w:pStyle w:val="Normal"/>
        <w:rPr>
          <w:sz w:val="24"/>
        </w:rPr>
      </w:pPr>
      <w:r>
        <w:rPr>
          <w:sz w:val="24"/>
        </w:rPr>
        <w:t>Obowiązujące  przepisy  nie przesądzają  o ustaleniu najniższego  wynagrodzenia  czy  wartości  jednego  punktu  w  takiej  samej lub  odmiennej  wysokości  dla  wszystkich  jednostek organizacyjnych  miasta .</w:t>
      </w:r>
    </w:p>
    <w:p>
      <w:pPr>
        <w:pStyle w:val="Normal"/>
        <w:rPr>
          <w:sz w:val="24"/>
        </w:rPr>
      </w:pPr>
      <w:r>
        <w:rPr>
          <w:sz w:val="24"/>
        </w:rPr>
        <w:tab/>
        <w:t>Zaproponowane  jednolite  rozwiązanie  pozwala  uniknąć  zastrzeżeń  zgłaszanych przez  poszczególne  środowiska  pracownicze  , a  uzasadnionych  przyjętym  ewentualnie  innym  rozwiązaniem  przewidującym  zróżnicowanie stawki 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Należy  podkreślić  , że podjęte  decyzje   o systemie  wynagradzania  przez poszczególne  jednostki  jak  i  wielkość  wskaźników  o których  mowa  w projekcie  uchwały  powinny być  określone stosownie  do możliwości  finansowych   tych  jednostek     i budżetu  miasta .     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21:33:00Z</dcterms:created>
  <dc:creator>UM ŚWIĘTOCHŁOWICE</dc:creator>
  <dc:description/>
  <dc:language>en-US</dc:language>
  <cp:lastModifiedBy>Stefan Wajda</cp:lastModifiedBy>
  <dcterms:modified xsi:type="dcterms:W3CDTF">2001-10-06T21:33:00Z</dcterms:modified>
  <cp:revision>2</cp:revision>
  <dc:subject/>
  <dc:title>Uchwała  Nr XXXIV/271/2001</dc:title>
</cp:coreProperties>
</file>