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 NR  XXXIV/270/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  20 czerwca  2001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    sprawie     :   zmiany Uchwały  nr XXX/247/2001  Rady Miejskiej w Świętochłowica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z dnia 22  lutego 2001 roku w sprawie uchwalenia budżetu miasta na 2001 rok.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Na podstawie art. 18   ust.2   pkt  4  i  9 c,  art.58  ustawy  z dnia 8 marca 1990 roku </w:t>
      </w:r>
    </w:p>
    <w:p>
      <w:pPr>
        <w:pStyle w:val="Normal"/>
        <w:rPr/>
      </w:pPr>
      <w:r>
        <w:rPr/>
        <w:t xml:space="preserve">o samorządzie gminnym  (tekst jednolity :  Dziennik Ustaw nr 13 z 1996 roku, poz.74 </w:t>
      </w:r>
    </w:p>
    <w:p>
      <w:pPr>
        <w:pStyle w:val="Normal"/>
        <w:rPr/>
      </w:pPr>
      <w:r>
        <w:rPr/>
        <w:t xml:space="preserve">z późniejszymi zmianami)   oraz  art.109 ust.1 i 2, art.116 ust.1  oraz  art.124  ustawy z dnia </w:t>
      </w:r>
    </w:p>
    <w:p>
      <w:pPr>
        <w:pStyle w:val="Normal"/>
        <w:rPr/>
      </w:pPr>
      <w:r>
        <w:rPr/>
        <w:t xml:space="preserve">26 listopada 1998 roku o finansach publicznych  (Dziennik Ustaw nr 155 z 1998 roku, poz.1014 </w:t>
      </w:r>
    </w:p>
    <w:p>
      <w:pPr>
        <w:pStyle w:val="Normal"/>
        <w:rPr/>
      </w:pPr>
      <w:r>
        <w:rPr/>
        <w:t>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RADA   MIEJSKA   UCHWALA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większenie planu dochodów w budżecie miasta na 2001 rok                 o kwotę  2.044.686 zł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)  </w:t>
      </w:r>
      <w:r>
        <w:rPr>
          <w:u w:val="single"/>
        </w:rPr>
        <w:t>w dziale 758 - Różne rozliczenia</w:t>
      </w:r>
      <w:r>
        <w:rPr/>
        <w:t xml:space="preserve">                                                                    </w:t>
      </w:r>
      <w:r>
        <w:rPr>
          <w:u w:val="single"/>
        </w:rPr>
        <w:t>o kwotę  2.026.277 zł</w:t>
      </w:r>
    </w:p>
    <w:p>
      <w:pPr>
        <w:pStyle w:val="Normal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 roz.75805 - Część rekompensująca subwencji ogólnej dla gmin                o kwotę       75.277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 roz.75806 - Część drogowa subwencji ogólnej dla powiatów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i województw                                                                          o kwotę  1.951.000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</w:t>
      </w:r>
      <w:r>
        <w:rPr>
          <w:u w:val="single"/>
        </w:rPr>
        <w:t>w dziale 750 - Administracja publiczn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75056 - Spis powszechny i inne                                                            </w:t>
      </w:r>
      <w:r>
        <w:rPr>
          <w:u w:val="single"/>
        </w:rPr>
        <w:t>o kwotę       18.409 zł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ółem plan dochodów budżetowych na 2001 rok</w:t>
      </w:r>
    </w:p>
    <w:p>
      <w:pPr>
        <w:pStyle w:val="Normal"/>
        <w:rPr>
          <w:b/>
          <w:b/>
        </w:rPr>
      </w:pPr>
      <w:r>
        <w:rPr>
          <w:b/>
        </w:rPr>
        <w:t>po dokonaniu w/w zmian  wynosi  96.731.51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 Zwiększenie planu wydatków w budżecie miasta na 2001 rok                 o kwotę  2.044.686 zł   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010 - Rolnictwo i łowiectwo</w:t>
      </w:r>
    </w:p>
    <w:p>
      <w:pPr>
        <w:pStyle w:val="Normal"/>
        <w:rPr/>
      </w:pPr>
      <w:r>
        <w:rPr/>
        <w:t xml:space="preserve">     </w:t>
      </w:r>
      <w:r>
        <w:rPr/>
        <w:t xml:space="preserve">w roz.01030 - Izby Rolnicze                                                                           </w:t>
      </w:r>
      <w:r>
        <w:rPr>
          <w:u w:val="single"/>
        </w:rPr>
        <w:t>o kwotę               69 zł</w:t>
      </w:r>
    </w:p>
    <w:p>
      <w:pPr>
        <w:pStyle w:val="Normal"/>
        <w:rPr/>
      </w:pPr>
      <w:r>
        <w:rPr/>
        <w:t>z przeznaczeniem na utrzymanie Śląskiej Izby Rolniczej w Kato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240" w:hanging="0"/>
        <w:rPr/>
      </w:pPr>
      <w:r>
        <w:rPr/>
        <w:t>-       2       -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u w:val="single"/>
        </w:rPr>
        <w:t>w dziale 600 - Transport i łączność</w:t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w roz.60015 - Drogi publiczne w miastach na prawach powiatu                  </w:t>
      </w:r>
      <w:r>
        <w:rPr>
          <w:u w:val="single"/>
        </w:rPr>
        <w:t>o kwotę   1.951.000 zł</w:t>
      </w:r>
    </w:p>
    <w:p>
      <w:pPr>
        <w:pStyle w:val="Normal"/>
        <w:rPr/>
      </w:pPr>
      <w:r>
        <w:rPr/>
        <w:t>z przeznaczeniem na finansowanie budowy Drogowej Trasy Średnicowej na terenie Świętochłow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750 - Administracja publiczna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w roz.75056 - Spis powszechny i inne                                                            </w:t>
      </w:r>
      <w:r>
        <w:rPr>
          <w:u w:val="single"/>
        </w:rPr>
        <w:t>o kwotę       18.409 zł</w:t>
      </w:r>
    </w:p>
    <w:p>
      <w:pPr>
        <w:pStyle w:val="Normal"/>
        <w:rPr/>
      </w:pPr>
      <w:r>
        <w:rPr/>
        <w:t>z przeznaczeniem na sfinansowanie prac przygotowawczych do Narodowego Spisu Powszechnego</w:t>
      </w:r>
    </w:p>
    <w:p>
      <w:pPr>
        <w:pStyle w:val="Normal"/>
        <w:rPr/>
      </w:pPr>
      <w:r>
        <w:rPr/>
        <w:t>i Spisu Rolnego w 2002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921 - Kultura i ochrona dziedzictwa narodowego</w:t>
      </w:r>
    </w:p>
    <w:p>
      <w:pPr>
        <w:pStyle w:val="Normal"/>
        <w:rPr/>
      </w:pPr>
      <w:r>
        <w:rPr/>
        <w:t xml:space="preserve">     </w:t>
      </w:r>
      <w:r>
        <w:rPr/>
        <w:t xml:space="preserve">w roz.92120 - Ochrona i konserwacja zabytków                                             </w:t>
      </w:r>
      <w:r>
        <w:rPr>
          <w:u w:val="single"/>
        </w:rPr>
        <w:t>o kwotę       70.000 zł</w:t>
      </w:r>
    </w:p>
    <w:p>
      <w:pPr>
        <w:pStyle w:val="Normal"/>
        <w:rPr/>
      </w:pPr>
      <w:r>
        <w:rPr/>
        <w:t>z przeznaczeniem na częściowe sfinansowanie remontu zabytkowego Kościoła Św. Piotra i Pawł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01 - Oświata i wychowanie</w:t>
      </w:r>
    </w:p>
    <w:p>
      <w:pPr>
        <w:pStyle w:val="Normal"/>
        <w:rPr/>
      </w:pPr>
      <w:r>
        <w:rPr/>
        <w:t xml:space="preserve">     </w:t>
      </w:r>
      <w:r>
        <w:rPr/>
        <w:t xml:space="preserve">w roz.80130 - Szkoły zawodowe                                                                     </w:t>
      </w:r>
      <w:r>
        <w:rPr>
          <w:u w:val="single"/>
        </w:rPr>
        <w:t>o kwotę         5.208 zł</w:t>
      </w:r>
    </w:p>
    <w:p>
      <w:pPr>
        <w:pStyle w:val="Normal"/>
        <w:rPr/>
      </w:pPr>
      <w:r>
        <w:rPr/>
        <w:t>z przeznaczeniem na usunięcie awarii przepompowni ścieków deszczowych na terenie Zespołu</w:t>
      </w:r>
    </w:p>
    <w:p>
      <w:pPr>
        <w:pStyle w:val="Normal"/>
        <w:rPr/>
      </w:pPr>
      <w:r>
        <w:rPr/>
        <w:t>Szkół Zawodowych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ółem plan wydatków budżetowych na 2001 rok</w:t>
      </w:r>
    </w:p>
    <w:p>
      <w:pPr>
        <w:pStyle w:val="Normal"/>
        <w:rPr/>
      </w:pPr>
      <w:r>
        <w:rPr>
          <w:b/>
        </w:rPr>
        <w:t>po dokonaniu w/w zmian  wynosi  101.074.117 zł.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Zmianę planu wydatków w budżecie miasta na 2001 rok,</w:t>
      </w:r>
      <w:r>
        <w:rPr/>
        <w:t xml:space="preserve">    polegającą n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u w:val="single"/>
        </w:rPr>
        <w:t>w dziale 801 - Oświata i wychowanie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w roz.80104 - Oddziały klas „O” w przedszkolach                                         </w:t>
      </w:r>
      <w:r>
        <w:rPr>
          <w:u w:val="single"/>
        </w:rPr>
        <w:t>o kwotę  1.333.1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u w:val="single"/>
        </w:rPr>
        <w:t>w dziale 854 - Edukacyjna opieka wychowawcz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85404 - Przedszkola                                                                               </w:t>
      </w:r>
      <w:r>
        <w:rPr>
          <w:u w:val="single"/>
        </w:rPr>
        <w:t>o kwotę  1.333.100 zł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Zaciągnięcie długoterminowego kredytu w kwocie  12.650.000 zł  na sfinansowani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ydatków nie znajdujących pokrycia w planowanych na 2001 rok dochodach budżetu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iasta.  Spłata kredytu nastąpi z dochodów własnych budżetu miasta na 2002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Wykonanie uchwały powierza się Zarządowi Miasta.</w:t>
      </w:r>
    </w:p>
    <w:p>
      <w:pPr>
        <w:pStyle w:val="Normal"/>
        <w:rPr>
          <w:b/>
          <w:b/>
        </w:rPr>
      </w:pPr>
      <w:r>
        <w:rPr>
          <w:b/>
        </w:rPr>
        <w:t>6. 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36"/>
        </w:rPr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</w:rPr>
        <w:t>Projekt uchwały Rady Miejskiej sporządzono w związku  z 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przyznaniem przez Ministra Finansów dla miasta na prawach powiat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Świętochłowice dodatkowej części drogowej subwencji ogólnej w kwoc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951.000 zł  na  budowę  Drogowej Trasy Średnicowej  Katowice - Gliwice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oraz </w:t>
      </w:r>
      <w:r>
        <w:rPr>
          <w:rStyle w:val="Odwoaniedokomentarza"/>
          <w:vanish w:val="false"/>
          <w:sz w:val="28"/>
        </w:rPr>
        <w:commentReference w:id="0"/>
      </w:r>
      <w:r>
        <w:rPr>
          <w:sz w:val="28"/>
        </w:rPr>
        <w:t xml:space="preserve">części rekompensującej subwencji ogólnej  w wysokości   75.277 zł   z tytuł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bniżenia opłaty eksploatacyjnej za wydobywanie kopalin ze złóż  i  obniżen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chodów w podatku od nieruchomości i od środków transportowych,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yznaniem przez Urząd Statystyczny  dotacji w kwocie  18.409 zł   na prace przygotowawcze do Narodowego Spisu Powszechnego  i Powszechnego Spisu Rolnego  2002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 związku z przyznaniem części rekompensującej subwencji ogólnej  zaproponowa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eznaczenie kwoty 5.208 zł  na usunięcie awarii przepompowni ście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szczowych na terenie Zespołu Szkół Zawodowych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utworzenie na podstawie ustawy z 14 grudnia 1995 roku o izbach rolnicz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lanu wydatków  w dziale 010 - Rolnictwo i łowiectwo  w kwocie 69 zł  na  odpis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la Śląskiej Izby Rolniczej  w wysokości  2%  od uzyskanych wpływów z tytuł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datku ro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przeznaczenie kwoty  70.000 zł na częściowe sfinansowanie prac remontow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bytkowego Kościoła p.w. Św. Piotra i Pawł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Konieczność zaciągnięcia kredytu już w miesiącu czerwcu br.  wynika</w:t>
      </w:r>
    </w:p>
    <w:p>
      <w:pPr>
        <w:pStyle w:val="Normal"/>
        <w:rPr>
          <w:sz w:val="28"/>
        </w:rPr>
      </w:pPr>
      <w:r>
        <w:rPr>
          <w:sz w:val="28"/>
        </w:rPr>
        <w:t>z niskiej realizacji planu dochodów w pozycji udziały miasta w podatku dochodowym od osób fizycznych i prawnych oraz wpływy ze sprzedaży mienia</w:t>
      </w:r>
    </w:p>
    <w:p>
      <w:pPr>
        <w:pStyle w:val="Normal"/>
        <w:rPr>
          <w:sz w:val="28"/>
        </w:rPr>
      </w:pPr>
      <w:r>
        <w:rPr>
          <w:sz w:val="28"/>
        </w:rPr>
        <w:t>komunalnego,  co utrudnia rytmiczną realizację planu wydatków budżet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W miesiącu czerwcu Zarząd Miasta proponuje zaciągnąć kredyt w wysokości </w:t>
      </w:r>
    </w:p>
    <w:p>
      <w:pPr>
        <w:pStyle w:val="Normal"/>
        <w:rPr>
          <w:sz w:val="28"/>
        </w:rPr>
      </w:pPr>
      <w:r>
        <w:rPr>
          <w:sz w:val="28"/>
        </w:rPr>
        <w:t>1.000.000 zł  w rachunku bieżącym budżetu miasta, prowadzonym w Górnośląskim</w:t>
      </w:r>
    </w:p>
    <w:p>
      <w:pPr>
        <w:pStyle w:val="Normal"/>
        <w:rPr>
          <w:sz w:val="28"/>
        </w:rPr>
      </w:pPr>
      <w:r>
        <w:rPr>
          <w:sz w:val="28"/>
        </w:rPr>
        <w:t>Banku Gospodarczym S.A. w Katowicach,  Oddział w Świętochłowicach.</w:t>
      </w:r>
    </w:p>
    <w:p>
      <w:pPr>
        <w:pStyle w:val="Normal"/>
        <w:rPr>
          <w:sz w:val="28"/>
        </w:rPr>
      </w:pPr>
      <w:r>
        <w:rPr>
          <w:sz w:val="28"/>
        </w:rPr>
        <w:t>Zawarta w dniu 18 kwietnia 2001 roku z Górnośląskim Bankiem Gospodarczym S.A.</w:t>
      </w:r>
    </w:p>
    <w:p>
      <w:pPr>
        <w:pStyle w:val="Normal"/>
        <w:rPr>
          <w:sz w:val="28"/>
        </w:rPr>
      </w:pPr>
      <w:r>
        <w:rPr>
          <w:sz w:val="28"/>
        </w:rPr>
        <w:t>umowa w sprawie wykonywania bankowej obsługi budżetu miasta Świętochłowice</w:t>
      </w:r>
    </w:p>
    <w:p>
      <w:pPr>
        <w:pStyle w:val="Normal"/>
        <w:rPr>
          <w:sz w:val="28"/>
        </w:rPr>
      </w:pPr>
      <w:r>
        <w:rPr>
          <w:sz w:val="28"/>
        </w:rPr>
        <w:t xml:space="preserve">w § 4  pkt 2 ustala, że kredyt będzie oprocentowany w wysokości  85%  stawki </w:t>
      </w:r>
    </w:p>
    <w:p>
      <w:pPr>
        <w:pStyle w:val="Normal"/>
        <w:rPr>
          <w:sz w:val="28"/>
        </w:rPr>
      </w:pPr>
      <w:r>
        <w:rPr>
          <w:sz w:val="28"/>
        </w:rPr>
        <w:t>bazowej WIBOR dla jednomiesięcznych złotowych depozytów międzybankowych</w:t>
      </w:r>
    </w:p>
    <w:p>
      <w:pPr>
        <w:pStyle w:val="Normal"/>
        <w:rPr>
          <w:sz w:val="28"/>
        </w:rPr>
      </w:pPr>
      <w:r>
        <w:rPr>
          <w:sz w:val="28"/>
        </w:rPr>
        <w:t>oraz,  że Bank nie będzie pobierał prowizji za udzielenie kredytu w rachunku bieżąc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.M.Świętochłowice" w:date="0-00-00T00:00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17:00Z</dcterms:created>
  <dc:creator>Stefan Wajda</dc:creator>
  <dc:description/>
  <dc:language>en-US</dc:language>
  <cp:lastModifiedBy>Stefan Wajda</cp:lastModifiedBy>
  <dcterms:modified xsi:type="dcterms:W3CDTF">2001-11-24T23:17:00Z</dcterms:modified>
  <cp:revision>1</cp:revision>
  <dc:subject/>
  <dc:title>UCHWAŁA  NR  XXXIV/270/2001</dc:title>
</cp:coreProperties>
</file>