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</w:rPr>
      </w:pPr>
      <w:r>
        <w:rPr>
          <w:sz w:val="28"/>
        </w:rPr>
        <w:t>UCHWAŁA  Nr XXXIV/269/2001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</w:rPr>
      </w:pPr>
      <w:r>
        <w:rPr>
          <w:sz w:val="28"/>
        </w:rPr>
        <w:t>Rady Miejskiej w Świętochłowicach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</w:rPr>
      </w:pPr>
      <w:r>
        <w:rPr>
          <w:sz w:val="28"/>
        </w:rPr>
        <w:t>z dnia 20 czerwca 2001 r.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w sprawie : </w:t>
      </w:r>
      <w:r>
        <w:rPr>
          <w:sz w:val="28"/>
        </w:rPr>
        <w:t xml:space="preserve"> zaciągnięcia zobowiązań finansowych wynikających z powierzenia  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prac w zakresie utrzymania zieleni parkowej w Świętochłowicach  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na lata 2001-2004 w drodze przetargu nieograniczonego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Na podstawie art. 18 ust.2 pkt 9 lit.e i art. 18 ust.2 pkt.10 oraz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>art. 58 ustawy z dnia 8 marca 1990 r. o samorządzie gminnym (tekst jednolity Dz.U.Nr 13 z 1996 r. poz.74 z późn. zmianami)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a Miejska w Świętochłowicach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 c h w a l a :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Upoważnić Zarząd Miasta do zaciągnięcia zobowiązania finansowego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z tytułu zawarcia umowy w zakresie utrzymania zieleni parkowej na terenie  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iasta Świętochłowice w latach 2001-2004 do kwoty 750.000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Zobowiązania finansowe wynikające z punktu 1 zostaną pokryte z budżetu miasta w latach 2001-2004 w dziale 900 - Gospodarka komunalna,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zdziale 90004 -Utrzymanie parków i zieleńc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 z a s a d n i e n i e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</w:rPr>
        <w:t>Zarząd Miasta Świetochlowice mając na uwadze utrzymanie ciągłości pielęgnacji terenów zieleni parkowej, tak istotnych w naszej aglomeracji oraz złożoność przeprowadzenia postępowania w sprawie udzielenia zamówienia w trybie ustawy z dnia 4 lipca 1994 r. o zamówieniach publicznych (Dz.U.Nr 76) postanowił ogłosić przetarg na przedmiotowe prace na okres trzech lat tj. od 1 sierpnia 2001 r. do końca lipca 2004 r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>Są to roboty powtarzalne co roku. Rynek wykonawców jest wystarczająco rozpoznany, tak, że nie ma tu ryzyka wyboru wykonawcy niesolidnego i złej jakości usług. Zawarcie umowy na okres dłuższy niż jeden rok pozwoli nam uniknąć kłopotliwej  i nie wiadomej co do wyniku procedury przetargowej w dwóch następnych latach. Będziemy tez spokojni , że w dwóch następnych latach prace pielęgnacyjne rozpoczną się i będą prowadzone we właściwym czasie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>Ustawa o zamówieniach publicznych w art. 73 zezwala na zawieranie umów na okres do trzech lat bez zgody Prezesa Urzędu Zamówień Publicznych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>Ustawa o zamówieniach publicznych wymaga jednak posiadania pełnego zabezpieczenia finansowego przed zleceniem zadania, stąd konieczność podjęcia tej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1:32:00Z</dcterms:created>
  <dc:creator>UM ŚWIĘTOCHŁOWICE</dc:creator>
  <dc:description/>
  <dc:language>en-US</dc:language>
  <cp:lastModifiedBy>Stefan Wajda</cp:lastModifiedBy>
  <dcterms:modified xsi:type="dcterms:W3CDTF">2001-10-06T21:32:00Z</dcterms:modified>
  <cp:revision>2</cp:revision>
  <dc:subject/>
  <dc:title>UCHWAŁA  Nr XXXIV/269/2001</dc:title>
</cp:coreProperties>
</file>