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XXV/278/20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w Świętochłowicach</w:t>
      </w:r>
    </w:p>
    <w:p>
      <w:pPr>
        <w:pStyle w:val="Normal"/>
        <w:tabs>
          <w:tab w:val="clear" w:pos="708"/>
          <w:tab w:val="left" w:pos="3119" w:leader="none"/>
        </w:tabs>
        <w:rPr>
          <w:b/>
          <w:b/>
          <w:sz w:val="28"/>
        </w:rPr>
      </w:pPr>
      <w:r>
        <w:rPr>
          <w:b/>
          <w:sz w:val="28"/>
        </w:rPr>
        <w:tab/>
        <w:t>z dnia 25 lipca 2001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jc w:val="both"/>
        <w:rPr/>
      </w:pPr>
      <w:r>
        <w:rPr>
          <w:b/>
          <w:sz w:val="24"/>
        </w:rPr>
        <w:t xml:space="preserve">w sprawie:   </w:t>
      </w:r>
      <w:r>
        <w:rPr>
          <w:sz w:val="24"/>
        </w:rPr>
        <w:t xml:space="preserve">utworzenia obwodów głosowania w szpitalach i zakładach pomocy społecznej dla 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jc w:val="both"/>
        <w:rPr/>
      </w:pPr>
      <w:r>
        <w:rPr>
          <w:sz w:val="24"/>
        </w:rPr>
        <w:tab/>
        <w:t xml:space="preserve">przeprowadzenia głosowania w wyborach do Sejmu Rzeczypospolitej Polskiej i do 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jc w:val="both"/>
        <w:rPr>
          <w:sz w:val="24"/>
        </w:rPr>
      </w:pPr>
      <w:r>
        <w:rPr>
          <w:sz w:val="24"/>
        </w:rPr>
        <w:tab/>
        <w:t>Senatu Rzeczypospolitej Polskiej wyznaczonych na dzień 23 września 2001r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>Na podstawie art.30 ust.1 i art.30 ust.3 ustawy z dnia 12 kwietnia 2001r. Ordynacja wyborcza do Sejmu Rzeczypospolitej Polskiej i do Senatu Rzeczypospolitej Polskiej (Dz.U. Nr 46 poz. 499)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Rada Miejska w Świętochłowicach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uchwala co następuje: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1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both"/>
        <w:rPr/>
      </w:pPr>
      <w:r>
        <w:rPr/>
        <w:t>Dla przeprowadzenia głosowania w wyborach do Sejmu Rzeczypospolitej Polskiej i do Senatu Rzeczypospolitej Polskiej wyznaczonych na dzień 23 września 2001r. tworzy się następujące obwody głosowania w szpitalach i w zakładach pomocy społecznej położonych na terenie miasta Świętochłowice:</w:t>
      </w:r>
    </w:p>
    <w:p>
      <w:pPr>
        <w:pStyle w:val="TextBody"/>
        <w:numPr>
          <w:ilvl w:val="0"/>
          <w:numId w:val="2"/>
        </w:numPr>
        <w:tabs>
          <w:tab w:val="clear" w:pos="1560"/>
          <w:tab w:val="left" w:pos="284" w:leader="none"/>
        </w:tabs>
        <w:ind w:left="284" w:hanging="284"/>
        <w:jc w:val="both"/>
        <w:rPr/>
      </w:pPr>
      <w:r>
        <w:rPr/>
        <w:t>Obwód głosowania nr 26 obejmujący Dom Złotej Jesieni z siedzibą obwodowej komisji wyborczej przy ul.Imieli 12,</w:t>
      </w:r>
    </w:p>
    <w:p>
      <w:pPr>
        <w:pStyle w:val="BodyText2"/>
        <w:numPr>
          <w:ilvl w:val="0"/>
          <w:numId w:val="2"/>
        </w:numPr>
        <w:ind w:left="284" w:hanging="284"/>
        <w:jc w:val="both"/>
        <w:rPr/>
      </w:pPr>
      <w:r>
        <w:rPr/>
        <w:t>Obwód głosowania nr 27 obejmujący Szpital Miejski Nr 1 z siedzibą obwodowej komisji wyborczej przy ul.Szpitalnej 2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Obwód głosowania nr 28 obejmujący Szpital Miejski Nr 2 z siedzibą obwodowej komisji wyborczej przy ul.Chorzowskiej 3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1560"/>
        </w:tabs>
        <w:jc w:val="both"/>
        <w:rPr/>
      </w:pPr>
      <w:r>
        <w:rPr/>
        <w:t>Wykonanie uchwały powierza się Prezydentowi Mias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1560"/>
        </w:tabs>
        <w:jc w:val="both"/>
        <w:rPr/>
      </w:pPr>
      <w:r>
        <w:rPr/>
        <w:t>Uchwała wchodzi w życie z dniem podjęcia.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5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</w:rPr>
      </w:pPr>
      <w:r>
        <w:rPr>
          <w:sz w:val="28"/>
        </w:rPr>
      </w:r>
    </w:p>
    <w:p>
      <w:pPr>
        <w:pStyle w:val="Heading9"/>
        <w:spacing w:lineRule="auto" w:line="360"/>
        <w:ind w:left="360" w:hanging="0"/>
        <w:rPr>
          <w:sz w:val="32"/>
        </w:rPr>
      </w:pPr>
      <w:r>
        <w:rPr>
          <w:sz w:val="32"/>
        </w:rPr>
        <w:t>U z a s a d n i e n i e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BodyTextIndent2"/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BodyTextIndent2"/>
        <w:spacing w:lineRule="auto" w:line="360"/>
        <w:rPr/>
      </w:pPr>
      <w:r>
        <w:rPr/>
        <w:tab/>
        <w:t>Ustawa z dnia 12 kwietnia 2001r. Ordynacja wyborcza do Sejmu RP i do Senatu RP wprowadza zasadę stałości obwodów głosowania utworzonych na podstawie przepisów ustawy z 16 lipca 1998r. Ordynacja wyborcza do rad gmin, rad powiatów i sejmików województw.</w:t>
      </w:r>
    </w:p>
    <w:p>
      <w:pPr>
        <w:pStyle w:val="BodyTextIndent2"/>
        <w:spacing w:lineRule="auto" w:line="360"/>
        <w:rPr/>
      </w:pPr>
      <w:r>
        <w:rPr/>
        <w:t>Wspomniane przepisy zastosowane zostały ostatnio przy tworzeniu obwodów głosowania dla przeprowadzenia ubiegłorocznych wyborów Prezydenta RP.</w:t>
      </w:r>
    </w:p>
    <w:p>
      <w:pPr>
        <w:pStyle w:val="BodyTextIndent2"/>
        <w:spacing w:lineRule="auto" w:line="360"/>
        <w:rPr/>
      </w:pPr>
      <w:r>
        <w:rPr/>
        <w:t>Tym samym na obszarze miasta funkcjonuje 25 stałych obwodów głosowania, a ewentualne zmiany w podziale na obwody dopuszczalne będą jeżeli konieczność taka wyniknie ze „zmian granic gminy lub zmiany liczby mieszkańców na obszarze danego obwodu” (art.29 ust.2 Ordynacji wyborczej do Sejmu i Senatu).</w:t>
      </w:r>
    </w:p>
    <w:p>
      <w:pPr>
        <w:pStyle w:val="BodyTextIndent2"/>
        <w:spacing w:lineRule="auto" w:line="360"/>
        <w:rPr/>
      </w:pPr>
      <w:r>
        <w:rPr/>
        <w:tab/>
        <w:t>Jednocześnie zachodzi potrzeba utworzenia w odrębnym trybie, każdorazowo dla danych wyborów tzw. zamkniętych obwodów głosowania m.in. w szpitalach i zakładach pomocy społecznej, jeżeli w dniu wyborów będzie w nich przebywać  co najmniej 50 wyborców.</w:t>
      </w:r>
    </w:p>
    <w:p>
      <w:pPr>
        <w:pStyle w:val="BodyTextIndent2"/>
        <w:spacing w:lineRule="auto" w:line="360"/>
        <w:rPr/>
      </w:pPr>
      <w:r>
        <w:rPr/>
        <w:t>Okoliczność taka, co potwierdzają poprzednie wybory i informacje uzyskane z tut. placówek wystąpi w jednostkach wskazanych w projekcie uchwały.</w:t>
      </w:r>
    </w:p>
    <w:p>
      <w:pPr>
        <w:pStyle w:val="BodyTextIndent2"/>
        <w:spacing w:lineRule="auto" w:line="360"/>
        <w:rPr/>
      </w:pPr>
      <w:r>
        <w:rPr/>
        <w:tab/>
        <w:t>Pełna informacja o numerach i granicach wszystkich obwodów głosowania na terenie miasta, a także siedzibach obwodowych komisji wyborczych zawarta zostanie w  obwieszczeniu Prezydenta Miasta podanym do publicznej wiadomości w terminie do 24 sierpnia 2001r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</w:rPr>
      </w:pPr>
      <w:r>
        <w:rPr/>
        <w:t>Treść obwieszczenia Prezydenta Miasta</w:t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  <w:t>(nie stanowi załącznika do uchwały Rady Miejskiej  z dnia 25 lipca 2001 r.)</w:t>
      </w:r>
    </w:p>
    <w:p>
      <w:pPr>
        <w:pStyle w:val="Normal"/>
        <w:ind w:left="3540" w:firstLine="708"/>
        <w:jc w:val="both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091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"/>
        <w:gridCol w:w="7329"/>
        <w:gridCol w:w="2619"/>
      </w:tblGrid>
      <w:tr>
        <w:trPr>
          <w:trHeight w:val="878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umer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bwodu</w:t>
            </w:r>
          </w:p>
        </w:tc>
        <w:tc>
          <w:tcPr>
            <w:tcW w:w="7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8"/>
              </w:rPr>
            </w:pPr>
            <w:r>
              <w:rPr>
                <w:sz w:val="24"/>
              </w:rPr>
              <w:t>Granice obwodu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iedziba obwodowej komisji wyborczej</w:t>
            </w:r>
          </w:p>
        </w:tc>
      </w:tr>
      <w:tr>
        <w:trPr/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Ulice: Czajora, Jordanowska, Kamionki, Lazara, Łagiewnicka  1, 2, 3, 5,  Przybyły, Sportowa, Węglowa, Wiechaczka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zedszkole Miejski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r 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l. Sportowa 6</w:t>
            </w:r>
          </w:p>
        </w:tc>
      </w:tr>
      <w:tr>
        <w:trPr>
          <w:trHeight w:val="867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4"/>
              </w:rPr>
              <w:t>Ulice: Armii Ludowej, Buczka,  Figuły,  Kopernika,   Kościelna  15, 17, 19, 21, 23 oraz 25-40, Lampego, Łagiewnicka  4, 6-25 oraz 32, 34, Średnia, Sztygarska, Wolności, Wróblewskiego, Plac Zawadzkiego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Szkoła Podstawowa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r 1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l. Armii Ludowej 14</w:t>
            </w:r>
          </w:p>
        </w:tc>
      </w:tr>
      <w:tr>
        <w:trPr>
          <w:trHeight w:val="835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4"/>
              </w:rPr>
              <w:t>Ulice: Astrów, Bohaterów Westerplatte, Górna, Jaśminowa, Kościelna 1-14 oraz 16, 18, 20, 22, Łagiewnicka 27, 29, 31, 33 oraz 35-75, Piękna, Świętokrzyska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Miejskie Przedsiębiorstwo Gospodarki Komunalnej </w:t>
              <w:br/>
              <w:t xml:space="preserve">ul. Łagiewnicka 72 </w:t>
            </w:r>
          </w:p>
        </w:tc>
      </w:tr>
      <w:tr>
        <w:trPr>
          <w:trHeight w:val="539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Ulice: Bieszczadzka, Karpacka, Szczytowa, Beskidzka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1560"/>
              </w:tabs>
              <w:rPr/>
            </w:pPr>
            <w:r>
              <w:rPr/>
              <w:t>Zespół Szkół Specjalnych Nr 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l. Łagiewnicka 65</w:t>
            </w:r>
          </w:p>
        </w:tc>
      </w:tr>
      <w:tr>
        <w:trPr>
          <w:trHeight w:val="837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lice: Jodłowa, Sosnowa, Stawowa, Sudecka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ół Szkół Ogólnokształcących Nr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l. Sudecka 5</w:t>
            </w:r>
          </w:p>
        </w:tc>
      </w:tr>
      <w:tr>
        <w:trPr>
          <w:trHeight w:val="570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lice: Ślęzan, Wiślan, Gołęszyców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rink Bar „Słoń”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l. Ślęzan 33-35</w:t>
            </w:r>
          </w:p>
        </w:tc>
      </w:tr>
      <w:tr>
        <w:trPr>
          <w:trHeight w:val="679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lice: Barlickiego 17, 19, 21, 23, 25, 27 oraz 29-55, Boczna, Doktora Bukowego 3-18, Działkowców, Graniczna, Nowotki, Pola, Świdra, Świerczyny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ceum Ekonomiczn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ul. Dr Bukowego 17</w:t>
            </w:r>
          </w:p>
        </w:tc>
      </w:tr>
      <w:tr>
        <w:trPr>
          <w:trHeight w:val="838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lice: Barlickiego 1-16 oraz 18, 20, 22, 24, 26, 28, Doktora Bukowego 2 oraz 20-23, Chorzowska 64-102a parzyste oraz 106-138, Bolesława Chrobrego, Okrzei, Oświęcimska, Plac Słowiański, Wieczorka, Żelazna, Sawickiej 1, 3, 5, 7, Moniuszki 1, 3, 5, 7,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ół Szkół Gimnazjalnych i Pracy Pozaszkolne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l. Dr Bukowego 23</w:t>
            </w:r>
          </w:p>
        </w:tc>
      </w:tr>
      <w:tr>
        <w:trPr>
          <w:trHeight w:val="820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lice: Chorzowska 53-103 nieparzyste, Kolejowa, Świętego Jana, Imieli, Krótka, Mickiewicza, Moniuszki 2-14 parzyste, Pieczki, Sądowa, Sawickiej 2, 4, 6 oraz 8-38, Wallisa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m Kultury „Grota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l. Chorzowska 7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Ulice: Bytomska 55-75, Chorzowska 1-46, Dylonga, Podhalańska, Tatrzańska, Wiosenna, Zubrzyckiego 1, 2, 3, 4, 5 oraz 6-36 parzyste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ejska Biblioteka Publicz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l. Chorzowska 37</w:t>
            </w:r>
          </w:p>
        </w:tc>
      </w:tr>
      <w:tr>
        <w:trPr>
          <w:trHeight w:val="92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Ulice: Korfantego, Krasickiego 35-49 nieparzyste, Powstańców Śląskich 3-21 nieparzyste, Powstańców Śląskich 22-40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Świetlica Spółdzielni Mieszkaniowe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l. Korfantego 1</w:t>
            </w:r>
          </w:p>
        </w:tc>
      </w:tr>
      <w:tr>
        <w:trPr>
          <w:trHeight w:val="601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lice: Bytomska 44,44A, Krasickiego 1-19 nieparzyste, Powstańców Ślą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skich 2-20 parzyste, Zubrzyckiego 19-37 nieparzyste, Zubrzyckiego 38-78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koła Podstawowa nr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l. Zubrzyckiego 38</w:t>
            </w:r>
          </w:p>
        </w:tc>
      </w:tr>
      <w:tr>
        <w:trPr>
          <w:trHeight w:val="835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Ulice: Bytomska</w:t>
            </w:r>
            <w:r>
              <w:rPr>
                <w:sz w:val="28"/>
              </w:rPr>
              <w:t xml:space="preserve"> </w:t>
            </w:r>
            <w:r>
              <w:rPr>
                <w:sz w:val="24"/>
              </w:rPr>
              <w:t>2-26 parzyste, Bytomska 29, 35, Bankowa, Cicha, Fornalskiej, Harcerska, Liebknechta, Lipińska, Metalowców 11-15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4"/>
              </w:rPr>
              <w:t>1-go Maja, Reja, Sienkiewicza,  Sikorskiego, Rzeczna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ół Szkół Zawodowych nr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l. Sikorskiego 9</w:t>
            </w:r>
          </w:p>
        </w:tc>
      </w:tr>
      <w:tr>
        <w:trPr>
          <w:trHeight w:val="536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Ulice: Granitowa 8-10, Granitowa 12-30, Polna 7, 9, Polna 14-36, Polna 39, 41, 43, Pocztowa 25, 27, 29, Szkolna 17, Szkolna 21-31 nieparzyste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Gimnazjum Nr 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l. Szkolna 17</w:t>
            </w:r>
          </w:p>
        </w:tc>
      </w:tr>
      <w:tr>
        <w:trPr>
          <w:trHeight w:val="837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Ulice: Bytomska 23 a, b, c, Solidarności, Matejki, Pocztowa 4, 6, 8 oraz 10-23, Granitowa 2, 4 ,6, Polna 6, 8, 10, 12, Szkolna 11, 13, 14, 15, 16, 18, 20, 22, 24, Wyzwolenia 1-40 oraz 45-57 nieparzyste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ół Szkół Specjalnych Nr 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l. Szkolna 13</w:t>
            </w:r>
          </w:p>
        </w:tc>
      </w:tr>
      <w:tr>
        <w:trPr>
          <w:trHeight w:val="640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Ulice: Bytomska 1-19 nieparzyste, Dworcowa, Katowicka 1-23, Biskupa Kubiny, Pocztowa 1, 2, 3, 5, 7, 9, Szkolna 1-10  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uzeum Miejskie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ul. Dworcowa 14</w:t>
            </w:r>
          </w:p>
        </w:tc>
      </w:tr>
      <w:tr>
        <w:trPr>
          <w:trHeight w:val="83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Ulice: Hutnicza, Metalowców 1-9, Górnicza 1-14 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Ośrodek Leczniczo -Zapobiegawczy Huty Florian SA ul. Hutnicza 8</w:t>
            </w:r>
          </w:p>
        </w:tc>
      </w:tr>
      <w:tr>
        <w:trPr>
          <w:trHeight w:val="83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lice: Matki Polki, Polna 45-69 nieparzyste, Polna 74-82 parzyste, Szpitalna, Licealna, Nastolatków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ół Szkó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Ogólnokształcących Nr 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ul. Licealna 1</w:t>
            </w:r>
          </w:p>
        </w:tc>
      </w:tr>
      <w:tr>
        <w:trPr>
          <w:trHeight w:val="557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7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lice: Polna 38-72 parzyste, Strzelców Bytomskich, Wodna, Wyzwolenia 44-56 parzyste, Wyzwolenia 63-85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zkoła Podstawowa nr 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4"/>
              </w:rPr>
              <w:t>ul. Wyzwolenia 50</w:t>
            </w:r>
          </w:p>
        </w:tc>
      </w:tr>
      <w:tr>
        <w:trPr>
          <w:trHeight w:val="557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lice: Polaka 1-18 oraz 20, 22, 24, Cmentarna, Findera, Katowicka 24-41 oraz 43, 43 a, b, c, 45, 45 a, b, c, d, e, Plac Księdza Raabe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zkoła Podstawowa nr 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4"/>
              </w:rPr>
              <w:t>ul. Szkolna 10</w:t>
            </w:r>
          </w:p>
        </w:tc>
      </w:tr>
      <w:tr>
        <w:trPr>
          <w:trHeight w:val="589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7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lice: Polaka 19, 21, 23 oraz 25-52, Katowicka 42, 44, 45 f, g, h, i, j, k, l oraz 46-78 a, Ogrodowa,  Świerczewskiego, Tunelowa, Żołnierska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Miejska Biblioteka Publiczn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ul. Świerczewskiego 1 d</w:t>
            </w:r>
          </w:p>
        </w:tc>
      </w:tr>
      <w:tr>
        <w:trPr>
          <w:trHeight w:val="287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lice: Chopina, Górnicza 15-84, Hibnera, Kasprzaka, Kościuszki, Ligonia, Miarki, Mańczyka, Miczurina, Morcinka, Niedurnego, Piastowska, Powstańców Warszawy, Pokoju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koła Podstawowa nr 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ul. Chopina 1</w:t>
            </w:r>
          </w:p>
        </w:tc>
      </w:tr>
      <w:tr>
        <w:trPr>
          <w:trHeight w:val="602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7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lice: Ceramiczna, Drzymały, Góra Hugona, Krauzego, Mielęckiego, Śląska, Wojska Polskiego 24, 24 a, b, 26, 30-48 parzyste oraz 50-83, Zielona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om Kultury „Zgoda”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4"/>
              </w:rPr>
              <w:t>ul. Krauzego 1</w:t>
            </w:r>
          </w:p>
        </w:tc>
      </w:tr>
      <w:tr>
        <w:trPr>
          <w:trHeight w:val="287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70" w:firstLine="70"/>
              <w:jc w:val="center"/>
              <w:rPr>
                <w:sz w:val="28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Ulice: Krzyżyńskiego, Komandra, Nowa 1-14 oraz 20, 24, 26, Kardynała Wyszyńskiego, Wojska Polskiego 3-14 oraz 19-45 nieparzyste, Akacjowa, Brzozowa, Bukowa, Dębowa, Jaworowa, Jesionowa, Kasztanowa, Klonowa, Lipowa, Topolowa 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zkoła Podstawowa nr 8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4"/>
              </w:rPr>
              <w:t>ul. Komandra 9</w:t>
            </w:r>
          </w:p>
        </w:tc>
      </w:tr>
      <w:tr>
        <w:trPr>
          <w:trHeight w:val="287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Ulice: Grunwaldzka, Hajduki, Kaliny, Krzywa, Nowa 15-25 nieparzyste, Plebiscytowa, Wierzbowa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wiatowy Urząd Prac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ul. Plebiscytowa 3</w:t>
            </w:r>
          </w:p>
        </w:tc>
      </w:tr>
      <w:tr>
        <w:trPr>
          <w:trHeight w:val="287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7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drębny obwód głosowania utworzony w zakładzie pomocy społecznej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om Złotej Jesieni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l. Imieli 12</w:t>
            </w:r>
          </w:p>
        </w:tc>
      </w:tr>
      <w:tr>
        <w:trPr>
          <w:trHeight w:val="287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7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zpital Miejski Nr 1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zpital Miejski Nr 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l. Szpitalna 2</w:t>
            </w:r>
          </w:p>
        </w:tc>
      </w:tr>
      <w:tr>
        <w:trPr>
          <w:trHeight w:val="287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2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zpital Miejski Nr 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Szpital Miejski Nr 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4"/>
              </w:rPr>
              <w:t>ul. Chorzowska 36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5245" w:leader="none"/>
          <w:tab w:val="left" w:pos="567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560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jc w:val="center"/>
      <w:outlineLvl w:val="1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b/>
      <w:sz w:val="28"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560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60" w:hanging="0"/>
    </w:pPr>
    <w:rPr>
      <w:sz w:val="28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21:49:00Z</dcterms:created>
  <dc:creator>UM ŚWIĘTOCHŁOWICE</dc:creator>
  <dc:description/>
  <dc:language>en-US</dc:language>
  <cp:lastModifiedBy>Stefan Wajda</cp:lastModifiedBy>
  <dcterms:modified xsi:type="dcterms:W3CDTF">2001-12-03T21:49:00Z</dcterms:modified>
  <cp:revision>2</cp:revision>
  <dc:subject/>
  <dc:title>UCHWAŁA NR XXXV/278/2001</dc:title>
</cp:coreProperties>
</file>