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XXXVI/288/2001</w:t>
      </w:r>
    </w:p>
    <w:p>
      <w:pPr>
        <w:pStyle w:val="Subtitle"/>
        <w:rPr/>
      </w:pPr>
      <w:r>
        <w:rPr/>
        <w:t>Rady  Miejskiej 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 dnia  29 sierpnia 2001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: </w:t>
      </w:r>
      <w:r>
        <w:rPr>
          <w:i/>
          <w:sz w:val="24"/>
        </w:rPr>
        <w:t>ustalenia  wynagrodzenia  Prezydenta  Miasta  Świętochło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Na podstawie  art. 4 pkt.1 i art.20 ust. 2 ,3  i  5  ustawy  z dnia  22 marca  1990 r.  o pracownikach  samorządowych  (  Dz. U. Nr 21 , poz.124 z późniejszymi  zmianami  )  oraz    rozporządzenia   Rady  Ministrów   z dnia  26 lipca  2000 r. w sprawie  zasad  wynagradzania   i wymagań   kwalifikacyjnych  pracowników  samorządowych  zatrudnionych  w  urzędach  gmin , starostwach  powiatowych i urzędach  marszałkowskich    ( Dz. U. z  2000 r.  Nr 61 , poz. .707   z  późniejszymi  zmianami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</w:rPr>
        <w:t>Rada  Miejska  w Świętochłowicach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</w:rPr>
        <w:t>uchwala , co następuje 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stalić  z dniem  1 lipca  2001 r.  dla  Prezydenta Miasta  mgr Eugeniusza  Mosia  wynagrodzenie miesięczne  składające  z niżej  wymienionych  składników 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ynagrodzenie  zasadnicze  wg  górnej  stawki  XXII  kategorii  zaszeregowania  przyzna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 kwocie   486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dodatek  funkcyjny  wg  stawki   9  - 250 %   najniższego   wynagrodze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 tabeli  zaszeregowania tj. z 710 zł   przyznany  w   wysokości  177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dodatek  za  wieloletnią   pracę  w  wysokości  14 %  płacy zasadniczej  przyznan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 wysokości   680,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dodatek  specjalny  w   kwocie  nie  przekraczającej   miesięcznie   40 %   łącznie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iesięcznego  wynagrodzenia  zasadniczego  i  dodatku funkcyjnego   przyznany   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kres  od  1 lipca  2001 r.  do  30  czerwca  2002 r.  w wysokości  25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Traci moc uchwała nr XXI/192/2000  Rady Miejskiej w Świętochłowicach  z 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 sierpnia 2000 r. w sprawie ustalenia wynagrodzenia Prezydenta Miasta Świę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Wykonanie  uchwały  powierzyć  Przewodniczącemu  Rady 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Uchwała  wchodzi  w życie  z dniem 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4:00Z</dcterms:created>
  <dc:creator>UM ŚWIĘTOCHŁOWICE</dc:creator>
  <dc:description/>
  <dc:language>en-US</dc:language>
  <cp:lastModifiedBy>Stefan Wajda</cp:lastModifiedBy>
  <dcterms:modified xsi:type="dcterms:W3CDTF">2001-12-03T21:34:00Z</dcterms:modified>
  <cp:revision>2</cp:revision>
  <dc:subject/>
  <dc:title>Uchwała  Nr XXXVI/288/2001</dc:title>
</cp:coreProperties>
</file>