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 XXXVI/286/20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więtochłowica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9 sierpnia 2001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sprawie:  </w:t>
        <w:tab/>
        <w:t xml:space="preserve">wyłapywania bezdomnych zwierząt na terenie miasta Świętochłowice </w:t>
      </w:r>
    </w:p>
    <w:p>
      <w:pPr>
        <w:pStyle w:val="Normal"/>
        <w:ind w:left="708" w:firstLine="708"/>
        <w:rPr>
          <w:b/>
          <w:b/>
          <w:sz w:val="24"/>
        </w:rPr>
      </w:pPr>
      <w:r>
        <w:rPr>
          <w:b/>
          <w:sz w:val="24"/>
        </w:rPr>
        <w:t>i zapewnienia im opiek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Na podstawie art. 11 ust.1 i 3 ustawy z dnia 21 sierpnia 1997 r. o ochronie zwierząt  ( Dz.U.Nr 111 poz. 724 z późn.zm. ) oraz art. 18 ust. 2 pkt 15, art. 40 ust. 1 i art. 42 ustawy   z dnia 8 marca 1990 r. o samorządzie gminnym ( tekst jednolity Dz.U. Nr 13 poz. 74 z 1996 r.  z późn.zm.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a Miejska w Świętochłowicach uchwala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ezdomne zwierzęta na terenie miasta Świętochłowice podlegają stałemu wyłapywaniu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yłapywania będzie dokonywał podmiot wyłoniony w drodze przetargu zgodnie   z ustawą z dnia 10.06.1994 r. o zamówieniach publicznych ( t.j. z 1998 r. Dz.U.Nr 119        poz. 773 z późn. zmianami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 wyłapaniu zwierzęta będą umieszczane w Schronisku dla bezdomnych zwierząt   w Chorzowie przy ul. Opolskiej 36 i będą podlegały w szczególności następującym czynnościom i zabiegom:</w: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  <w:t>- ocenie stanu zdrowia przez służbę weterynaryjną,</w: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  <w:t>- umieszczeniu w pomieszczeniu przeznaczonym na kwarantannę,</w: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  <w:t>- niezbędnym szczepieniom profilaktycznym,</w: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  <w:t>- przetrzymywaniu przez okres 14 dni,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Zwierzę może być uśpione w przypadku, gdy zachodzą przyczyny określone w ustawie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 dnia 21 sierpnia 1997 r. o ochronie zwierząt ( Dz.U.Nr 111 poz.724 z późn.zm. ).</w:t>
      </w:r>
    </w:p>
    <w:p>
      <w:pPr>
        <w:pStyle w:val="Normal"/>
        <w:rPr>
          <w:sz w:val="24"/>
        </w:rPr>
      </w:pPr>
      <w:r>
        <w:rPr>
          <w:sz w:val="24"/>
        </w:rPr>
        <w:t xml:space="preserve">3. W przypadku nie odebrania w ciągu 2 tygodni przez właściciela, zwierzę może być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sprzedan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ydawanie wyłapanych zwierząt właścicielom następuje po zwrocie przez te osob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kosztów wyłapania i transportu zwierzęcia oraz kosztów jego utrzymania i koniecznego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leczenia do dnia wydania.</w:t>
      </w:r>
    </w:p>
    <w:p>
      <w:pPr>
        <w:pStyle w:val="Normal"/>
        <w:jc w:val="center"/>
        <w:rPr>
          <w:sz w:val="24"/>
        </w:rPr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Zarządowi Miasta Świętochłowi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Uchwała podlega ogłoszeniu w Dzienniku Urzędowym Województwa Śląskiego i wchodzi   w życie po upływie czternastu dni od dnia ogłosz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Ustawa z dnia 21.08.1997 r. o ochronie zwierząt ( Dz.U. z 1997 r. nr 111 poz. 724 ) nakłada na gminę obowiązek zapewnienia opieki bezdomnym zwierzętom oraz ich wyłapywanie. Zgodnie z tą ustawą wyłapywanie bezdomnych zwierząt oraz rozstrzyganie          o dalszym postępowaniu z nimi może odbywać się na mocy uchwały właściwej Rady Gminy.</w:t>
      </w:r>
    </w:p>
    <w:p>
      <w:pPr>
        <w:pStyle w:val="Normal"/>
        <w:rPr>
          <w:sz w:val="24"/>
        </w:rPr>
      </w:pPr>
      <w:r>
        <w:rPr>
          <w:sz w:val="24"/>
        </w:rPr>
        <w:t>Powinna ona określać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ermin wyłapywania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granice terenu, na którym zwierzęta będą wyłapywane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dres schroniska, do którego zostaną przewiezione wyłapane zwierzęta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odmiot wykonujący wyłapywa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jekt tej uchwały został uzgodniony z Zastępcą Powiatowego Lekarza Weterynarii            oraz zaopiniowany przez Towarzystwo Opieki nad Zwierzętami w Chorzowi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21:38:00Z</dcterms:created>
  <dc:creator>UM ŚWIĘTOCHŁOWICE</dc:creator>
  <dc:description/>
  <dc:language>en-US</dc:language>
  <cp:lastModifiedBy>Stefan Wajda</cp:lastModifiedBy>
  <dcterms:modified xsi:type="dcterms:W3CDTF">2001-12-03T21:38:00Z</dcterms:modified>
  <cp:revision>2</cp:revision>
  <dc:subject/>
  <dc:title>Uchwała Nr  XXXVI/286/2001</dc:title>
</cp:coreProperties>
</file>