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 XL/318/2001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w Świętochłowicach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z dnia 28 grudnia 2001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:  </w:t>
        <w:tab/>
        <w:t xml:space="preserve">ustalenia opłat za usługi cmentarne na cmentarzu komunalnym 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Świętochłowica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/>
        <w:t xml:space="preserve">    </w:t>
      </w:r>
      <w:r>
        <w:rPr/>
        <w:t xml:space="preserve">Na podstawie art. 7 ust.1 pkt 13, art. 18 ust. 2 pkt 8  ustawy z dnia 8 marca 1990 r. </w:t>
        <w:br/>
        <w:t xml:space="preserve">o samorządzie gminnym ( tekst jednolity Dz. U. z 2001r. Nr 142 poz. 1591 ), art. 4 ust.1 pkt 2 ustawy z dnia 20.12.1996 r. o gospodarce komunalnej ( Dz. U. Nr 9 poz. 43 z 1997 r. </w:t>
        <w:br/>
        <w:t xml:space="preserve">z późn. zm.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ada Miejska w Świętochłowicach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la co następuj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tala się następujące wysokości opłat za korzystanie z cmentarza komunaln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Użycie grobu do chowania zwłok, z rezerwacją 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miejsca na okres 20 lat  </w:t>
        <w:tab/>
        <w:tab/>
        <w:tab/>
        <w:tab/>
        <w:tab/>
        <w:t xml:space="preserve"> - 200 zł ( jednorazowo 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 Rezerwacja miejsca na lata następne </w:t>
      </w:r>
    </w:p>
    <w:p>
      <w:pPr>
        <w:pStyle w:val="Normal"/>
        <w:ind w:left="28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lub przed pochówkiem </w:t>
        <w:tab/>
        <w:tab/>
        <w:tab/>
        <w:tab/>
        <w:tab/>
        <w:t>-    10 zł / 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 zgodę na wykonanie grobu murowanego </w:t>
      </w:r>
    </w:p>
    <w:p>
      <w:pPr>
        <w:pStyle w:val="Normal"/>
        <w:ind w:left="285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 rezerwacją miejsca na okres 40 lat</w:t>
        <w:tab/>
        <w:tab/>
        <w:tab/>
        <w:t>- 600 zł ( jednorazowo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Za zezwolenie na wykonanie nagrobka</w:t>
        <w:tab/>
        <w:t xml:space="preserve"> </w:t>
        <w:tab/>
        <w:tab/>
        <w:t>- 200 zł ( jednorazowo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W przypadku pobrania opłaty wynikając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pkt. 3, nie pobiera się opłaty wyszczególnionej w pkt. 1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Miasta Świętochłow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9:03:00Z</dcterms:created>
  <dc:creator>UM ŚWIĘTOCHŁOWICE</dc:creator>
  <dc:description/>
  <dc:language>en-US</dc:language>
  <cp:lastModifiedBy>Stefan Wajda</cp:lastModifiedBy>
  <dcterms:modified xsi:type="dcterms:W3CDTF">2003-01-15T19:03:00Z</dcterms:modified>
  <cp:revision>2</cp:revision>
  <dc:subject/>
  <dc:title>Uchwała Nr  XL/318/2001</dc:title>
</cp:coreProperties>
</file>