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CHWAŁA  Nr XXXVI/280/2001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 dnia 29 sierpnia 2001 r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w sprawie: </w:t>
      </w:r>
      <w:r>
        <w:rPr>
          <w:b/>
        </w:rPr>
        <w:t>nadania honorowego obywatelstwa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Na podstawie art. 18 ust. 2 pkt 14 ustawy z dnia 8 marca 1990 r.</w:t>
      </w:r>
    </w:p>
    <w:p>
      <w:pPr>
        <w:pStyle w:val="TextBody"/>
        <w:jc w:val="center"/>
        <w:rPr/>
      </w:pPr>
      <w:r>
        <w:rPr/>
        <w:t>o samorządzie gminnym</w:t>
      </w:r>
    </w:p>
    <w:p>
      <w:pPr>
        <w:pStyle w:val="TextBody"/>
        <w:jc w:val="center"/>
        <w:rPr/>
      </w:pPr>
      <w:r>
        <w:rPr/>
        <w:t>(t. j. Dz. U. z 1996 r. Nr 13 poz. 74 z późniejszymi zmianami)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ada Miejska uchwala, co następuje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/>
        <w:t>§ 1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Nadaje Księdzu </w:t>
      </w:r>
      <w:r>
        <w:rPr>
          <w:b/>
        </w:rPr>
        <w:t>TADEUSZOWI ROZMUSOWI</w:t>
      </w:r>
    </w:p>
    <w:p>
      <w:pPr>
        <w:pStyle w:val="TextBody"/>
        <w:spacing w:lineRule="auto" w:line="360"/>
        <w:jc w:val="center"/>
        <w:rPr/>
      </w:pPr>
      <w:r>
        <w:rPr/>
        <w:t>Inspektorowi Towarzystwa Salezjańskiego</w:t>
      </w:r>
    </w:p>
    <w:p>
      <w:pPr>
        <w:pStyle w:val="TextBody"/>
        <w:spacing w:lineRule="auto" w:line="360"/>
        <w:jc w:val="center"/>
        <w:rPr/>
      </w:pPr>
      <w:r>
        <w:rPr/>
        <w:t>Inspektorii Krakowskiej pod wezwaniem św. Jacka w Krakowie</w:t>
      </w:r>
    </w:p>
    <w:p>
      <w:pPr>
        <w:pStyle w:val="TextBody"/>
        <w:spacing w:lineRule="auto" w:line="360"/>
        <w:jc w:val="center"/>
        <w:rPr/>
      </w:pPr>
      <w:r>
        <w:rPr/>
        <w:t>Honorowe Obywatelstwo Miasta Świętochłowice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§ 2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Wykonanie uchwały powierza Zarządowi Miasta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§ 3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Uchwała wejdzie w życie w dniu wręczenia</w:t>
      </w:r>
    </w:p>
    <w:p>
      <w:pPr>
        <w:pStyle w:val="TextBody"/>
        <w:spacing w:lineRule="auto" w:line="360"/>
        <w:jc w:val="center"/>
        <w:rPr/>
      </w:pPr>
      <w:r>
        <w:rPr/>
        <w:t>uroczystego aktu nadania obywatelstwa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Heading1"/>
        <w:rPr/>
      </w:pPr>
      <w:r>
        <w:rPr/>
        <w:t xml:space="preserve">                                    </w:t>
      </w:r>
      <w:r>
        <w:rPr/>
        <w:t xml:space="preserve">Uzasadnieni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Ks. Tadeusz Rozmus ur.się 29 kwietnia 1957 roku w Pszczynie. </w:t>
      </w:r>
    </w:p>
    <w:p>
      <w:pPr>
        <w:pStyle w:val="Normal"/>
        <w:rPr>
          <w:sz w:val="32"/>
        </w:rPr>
      </w:pPr>
      <w:r>
        <w:rPr>
          <w:sz w:val="32"/>
        </w:rPr>
        <w:t xml:space="preserve">20 lipca 1975r. wstąpił do Zgromadzenia Salezjańskiego w Kopcu koło Częstochowy. Studia filozoficzne w Wyższym Seminarium Duchownym Towarzystwa Salezjańskiego w Krakowie odbył w latach 1979-1981.      Praktyka duszpastersko-pedagogiczna ks. Tadeusza rozpoczęła się w roku 1981 w nowicjacie salezjańskim w Kopcu, od  pracy w charakterze asystenta wychowawcy. Następnie w latach 1982-1986 kontynuował studia w Instituto Teologico Salesiano w Cremisan-Betlejem. Śluby wieczyste złożył 25 sierpnia 1984r. w Rzymie. Święcenia kapłańskie przyjął 18 czerwca 1986r. w Krakowie z rąk bp. Albina Małysiaka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Bakalaureat z teologii uzyskał na Papieskim Uniwersytecie Salezjańskim w Rzymie. W 1988 r. ks. Tadeusz obronił tytuł magistra teologii na Katolickim Uniwersytecie Lubelskim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W latach 1989-1994 odbył studia w Instytucie Techniki Wyższej Szkoły Pedagogicznej w Krakowie, zakończone magisterium z techniki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W 1993 r. ukończył kurs w zakresie Zarządzania Oświatą w Wojewódzkim Ośrodku Metodycznym w Katowicach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W latach 1985-90 w okresie wakacji letnich działał w międzynarodowej salezjańskiej ekipie prowadzącej szkolenia zawodowe w Egipcie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W okresie od 1986 do1992 r. ks. Rozmus związany był z Zespołem Szkół Zawodowych Towarzystwa Salezjańskiego w Oświęcimiu, gdzie pełnił funkcję kierownika internatu i nauczyciela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W okresie wakacji letnich w 1991 i 1992 roku był organizatorem nowej szkoły zawodowo-technicznej w Ugandzie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Na  1 września 1992 roku przypada początek pracy ks. Tadeusza w naszym mieście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Jako dyrektor Zespołu Szkół Salezjańskich w Świętochłowicach rozpoczął pracę od reorganizacji szkoły i poznania środowiska lokalnego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Zdolności organizacyjne ks. Rozmusa oraz Jego umiejętność nawiązywania kontaktu z ludźmi doprowadziły do zmiany oblicza szkoły pod względem materialnym i wychowawczy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z okres ośmiu lat szkoła pod kierunkiem ks. Rozmusa zmieniała się, dopasowując się do potrzeb edukacyjnych mieszkańców Świętochłowic i założeń reformy oświaty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Nowego wyglądu nabrało otoczenie szkoły. Wiele uwagi poświęcił zdecydowanej poprawie bazy szkolnej. Przejawiło się w dokończeniu budowy kompleksu sportowego oraz urządzeniu szeregu pracowni, w tym bardzo nowoczesnej pracowni języków obcych. W celu realizacji powyższych zadań skutecznie pozyskiwał środki finansowe zarówno z Urzędu Kultury Fizycznej i Turystyki jak i od prywatnych darczyńców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Szczególną uwagę poświęcił korelacji kierunków kształcenia z potrzebami lokalnego rynku pracy. Kierowana przez Niego szkoła bardzo szybko zdobyła renomę nie tylko w Świętochłowicach lecz także w całej aglomeracji górnośląskiej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Odchodząc w sierpniu 2000 roku na stanowisko Inspektora Inspektorii pod wezwaniem św. Jacka w Krakowie, zostawił szkołę, która będzie służyła następnym pokoleniom świętochłowiczan. Placówka posiada halę sportową z bogatym zapleczem, pracownie przedmiotowe całkowicie wyposażone w pomoce dydaktyczne i komputery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Zdolności ks. Tadeusza zostały zauważone przez Konferencję Episkopatu, która wybrała Go na stanowisko przewodniczącego Rady Szkół Katolickich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s. Rozmus z racji swej funkcji był również reprezentantem naszego kraju na arenie międzynarodowej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Wzorowo układała się współpraca ks. Dyrektora z samorządem gminnym.  Za wkład pracy w rozwój świętochłowickiej oświaty otrzymał On w roku 1995  Nagrodę Zarządu Miast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Otwartość, życzliwość, potrzeba ciągłego doskonalenia to główne atuty ks. Tadeusza Rozmusa .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53:00Z</dcterms:created>
  <dc:creator>UM ŚWIĘTOCHŁOWICE</dc:creator>
  <dc:description/>
  <dc:language>en-US</dc:language>
  <cp:lastModifiedBy>Stefan Wajda</cp:lastModifiedBy>
  <dcterms:modified xsi:type="dcterms:W3CDTF">2001-12-03T21:53:00Z</dcterms:modified>
  <cp:revision>2</cp:revision>
  <dc:subject/>
  <dc:title>UCHWAŁA  Nr XXXVI/280/2001</dc:title>
</cp:coreProperties>
</file>