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U C H W A Ł A  Nr XXXVII/301/2001</w:t>
      </w:r>
    </w:p>
    <w:p>
      <w:pPr>
        <w:pStyle w:val="Heading"/>
        <w:spacing w:lineRule="auto" w:line="360"/>
        <w:rPr/>
      </w:pPr>
      <w:r>
        <w:rPr/>
        <w:t>Rady Miejskiej w Świętochłowicach</w:t>
      </w:r>
    </w:p>
    <w:p>
      <w:pPr>
        <w:pStyle w:val="Heading"/>
        <w:spacing w:lineRule="auto" w:line="360"/>
        <w:rPr/>
      </w:pPr>
      <w:r>
        <w:rPr/>
        <w:t>z dnia 30 października 2001 r.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 sprawie:</w:t>
        <w:tab/>
        <w:t xml:space="preserve">zmiany uchwały Nr XXV/221/2000 Rady Miejskiej </w:t>
        <w:br/>
        <w:t xml:space="preserve">                       w Świętochłowicach z dnia 15.11.2000 r. w sprawie powołania</w:t>
        <w:br/>
        <w:t xml:space="preserve">                       komisji stałych Rady Miejskiej w Świętochłowicach oraz</w:t>
        <w:br/>
        <w:t xml:space="preserve">                       ustalenia ich składów osobowych i ustalenia zakresu działania</w:t>
        <w:br/>
        <w:t xml:space="preserve">                       komisji stałych Rady Miejskiej w Świętochłowicach.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4"/>
        </w:rPr>
        <w:t xml:space="preserve">Na podstawie  art. 21 ust. 1 i 2 ustawy z dnia 8 marca 1990 r. o samorządzie gminnym </w:t>
        <w:br/>
        <w:t xml:space="preserve">(t. j. Dz. U. z 1996 r. Nr 13 poz. 74 z późniejszymi zmianami) i § 45 Statutu Miasta Świętochłowice – </w:t>
      </w:r>
      <w:r>
        <w:rPr>
          <w:sz w:val="24"/>
        </w:rPr>
        <w:t>Rada Miejska w Świętochłowicach</w:t>
      </w:r>
    </w:p>
    <w:p>
      <w:pPr>
        <w:pStyle w:val="Heading"/>
        <w:spacing w:lineRule="auto" w:line="360"/>
        <w:ind w:left="354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ind w:left="354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ind w:left="3540" w:hanging="0"/>
        <w:jc w:val="left"/>
        <w:rPr>
          <w:sz w:val="24"/>
        </w:rPr>
      </w:pPr>
      <w:r>
        <w:rPr>
          <w:sz w:val="24"/>
        </w:rPr>
        <w:t>uchwala co następuje :</w:t>
      </w:r>
    </w:p>
    <w:p>
      <w:pPr>
        <w:pStyle w:val="Heading"/>
        <w:spacing w:lineRule="auto" w:line="360"/>
        <w:ind w:left="354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Dokonuje się następujących zmian w składzie osobowym  komisji stałych Rady Miejskiej </w:t>
        <w:br/>
        <w:t xml:space="preserve">ustalonym uchwałą Rady Miejskiej Nr XXV/221/2000 z dnia 15.11. 2000 r. </w:t>
        <w:br/>
        <w:t>i Nr XXIX/243/2001 z dnia 7.02.2001 r.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W związku z wyborem Pana radnego Mariana Szafranka na wiceprzewodniczącego Rady Miejskiej, odwołuje się go ze składu i funkcji przewodniczącego Komisji Rewizyjnej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spacing w:lineRule="auto" w:line="240"/>
        <w:rPr/>
      </w:pPr>
      <w:r>
        <w:rPr>
          <w:sz w:val="24"/>
        </w:rPr>
        <w:t xml:space="preserve">Odwołuje się Pana radnego Izydora Pająka ze składu Komisji Prawa, Porządku Publicznego </w:t>
        <w:br/>
        <w:t>i Komunikacji i powołuje  do składu Komisji Rewizyjnej powierzając funkcję  przewodniczącego Komisji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Powołuje się Pana radnego Mariana Szafranka do składu Komisji Prawa, Porządku Publicznego i Komunikacji.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"/>
        </w:numPr>
        <w:spacing w:lineRule="auto" w:line="240"/>
        <w:rPr>
          <w:b/>
          <w:b/>
          <w:sz w:val="24"/>
        </w:rPr>
      </w:pPr>
      <w:r>
        <w:rPr>
          <w:sz w:val="24"/>
        </w:rPr>
        <w:t>Powołuje się Pana radnego Józefa Niemca do składu Komisji</w:t>
      </w:r>
      <w:r>
        <w:rPr>
          <w:b/>
          <w:sz w:val="24"/>
        </w:rPr>
        <w:t xml:space="preserve"> </w:t>
      </w:r>
      <w:r>
        <w:rPr>
          <w:sz w:val="24"/>
        </w:rPr>
        <w:t xml:space="preserve">Zdrowia, Opieki i Spraw Społecznych. 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"/>
        </w:numPr>
        <w:spacing w:lineRule="auto" w:line="240"/>
        <w:rPr/>
      </w:pPr>
      <w:r>
        <w:rPr>
          <w:sz w:val="24"/>
        </w:rPr>
        <w:t>Powołuje się Panią radną Genowefę Kotowską  do składu Komisji Budżetu i Finansów</w:t>
      </w:r>
      <w:r>
        <w:rPr>
          <w:b/>
          <w:sz w:val="24"/>
        </w:rPr>
        <w:t xml:space="preserve"> </w:t>
        <w:br/>
      </w:r>
      <w:r>
        <w:rPr>
          <w:sz w:val="24"/>
        </w:rPr>
        <w:t>– dotychczasowego członka tej komisji spoza Rady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sz w:val="24"/>
        </w:rPr>
      </w:pPr>
      <w:r>
        <w:rPr>
          <w:sz w:val="24"/>
        </w:rPr>
        <w:t>-  2  -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TextBody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Pozostałe postanowienia uchwały Rady Miejskiej Nr XXV/221/2000 z dnia 15 listopada 2000 r. zmienione uchwałą Nr XXIX/243/2001 z dnia 7 lutego 2001 r. pozostają bez zmian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TextBody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21:13:00Z</dcterms:created>
  <dc:creator>UM ŚWIĘTOCHŁOWICE</dc:creator>
  <dc:description/>
  <dc:language>en-US</dc:language>
  <cp:lastModifiedBy>Stefan Wajda</cp:lastModifiedBy>
  <dcterms:modified xsi:type="dcterms:W3CDTF">2003-01-11T21:13:00Z</dcterms:modified>
  <cp:revision>2</cp:revision>
  <dc:subject/>
  <dc:title>U C H W A Ł A  Nr XXXVII/301/2001</dc:title>
</cp:coreProperties>
</file>