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XXXVII/300/2001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30 październik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 sprawie zmiany uchwały Nr XXI/191/2000 Rady Miejskiej </w:t>
        <w:br/>
        <w:t xml:space="preserve">                                 w Świętochłowicach z dnia 30 sierpnia 2000 r. w sprawie diet</w:t>
        <w:br/>
        <w:t xml:space="preserve">                                dla radnych i członków komisji spoza Rady Miejskiej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Na podstawie art. 25 ust. 4 – 8 i 10 ustawy z dnia 8 marca 1990 r. o samorządzie gminnym (tekst jednolity Dz. U. z 1996 r. Nr 13 poz. 74 z późniejszymi zmianami), § 3 pkt 2 rozporządzenia Rady Ministrów z dnia 26 lipca 2000 r. w sprawie maksymalnej wysokości diet przysługujących radnemu gminy (Dz. U. Nr 61 poz. 710) oraz § 2 ust. 2 i § 5 ust. 3 rozporządzenia Ministra Spraw Wewnętrznych i Administracji z dnia 31 lipca 2000 r. </w:t>
        <w:br/>
        <w:t xml:space="preserve">w sprawie sposobu ustalania należności z tytułu zwrotu kosztów podróży służbowych radnych gminy (Dz. U. Nr 66 poz. 800) – </w:t>
      </w:r>
      <w:r>
        <w:rPr>
          <w:b/>
          <w:i/>
        </w:rPr>
        <w:t>Rada Miejska w Świętochłowicach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 c h w a l a 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§ 2 pkt 2 uchwały Nr XXI/191/2000 Rady Miejskiej w Świętochłowicach z dnia 30 sierpnia 2000 r. w sprawie diet dla radnych i członków komisji spoza Rady Miejskiej otrzymuje brzmieni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„</w:t>
      </w:r>
      <w:r>
        <w:rPr/>
        <w:t xml:space="preserve">Do określenia przewodniczącemu Rady Miejskiej terminu i miejsca wykonywania zadania oraz miejscowości rozpoczęcia i zakończenia podróży służbowej, wyznacza się wiceprzewodniczącego Rady Miejskiej Pana Mariana Szafranka, </w:t>
        <w:br/>
        <w:t>a w razie Jego  nieobecności wiceprzewodniczącego Pana Jana Wilczka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Traci moc uchwała Nr XXV/222/2000 Rady Miejskiej w Świętochłowicach </w:t>
        <w:br/>
        <w:t xml:space="preserve">z dnia 15 listopada 2000 r. w sprawie zmiany uchwały Nr XXI/191/2000 Rady Miejskiej </w:t>
        <w:br/>
        <w:t>w Świętochłowicach z dnia 30 sierpnia 2000 r. w sprawie diet dla radnych i członków komisji spoza Rady Miejskiej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b/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54:00Z</dcterms:created>
  <dc:creator>Stefan Wajda</dc:creator>
  <dc:description/>
  <dc:language>en-US</dc:language>
  <cp:lastModifiedBy>Stefan Wajda</cp:lastModifiedBy>
  <dcterms:modified xsi:type="dcterms:W3CDTF">2001-12-03T21:54:00Z</dcterms:modified>
  <cp:revision>1</cp:revision>
  <dc:subject/>
  <dc:title>U C H W A Ł A  Nr XXXVII/300/2001</dc:title>
</cp:coreProperties>
</file>