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Uchwała nr</w:t>
      </w:r>
      <w:r>
        <w:rPr>
          <w:sz w:val="28"/>
        </w:rPr>
        <w:t xml:space="preserve">  </w:t>
      </w:r>
      <w:r>
        <w:rPr>
          <w:b/>
          <w:sz w:val="28"/>
        </w:rPr>
        <w:t>XXXVII/299/2001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październik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w sprawie : </w:t>
      </w:r>
      <w:r>
        <w:rPr>
          <w:i/>
          <w:sz w:val="28"/>
        </w:rPr>
        <w:t>likwidacji niektórych placówek Samodzielnego Publicznego Zakładu opieki Zdrowotnej pn. Zespół Opieki Zdrowotnej w Świętochłowicach w związku z przejęciem ich zadań przez niepubliczne zakłady opieki zdrowotnej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>Na podstawie art.36 i art.43 ust.3 ustawy z dnia 30 sierpnia 1991 roku o zakładach opieki zdrowotnej ( Dz. U. Nr 91 z 1991 poz.408 z późn. zm. )</w:t>
      </w:r>
    </w:p>
    <w:p>
      <w:pPr>
        <w:pStyle w:val="TextBody"/>
        <w:rPr>
          <w:b/>
          <w:b/>
        </w:rPr>
      </w:pPr>
      <w:r>
        <w:rPr>
          <w:b/>
        </w:rPr>
        <w:t xml:space="preserve">Rada Miejska w Świętochłowicach </w:t>
      </w:r>
    </w:p>
    <w:p>
      <w:pPr>
        <w:pStyle w:val="TextBody"/>
        <w:rPr>
          <w:b/>
          <w:b/>
        </w:rPr>
      </w:pPr>
      <w:r>
        <w:rPr>
          <w:b/>
        </w:rPr>
        <w:t>uchwal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Wyrazić zgodę na wyłączenie z dniem 31 stycznia 2002 r. ze struktur Samodzielnego Publicznego Zakładu Opieki Zdrowotnej pod nazwą Zespół Opieki Zdrowotnej w Świętochłowicach niżej wymienionych placówek :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Poradnia Podstawowej Opieki Zdrowotnej w Przychodni Nr 1 ul. Bytomska 26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Poradnia Podstawowej Opieki Zdrowotnej w Przychodni Nr 3 ul. Sądowa 1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Poradnia Podstawowej Opieki Zdrowotnej w Przychodni Nr 6 ul. Korfantego 3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Poradnia Okulistyczna w Przychodni Nr 8 ul. ks. T. Kubiny 6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Poradnia Okulistyczna w Przychodni Nr 10 ul. Sądowa 5a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Poradnia Hepatologiczna w Przychodni Nr 9 ul. Sądowa 5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Poradnia Medycyny Pracy w Przychodni Nr 10 ul. Sadowa 5a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Poradnia Ginekologiczna w Przychodni Nr 2 ul. Krauzego 2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Niepubliczne zakłady opieki zdrowotnej zapewnią dalsze, nieprzerwane udzielanie świadczeń zdrowotnych w zakresie udzielanym przez likwidowane poradnie , bez istotnego ograniczenia ich dostępności , warunków udzielania i jakości 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Wykonanie Uchwały powierza się  Zarządowi Miast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Uchwała wchodzi w życie z dniem podjęci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U Z A S A D N I E N I 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roponowane zmiany w strukturze placówek zakładu są kontynuacją procesu przekształceń zmierzających do przejęcia zadań z zakresu lecznictwa otwartego przez niepubliczne zakłady opieki zdrowotnej, prowadzonego na podstawie Uchwały Nr  X/94/99 Rady Miejskiej Świętochłowic z dnia 31sierpnia 1999 roku.</w:t>
      </w:r>
    </w:p>
    <w:p>
      <w:pPr>
        <w:pStyle w:val="TextBody"/>
        <w:rPr/>
      </w:pPr>
      <w:r>
        <w:rPr/>
        <w:t xml:space="preserve"> </w:t>
      </w:r>
    </w:p>
    <w:p>
      <w:pPr>
        <w:pStyle w:val="TextBodyIndent"/>
        <w:rPr/>
      </w:pPr>
      <w:r>
        <w:rPr/>
        <w:t>Przejęcie całości zadań przez podmioty niepubliczne gwarantuje zachowanie ciągłości i dostępności do świadczeń medycznych dla mieszkańców Świętochłowic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51:00Z</dcterms:created>
  <dc:creator>Stefan Wajda</dc:creator>
  <dc:description/>
  <dc:language>en-US</dc:language>
  <cp:lastModifiedBy>Stefan Wajda</cp:lastModifiedBy>
  <dcterms:modified xsi:type="dcterms:W3CDTF">2001-12-03T21:52:00Z</dcterms:modified>
  <cp:revision>1</cp:revision>
  <dc:subject/>
  <dc:title>Uchwała nr  XXXVII/299/2001</dc:title>
</cp:coreProperties>
</file>