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296/200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30 października 2001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zmiany uchwały Nr XXXII/264/2001 Rady Miejskiej z dnia 25 kwietnia 2001 r. w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prawie Gminnego programu profilaktyki i rozwiązywania problemów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lkoholowych na rok 2001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podstawie art. 4¹ ust. 5 ustawy z dnia 26 października 1982 r. o wychowaniu          w trzeźwości i przeciwdziałaniu alkoholizmowi (Dz. U. nr 35 poz.230 z późniejszymi zmianami 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Rada Miejska w Świętochłowicach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  <w:t>uchwal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Gminnym programie profilaktyki i rozwiązywania problemów alkoholowych na rok 2001 dodać na końcu pkt VI w brzmieniu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I. Zasady wynagradzania członków Gminnej Komisji Rozwiązywania Problemów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lkohol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złonkowi Komisji przysługuje wynagrodzenie za każde posiedzenie w wysokości </w:t>
        <w:br/>
        <w:t>50,- zł. net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ci moc uchwała Nr V/33/99 Rady Miejskiej w Świętochłowicach z dnia 17 lutego 1999 r. w sprawie   zasad wynagradzania członków Gminnej Komisji Rozwiązywania Problemów Alkohol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Zarządowi Mia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chwała wchodzi w życie z dniem podjęcia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3:00Z</dcterms:created>
  <dc:creator>Stefan Wajda</dc:creator>
  <dc:description/>
  <dc:language>en-US</dc:language>
  <cp:lastModifiedBy>Stefan Wajda</cp:lastModifiedBy>
  <dcterms:modified xsi:type="dcterms:W3CDTF">2001-12-03T21:54:00Z</dcterms:modified>
  <cp:revision>1</cp:revision>
  <dc:subject/>
  <dc:title>Uchwała Nr XXXVII/296/2001</dc:title>
</cp:coreProperties>
</file>