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UCHWAŁA NR XXXVII/294/20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Rady Miejskiej w Świętochłowicach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</w:rPr>
        <w:t>z dnia 30 października 2001r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w sprawie: </w:t>
      </w:r>
      <w:r>
        <w:rPr>
          <w:rFonts w:cs="Arial Narrow" w:ascii="Arial Narrow" w:hAnsi="Arial Narrow"/>
          <w:b/>
        </w:rPr>
        <w:t>przystąpienia do sporządzenia miejscowego planu zagospodarowania przestrzennego fragmentu miasta Świętochłowice, dla terenów położonych na północ od ul. Chorzowskiej pomiędzy działkami o numerach 57/3, 61/6, 66/20, 123/2, 124/2, 148/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 liniami rozgraniczającymi planowanych ulic tranzytowych  oraz istniejącym nasypem. 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a podstawie art. 18 ust. 2 pkt 15 w związku z art. 7 ust 1 pkt 1 ustawy z dnia 8 marca 1990r  o samorządzie gminnym (tekst jednolity DZ.U. nr 13 poz. 74 z 1996 r. z późniejszymi zmianami) oraz art. 12 ust. 1 i 4 ustawy o zagospodarowaniu przestrzennym (tekst jednolity DZ.U. nr 15, poz. 139 z 1999r z późniejszymi zmianami)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da Miejska w Świętochłowicach</w:t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chwala</w:t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ind w:left="567" w:hanging="56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</w:rPr>
        <w:t xml:space="preserve">§ 1. </w:t>
      </w:r>
      <w:r>
        <w:rPr>
          <w:rFonts w:cs="Arial Narrow" w:ascii="Arial Narrow" w:hAnsi="Arial Narrow"/>
        </w:rPr>
        <w:t>Przystąpić do sporządzenia miejscowego planu dla terenów jak wyżej, o powierzchni około 13 ha /Granice terenu objętego opracowaniem planu określa załącznik graficzny do niniejszej uchwały w skali 1:2500, na tle mapy zasadniczej z wkreślonymi granicami ewidencji gruntów/.</w:t>
      </w:r>
    </w:p>
    <w:p>
      <w:pPr>
        <w:pStyle w:val="TextBody"/>
        <w:ind w:left="426" w:hanging="42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 xml:space="preserve">§  2.  </w:t>
      </w:r>
      <w:r>
        <w:rPr>
          <w:rFonts w:cs="Arial Narrow" w:ascii="Arial Narrow" w:hAnsi="Arial Narrow"/>
        </w:rPr>
        <w:t>Przedmiotem miejscowego planu jest ustalenie nowego przeznaczenia i zasad zagospodarowania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terenu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 xml:space="preserve">§ 3. </w:t>
      </w:r>
      <w:r>
        <w:rPr>
          <w:rFonts w:cs="Arial Narrow" w:ascii="Arial Narrow" w:hAnsi="Arial Narrow"/>
        </w:rPr>
        <w:t>Przedmiot ustaleń planu obejmuje: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znaczenie terenów oraz linie rozgraniczające tereny o różnych funkcjach lub różnych zasadach zagospodarowania,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ślenie docelowej struktury urbanistycznej definiującej niezbędne przestrzenie publiczne oraz przestrzenie pozostałe,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celowe zasady obsługi komunikacyjnej wraz z wkreśleniem linii rozgraniczających ulice, place oraz drogi publiczne wraz z urządzeniami pomocniczymi a także tereny niezbędne do wytyczenia ew. ścieżek rowerowych, 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pisanie poszczególnym jednostkom przestrzennym funkcji wiodącej i funkcji uzupełniającej  z możliwością polemiki z ustaleniami Studium,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eny przeznaczone do realizacji celów publicznych oraz linie rozgraniczające te tereny,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nice i zasady zagospodarowania terenów lub obiektów podlegających ochronie,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y obsługi w zakresie infrastruktury technicznej oraz linie rozgraniczające tereny                            tej infrastruktury,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kalne warunki, zasady i standardy kształtowania zabudowy oraz zagospodarowania terenu, w tym również linie zabudowy i gabaryty obiektów, a także maksymalne lub minimalne wskaźniki intensywności zabudowy,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ady i warunki podziału terenów na działki budowlane,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gólne warunki zagospodarowania terenów, w tym zakaz zabudowy, wynikające z potrzeb środowiska przyrodniczego, kulturowego i zdrowia ludzi, prawidłowego gospodarowania zasobami przyrody oraz ochrony gruntów rolnych i leśnych,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mczasowe sposoby zagospodarowania, urządzania oraz użytkowania terenu,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osowanie rozwiązań do faktycznego sposobu użytkowania terenu,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nice obszarów zorganizowanej działalności inwestycyjnej, rehabilitacji istniejącej zabudowy i infrastruktury technicznej, przekształceń obszarów zdegradowanych.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ślenie zasad naliczania stawek procentowych i odszkodowań – zgodnie z art. 36 ustawy o</w:t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zagospodarowaniu przestrzennym.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yskanie zgody na zmianę przeznaczenia gruntów na cele nierolnicze i nieleśne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 xml:space="preserve">§   4.  </w:t>
      </w:r>
      <w:r>
        <w:rPr>
          <w:rFonts w:cs="Arial Narrow" w:ascii="Arial Narrow" w:hAnsi="Arial Narrow"/>
        </w:rPr>
        <w:t>Wykonanie uchwały powierza się Zarządowi Miasta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  <w:b/>
        </w:rPr>
        <w:t xml:space="preserve">§   5.  </w:t>
      </w:r>
      <w:r>
        <w:rPr>
          <w:rFonts w:cs="Arial Narrow" w:ascii="Arial Narrow" w:hAnsi="Arial Narrow"/>
        </w:rPr>
        <w:t>Uchwała wchodzi w życie z dniem podjęcia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sz w:val="28"/>
        </w:rPr>
      </w:pPr>
      <w:r>
        <w:rPr/>
        <w:t>U Z A S A D N I E N I E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 xml:space="preserve">Przedmiotowy obszar położony jest w Świętochłowicach w północno zachodniej części dzielnicy Lipiny, w sąsiedztwie  zachodniej granicy miasta oraz planowanych docelowych przebiegów ulic tranzytowych. Przez wiele lat był on związany z produkcją wielkiej płyty dla potrzeb budownictwa mieszkaniowego. Rozpad przedsiębiorstw związanych z takim budownictwem przyczynił się do sprzedaży uprzednio rozparcelowanych nieruchomości innym przedsiębiorco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6"/>
        </w:rPr>
        <w:t xml:space="preserve">Tereny te w dotychczasowym planie położone są w zasięgu jednostki o symbolu </w:t>
      </w:r>
      <w:r>
        <w:rPr>
          <w:rFonts w:cs="Arial Narrow" w:ascii="Arial Narrow" w:hAnsi="Arial Narrow"/>
          <w:i/>
          <w:sz w:val="26"/>
        </w:rPr>
        <w:t>12 B – /13 ha</w:t>
      </w:r>
      <w:r>
        <w:rPr>
          <w:rFonts w:cs="Arial Narrow" w:ascii="Arial Narrow" w:hAnsi="Arial Narrow"/>
          <w:sz w:val="26"/>
        </w:rPr>
        <w:t>/  z przeznaczeniem na</w:t>
      </w:r>
      <w:r>
        <w:rPr>
          <w:rFonts w:cs="Arial Narrow" w:ascii="Arial Narrow" w:hAnsi="Arial Narrow"/>
          <w:i/>
          <w:sz w:val="26"/>
        </w:rPr>
        <w:t xml:space="preserve"> :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6"/>
        </w:rPr>
      </w:pPr>
      <w:r>
        <w:rPr>
          <w:rFonts w:cs="Arial Narrow" w:ascii="Arial Narrow" w:hAnsi="Arial Narrow"/>
          <w:i/>
          <w:sz w:val="26"/>
        </w:rPr>
        <w:t>„</w:t>
      </w:r>
      <w:r>
        <w:rPr>
          <w:rFonts w:cs="Arial Narrow" w:ascii="Arial Narrow" w:hAnsi="Arial Narrow"/>
          <w:i/>
          <w:sz w:val="26"/>
        </w:rPr>
        <w:t xml:space="preserve">Tereny baz magazynowych sprzętu, transportu, budownictwa.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Wskazane łączenie funkcji wiodących /budownictwa/ z usługową, handlową, gastronomiczną oraz rzemiosłem usługowym i wytwórczym, o uciążliwości nie wykraczającej poza granice użytkowania terenu.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6"/>
        </w:rPr>
      </w:pPr>
      <w:r>
        <w:rPr>
          <w:rFonts w:cs="Arial Narrow" w:ascii="Arial Narrow" w:hAnsi="Arial Narrow"/>
          <w:i/>
          <w:sz w:val="26"/>
        </w:rPr>
        <w:t>Zachowanie i ochrona istniejącego drzewostanu oraz nieczynnego cmentarza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Wymagane opracowanie planu szczegółowego zagospodarowania przestrzennego lub planu realizacyjnego funkcjonalnie  wyodrębnionej części terenu. ” </w:t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Plan ten nie gwarantuje możliwości racjonalnego rozwoju przedmiotowego fragmentu miasta.. Aktualny stan zagospodarowania oraz widoczne tendencje jego stopniowego przekształcania się potwierdzają przemysłowo usługowy charakter tego terenu z koniecznością odniesienia się jednak  w przyszłym  planie do  problemów :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 xml:space="preserve">ochrony terenów byłego cmentarza ewangelickiego, 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wprowadzenie działalności przemysłowo-usługowych o różnorodnym profilu przy jednoczesnej ochronie środowiska naturalnego,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usankcjonowania na okres tymczasowy istniejącej zabudowy mieszkaniowej wraz z możliwością wprowadzenie nowych funkcji /lokali/ mieszkaniowych, traktowanych wyłącznie jako funkcja uzupełniające, łączące funkcje mieszkaniowe z  siedzibami firmy produkcyjnej lub usługowej, co zdecydowanie ułatwiłoby kontrolę i nadzór nad całością obszaru,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 xml:space="preserve">wariantowego rozstrzygnięcia odnośnie docelowego zagospodarowania terenów stawu oraz przyległych doń terenów zielonych, występujących zarówno w granicach przestrzeni ogólnodostępnych jak też wewnątrz poszczególnych przyszłych jednostek funkcjonalnych, 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obsługi komunikacyjnej  terenu z dostosowaniem docelowego układu ulicznego dla transportu ciężkiego,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zagwarantowania terenów pod komunikacje pieszą i rowerową.</w:t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Body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 xml:space="preserve">Podjęcie prac nad planem jest kontynuacją rozpoczętego już przez Gminę procesu porządkowania terenów poprzemysłowych w granicach dzielnicy Lipiny. Przyszły plan powinien dopuścić wszystkie te  rozwiązania przestrzenne, funkcjonalne oraz formalno prawne, które pozwoliły by na realne perspektywiczne zagospodarowanie terenów, skorygowania i urealnienia przebiegu granic poszczególnych nieruchomości, wreszcie rozpoczęcia niezbędnych inwestycji kubaturowych, drogowych i infrastrukturalnych, które pozwoliły by na stworzenie warunków proinwestycyjny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44:00Z</dcterms:created>
  <dc:creator>Stefan Wajda</dc:creator>
  <dc:description/>
  <dc:language>en-US</dc:language>
  <cp:lastModifiedBy>Stefan Wajda</cp:lastModifiedBy>
  <dcterms:modified xsi:type="dcterms:W3CDTF">2001-12-03T21:44:00Z</dcterms:modified>
  <cp:revision>1</cp:revision>
  <dc:subject/>
  <dc:title>UCHWAŁA NR XXXVII/294/2001</dc:title>
</cp:coreProperties>
</file>