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XXXVII/292/2001</w:t>
      </w:r>
    </w:p>
    <w:p>
      <w:pPr>
        <w:pStyle w:val="Heading1"/>
        <w:jc w:val="center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30 października 2001 r.</w:t>
      </w:r>
    </w:p>
    <w:p>
      <w:pPr>
        <w:pStyle w:val="Normal"/>
        <w:ind w:left="2124"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 xml:space="preserve">w sprawie: </w:t>
        <w:tab/>
      </w:r>
      <w:r>
        <w:rPr>
          <w:i/>
          <w:sz w:val="28"/>
        </w:rPr>
        <w:t>wskazania kandydatów na członków Powiatowej Rady</w:t>
        <w:br/>
        <w:tab/>
        <w:tab/>
        <w:t>Zatrudnienia w Świętochłowicach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24" w:firstLine="7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ind w:hanging="0"/>
        <w:rPr/>
      </w:pPr>
      <w:r>
        <w:rPr/>
        <w:t xml:space="preserve">Na podstawie art. 18 ust. 2 pkt. 15 ustawy z dnia 8 marca 1990 r. o samorządzie gminnym      ( tekst jedn. Dz. U. z 1996 Nr 13 poz. 74 z późn. zmianami ), art. 12 pkt. 11 ustawy z dnia 5 czerwca 1998 roku o samorządzie powiatowym ( Nr 91 poz. 578 z późn. zm.) oraz art. 10 ust. 3 ustawy z dnia 14 grudnia 1994 roku o zatrudnieniu i przeciwdziałaniu bezrobociu ( tekst jednolity Dz. U. z 2001 r. Nr 42 poz. 475 ) 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la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skazać kandydatów na członków Powiatowej Rady Zatrudnienia w Świętochłowicach reprezentujących Miasto Świętochłowic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ntoni Ober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Jerzy Les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rszula Owoc - Kania</w:t>
      </w:r>
    </w:p>
    <w:p>
      <w:pPr>
        <w:pStyle w:val="Normal"/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firstLine="708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08"/>
        <w:jc w:val="both"/>
        <w:rPr>
          <w:sz w:val="28"/>
        </w:rPr>
      </w:pPr>
      <w:r>
        <w:rPr>
          <w:sz w:val="28"/>
        </w:rPr>
        <w:t>Do czasu dokonania podziału Powiatowego Urzędu Pracy w Rudzie Śląskiej z siedzibą w Świętochłowicach działała Powiatowa Rada Zatrudnienia pod przewodnictwem Prezydenta Rudy Śląskiej, wspólna dla obu miast. Jednakże w  związku z uchwałą Rady Miejskiej Nr XXXIV/272/201 z dnia 20 czerwca 2001 roku w sprawie utworzenia Powiatowego Urzędu Pracy w Świętochłowicach zachodzi konieczność powołania odrębnej Powiatowej Rady Zatrudnienia w Świętochłowica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wiatową Radę Zatrudnienia w składzie 12 osób powołuje Prezydent Miasta spośród przedstawicieli działających na terenie powiatu organizacji związków zawodowych, izb rolniczych, organizacji pracodawców oraz jednostek samorządu terytorialnego (powiatów i gmin). Przewodniczącym Powiatowej Rady Zatrudnienia jest Prezydent Miasta, który jednak nie jest jej członkiem (art. 10 ust.. 3a ustawy z dnia 14 grudnia 1994 r. o zatrudnieniu i przeciwdziałaniu bezrobociu - Dz. U. z 1995 r. nr 1 poz. 1 z późn. zm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Powiatowa Rada   jest organem opiniodawczo-doradczym Prezydenta Miasta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 zakresu jej działania należy m. in. inspirowanie przedsięwzięć zmierzających do pełnego i racjonalnego zatrudnienia w powiecie, opiniowanie projektów planów finansowych, opracowywanych przez Powiatowy Urząd Pracy oraz sprawozdań z ich wykonania, ocenianie okresowych sprawozdań z działalności Powiatowego Urzędu Pracy, a także opiniowanie kandydatów na stanowisko dyrektora Powiatowego Urzędu Pracy oraz wnioskowanie o jego odwołanie (art. 9 ust. 2 w związku z art. 8 ust. 2 pkt. 1-4 i 7-10 ustawy z 14 grudnia 1994 r. o zatrudnieniu i przeciwdziałaniu bezrobociu 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ezydent Miasta wystąpił również do pozostałych instytucji i organizacji o wytypowanie swoich przedstawicieli do Powiatowej Rady Zatrudnienia w Świętochłowicach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0:00Z</dcterms:created>
  <dc:creator>UM ŚWIĘTOCHŁOWICE</dc:creator>
  <dc:description/>
  <dc:language>en-US</dc:language>
  <cp:lastModifiedBy>Stefan Wajda</cp:lastModifiedBy>
  <dcterms:modified xsi:type="dcterms:W3CDTF">2001-12-03T21:40:00Z</dcterms:modified>
  <cp:revision>2</cp:revision>
  <dc:subject/>
  <dc:title>UCHWAŁA NR XXXVII/292/2001</dc:title>
</cp:coreProperties>
</file>